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БЛИЗНЕЦЬ ВІКТОР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933-1981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ародився в </w:t>
      </w:r>
      <w:r>
        <w:rPr>
          <w:rFonts w:cs="Arial" w:ascii="Arial" w:hAnsi="Arial"/>
          <w:i/>
          <w:iCs/>
          <w:sz w:val="24"/>
          <w:szCs w:val="24"/>
        </w:rPr>
        <w:t xml:space="preserve">с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Володимирівні на Кіровоградщині в багатодітній родині селян. Був дуже здібним та допитливим учнем, школу закінчив із золотою медаллю. Навчався на факультеті журналістики Київського державного університету імені </w:t>
      </w:r>
      <w:r>
        <w:rPr>
          <w:rFonts w:cs="Arial" w:ascii="Arial" w:hAnsi="Arial"/>
          <w:i/>
          <w:iCs/>
          <w:sz w:val="24"/>
          <w:szCs w:val="24"/>
        </w:rPr>
        <w:t xml:space="preserve">Т. Г. </w:t>
      </w:r>
      <w:r>
        <w:rPr>
          <w:rFonts w:cs="Arial" w:ascii="Arial" w:hAnsi="Arial"/>
          <w:i/>
          <w:iCs/>
          <w:sz w:val="24"/>
          <w:szCs w:val="24"/>
          <w:lang w:val="uk-UA"/>
        </w:rPr>
        <w:t>Шевченка. Працював у редакціях різних газет, журналів, у видавництвах редактор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Усі твори В. Близнеця написані для дітей. Найпопулярніші з них: повісті «Паруси над степом», «Землянка», «Древляни», «Мовчун», </w:t>
      </w:r>
      <w:r>
        <w:rPr>
          <w:rFonts w:cs="Arial" w:ascii="Arial" w:hAnsi="Arial"/>
          <w:i/>
          <w:iCs/>
          <w:sz w:val="24"/>
          <w:szCs w:val="24"/>
        </w:rPr>
        <w:t xml:space="preserve">«Женя </w:t>
      </w:r>
      <w:r>
        <w:rPr>
          <w:rFonts w:cs="Arial" w:ascii="Arial" w:hAnsi="Arial"/>
          <w:i/>
          <w:iCs/>
          <w:sz w:val="24"/>
          <w:szCs w:val="24"/>
          <w:lang w:val="uk-UA"/>
        </w:rPr>
        <w:t>і Синько», «Золота гора до неба», «Золота павутинка», повість-казка «Земля Світлячків». Спеціально для дітей переклав сучасною українською мовою літопис «Повість минулих літ»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Життя і проблеми дітей у великому міст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(за повістю В. Близнеця </w:t>
      </w:r>
      <w:r>
        <w:rPr>
          <w:rFonts w:cs="Arial" w:ascii="Arial" w:hAnsi="Arial"/>
          <w:i/>
          <w:iCs/>
          <w:sz w:val="24"/>
          <w:szCs w:val="24"/>
        </w:rPr>
        <w:t xml:space="preserve">«Женя </w:t>
      </w:r>
      <w:r>
        <w:rPr>
          <w:rFonts w:cs="Arial" w:ascii="Arial" w:hAnsi="Arial"/>
          <w:i/>
          <w:iCs/>
          <w:sz w:val="24"/>
          <w:szCs w:val="24"/>
          <w:lang w:val="uk-UA"/>
        </w:rPr>
        <w:t>і Синько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вість В. Близнеця «Же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  <w:lang w:val="uk-UA"/>
        </w:rPr>
        <w:t xml:space="preserve">Синько», що вийшла 1974 року, одразу ж стала помітним творчим явищем в українському письменстві. Її можна назвати і казковою реальністю, і реальною казкою, оскільки в ній переплелись розповідь про сучасних дітей великого міста з фантастичними елементами (на зразок шведської казки А. Ліндгрен про Карлсона). </w:t>
      </w:r>
      <w:r>
        <w:rPr>
          <w:rFonts w:cs="Arial" w:ascii="Arial" w:hAnsi="Arial"/>
          <w:sz w:val="24"/>
          <w:szCs w:val="24"/>
        </w:rPr>
        <w:t xml:space="preserve">У </w:t>
      </w:r>
      <w:r>
        <w:rPr>
          <w:rFonts w:cs="Arial" w:ascii="Arial" w:hAnsi="Arial"/>
          <w:sz w:val="24"/>
          <w:szCs w:val="24"/>
          <w:lang w:val="uk-UA"/>
        </w:rPr>
        <w:t>повісті фантазійним витвором дівчинки Жені є кумедний чортик Синько. Чим більше ми з ним знайомимося, тим глибше розуміємо, що він уособлює собою національну мудрість життя, наступність і зв'язок поколінь та вічні загальнолюдські істини. Саме розмови із Синьком виявляють усі найтонші відтінки характеру Жені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о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звичайна дочка пересічних батьків. Навчається в київській школі і проводить вільний час у такому ж, як тисячі інших, міському дворі. Ц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овні. А от внутрішній світ цієї поетичної дівчинки далеко не звичайний. Він кришталево-романтичний, замріяний, наївно-піднесений. Чи не тому вчителька у доповідній записці пише, що «характер у дівчини нелегкий»? Та як на мене, «нелегким» він може задаватися людям, що не здатні розуміти уявну побудову Женею «гібридного» моста, який поєднав би Київ з рідним селом її батьків. Таким би людям здалася дивного дружба щирої дівчинки з професором біології Гай-Бичковським, який вселяє у Женю віру в себе. Дівчинка глибоко відчуває нерозривний зв'язок з природою, вміє бачити й розуміти її красу, тому підтримка професора так їй необхідна: «Вірю, Євгеніє, що цей поклик душі не ослабне у вас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и відчуваємо, що вчинками «дивної» дівчинки керує народна мораль. Вона не тільки мріє, але й діє: витягує в Пущу-Водицю своїх постійно заклопотаних домашньою роботою батьків, торкається босою ногою весняної землі і відчуває проростання проліска. Доброта її душі допомагає вивести зі стану морального виснаження та душевного занепаду башкетника Андрія Кущолоб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н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однокласник Жені, зітканий весь із суперечностей: непокірний і водночас чуйний, розумний, розбишакуватий і нестримний в усьому, немилосердний і жорстокий у ставленні до свого дідуся. Ми бачимо, як руйнівні інстинкти беруть верх над здоровим глуздом хлопця. Та, мабуть, він у цьому не винний, бо ще з дитинства батьки йому щоразу повторювали, що він найкращий і найрозумніший, засипали його дорогими подарунками. Так і виріс Андрій «генералом Беном», заводіякою армії юних шибеників. До батьківського виховання додався й вплив старшого за віком, нестримного вуличного хлопц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хулігана </w:t>
      </w:r>
      <w:r>
        <w:rPr>
          <w:rFonts w:cs="Arial" w:ascii="Arial" w:hAnsi="Arial"/>
          <w:sz w:val="24"/>
          <w:szCs w:val="24"/>
        </w:rPr>
        <w:t xml:space="preserve">Вадьки </w:t>
      </w:r>
      <w:r>
        <w:rPr>
          <w:rFonts w:cs="Arial" w:ascii="Arial" w:hAnsi="Arial"/>
          <w:sz w:val="24"/>
          <w:szCs w:val="24"/>
          <w:lang w:val="uk-UA"/>
        </w:rPr>
        <w:t>Задух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еред нами підлітки одного двора, але ж які вони різні! Різний у них світ, різні мрії, різні уподобання, тому різне і майбутнє. Мені здається, що це — головна думка повісті. Ось чому В. Близнець наголошує на тому, що душу підлітка треба підтримувати у її чистих пориваннях і лікувати від жорстокості, нещирості й бездуховн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вість «Женя і Синько» — це не просто цікава розповідь про життя і проблеми міських дітей, але й своєрідний підручник моралі та становлення юної особистості й відповідальності за неї батьків і суспільств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5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55:00Z</dcterms:modified>
  <cp:revision>1</cp:revision>
  <dc:subject/>
  <dc:title>БЛИЗНЕЦЬ ВІКТОР</dc:title>
</cp:coreProperties>
</file>