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Символіка жовтого кольору в романі В. Барки «Жовтий князь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 В. Барки «Жовтий князь» є одним із найяскравіших описів українського голодомору </w:t>
      </w:r>
      <w:r>
        <w:rPr>
          <w:rFonts w:cs="Arial" w:ascii="Arial" w:hAnsi="Arial"/>
          <w:sz w:val="24"/>
          <w:szCs w:val="24"/>
        </w:rPr>
        <w:t xml:space="preserve">1932-1933 </w:t>
      </w:r>
      <w:r>
        <w:rPr>
          <w:rFonts w:cs="Arial" w:ascii="Arial" w:hAnsi="Arial"/>
          <w:sz w:val="24"/>
          <w:szCs w:val="24"/>
          <w:lang w:val="uk-UA"/>
        </w:rPr>
        <w:t xml:space="preserve">років. Ключем до розуміння авторської концепції твору </w:t>
      </w:r>
      <w:r>
        <w:rPr>
          <w:rFonts w:cs="Arial" w:ascii="Arial" w:hAnsi="Arial"/>
          <w:sz w:val="24"/>
          <w:szCs w:val="24"/>
        </w:rPr>
        <w:t xml:space="preserve">_ </w:t>
      </w:r>
      <w:r>
        <w:rPr>
          <w:rFonts w:cs="Arial" w:ascii="Arial" w:hAnsi="Arial"/>
          <w:sz w:val="24"/>
          <w:szCs w:val="24"/>
          <w:lang w:val="uk-UA"/>
        </w:rPr>
        <w:t xml:space="preserve">й одним із його провідних символів стає жовтий колір, що зустрічається уже в назві роману. Він входить в оповідь твору в характеристиці одного із фанатичних і бездушних служників нового режиму, Григорія Отроходіна, який називається рудим. Згадка, що він носить зелений френч, «як у вождя», відсилає читача до голови пануючої владної вертикалі. Жовтий стає символом </w:t>
      </w:r>
      <w:r>
        <w:rPr>
          <w:rFonts w:cs="Arial" w:ascii="Arial" w:hAnsi="Arial"/>
          <w:sz w:val="24"/>
          <w:szCs w:val="24"/>
        </w:rPr>
        <w:t xml:space="preserve">антигуманно! </w:t>
      </w:r>
      <w:r>
        <w:rPr>
          <w:rFonts w:cs="Arial" w:ascii="Arial" w:hAnsi="Arial"/>
          <w:sz w:val="24"/>
          <w:szCs w:val="24"/>
          <w:lang w:val="uk-UA"/>
        </w:rPr>
        <w:t>влади, що знищує людей, яка через біблійні згадки асоціюється із абсолютним злом, диявольською силою. Тому усе, з нею пов'язане, набуває жовтого кольору. Це і стіни державних установ, і сірчасто-жовті двері райкомівської будівлі. Притаманно, що Отроходін згодом, як і йому подібні інші прибічники влади, «чортова сила», «татарва», втрачає ім'я і називається просто «рудець», «рудий», «золотозубий». Таким чином, із втратою людської сутності, на перший план у зображенні знівельованої особистості висувається кольорова характеристика як ознака причетності до нової, «чортової» в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у «Жовтий князь» можна трактувати неоднозначно: це і уособлення бездушної нової влади на чолі зі Й. Сталіним, «Антихристом», і символ голоду, що панує на вулицях агонізуючого села. Панування «жовтого князя» призводить до суцільного змертвіння, «руїни». У романі жовтий — це символ смерті, нищення як навколишнього світу, так і людини: жовтими є й сухі бур'яни та трава на тихих вулицях напівмертвого села, і мертві тіла людей, що загинули від гол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жовтий колір у романі використовується переважно на позначення нелюдської сили, що призводить до змертвіння та занепаду. Усе, до чого вона доторкається, теж жовтіє, мов від подиху пекельного вог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водночас жовтий постає і як колір життєдайного сонця, колосся, хліба. Це символ життя і оновлення, надія н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ке </w:t>
      </w:r>
      <w:r>
        <w:rPr>
          <w:rFonts w:cs="Arial" w:ascii="Arial" w:hAnsi="Arial"/>
          <w:sz w:val="24"/>
          <w:szCs w:val="24"/>
          <w:lang w:val="uk-UA"/>
        </w:rPr>
        <w:t xml:space="preserve">не вмирає. Адже лишається жити найменший з родини Катранників — Андрійко, — який несе з собою таємницю золотої чаші, найбільшої коштовності селян. Треба зазначити, що негативне навантаження золотого, або жовтого, кольору у випадку з чашею знімається. Вона стає символом світла, що всупереч усім утискам, переборює темряву й морок. У протистоянні двох вічних цінност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бра і з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можливий абсолютний переможець, і хоча царство жовтого князя все поширюється, світло не зникає остаточно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5:00Z</dcterms:modified>
  <cp:revision>1</cp:revision>
  <dc:subject/>
  <dc:title>Символіка жовтого кольору в романі В</dc:title>
</cp:coreProperties>
</file>