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Образний ряд голодомору в «Жовтому князі» Василя Бар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нтром художнього зображення явища тоталітаризму в Барчиній прозі діаспорний дослідник Леонід Плющ уважає міф про Ящера (дракона). Він глибоко проаналізував цей мотив у романі «Жовтий князь», отже, ми додамо тільки деякі деталі. Зі змієм порівняно росіянина Отроходіна: «кружить змієм і мучить; ну, ящір і єсть! Йому «вгорі» нададуть велико-риб'ячу луску: ордени, «путьовки»»; зі змієм асоціюються гріхи людські, а також спецпотяг на Колим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цьому романі головним показником внутрішнього стану дійових осіб є очі. У притчі, що її читає Микола Катранник, Кривда виймає у Правди «оч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латою за дрібні кусники хліба». Найголовнішу роль цей мотив грає під час зорової «дуелі» між Отроходіним і </w:t>
      </w:r>
      <w:r>
        <w:rPr>
          <w:rFonts w:cs="Arial" w:ascii="Arial" w:hAnsi="Arial"/>
          <w:sz w:val="24"/>
          <w:szCs w:val="24"/>
        </w:rPr>
        <w:t xml:space="preserve">Мироном </w:t>
      </w:r>
      <w:r>
        <w:rPr>
          <w:rFonts w:cs="Arial" w:ascii="Arial" w:hAnsi="Arial"/>
          <w:sz w:val="24"/>
          <w:szCs w:val="24"/>
          <w:lang w:val="uk-UA"/>
        </w:rPr>
        <w:t xml:space="preserve">Катранником у сільраді. Погляд росіянина пронизливий, «крізь очі, дрібні віконечка, побачили душі, яка повна відвертість їх здійсниться навіки; а до чого ж недобрі між собою, хоч значно ближчі, ніж здається з ворожнечі!»; він розпалився гнівом: дужим і диким; зіниці в найгострішому блискові звернені до селянина; його горючі очі ніби повсякчас пронизують подвір'я Катранників. Про нього сказано, що пізніше, під час допиту щодо потира, «круглявий жовтар їв і колов очима при кожній відповіді» </w:t>
      </w:r>
      <w:r>
        <w:rPr>
          <w:rFonts w:cs="Arial" w:ascii="Arial" w:hAnsi="Arial"/>
          <w:sz w:val="24"/>
          <w:szCs w:val="24"/>
        </w:rPr>
        <w:t xml:space="preserve">Мирона </w:t>
      </w:r>
      <w:r>
        <w:rPr>
          <w:rFonts w:cs="Arial" w:ascii="Arial" w:hAnsi="Arial"/>
          <w:sz w:val="24"/>
          <w:szCs w:val="24"/>
          <w:lang w:val="uk-UA"/>
        </w:rPr>
        <w:t>Катранника. Подібний опуклий вираз агресивного погляду буде пізніше вжито Баркою в романі «Спо-кутник і ключі землі», де підкуплений суд присяжних мов по-зміїному шипить очима, а їхні погляди, «ніби ядовиті гадюки, викинулися з очей» до обвинувачуваного Олега Паладю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чі, особливо жовті, можуть показувати належність до Жовтого князя (голодомору) й бути одним зі складників того знаку, який диявол, за пророцтвом, ставитиме на людей. Так, розпорядник реквізиції хліба в селян має очі каламутні, недоспані й обпиті зі сизими обводами довкруги. Миколі Катраннику стрічається чоловік, дзьобатий і їдкий з лиця, як сірка, серед якої очі горять темною охрою, що аж палять хлопця; читаємо, що у лавці «Торгсіну» погляд продавця хліба впився в срібло іконки. У «Спокутнику і ключах землі» очі астролога є </w:t>
      </w:r>
      <w:r>
        <w:rPr>
          <w:rFonts w:cs="Arial" w:ascii="Arial" w:hAnsi="Arial"/>
          <w:sz w:val="24"/>
          <w:szCs w:val="24"/>
        </w:rPr>
        <w:t xml:space="preserve">очами Ящура, </w:t>
      </w:r>
      <w:r>
        <w:rPr>
          <w:rFonts w:cs="Arial" w:ascii="Arial" w:hAnsi="Arial"/>
          <w:sz w:val="24"/>
          <w:szCs w:val="24"/>
          <w:lang w:val="uk-UA"/>
        </w:rPr>
        <w:t>себто Сата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томість </w:t>
      </w:r>
      <w:r>
        <w:rPr>
          <w:rFonts w:cs="Arial" w:ascii="Arial" w:hAnsi="Arial"/>
          <w:sz w:val="24"/>
          <w:szCs w:val="24"/>
        </w:rPr>
        <w:t xml:space="preserve">Мирону </w:t>
      </w:r>
      <w:r>
        <w:rPr>
          <w:rFonts w:cs="Arial" w:ascii="Arial" w:hAnsi="Arial"/>
          <w:sz w:val="24"/>
          <w:szCs w:val="24"/>
          <w:lang w:val="uk-UA"/>
        </w:rPr>
        <w:t xml:space="preserve">Катранникові під час тої «дуелі» прийшла на серце «найтихіша мирність» («Жовтий князь»). За нею досада, після почуття відрази до Отроходіна. Однак у нього, поступливого селянина, погляд терпкий, і така прихована сила якраз і бісить Отроходіна («мужик «плохий»»). У романі також указано на мученицьку лагідність очей інтелігенції, ясні й незвичайно спокійні очі сектанта </w:t>
      </w:r>
      <w:r>
        <w:rPr>
          <w:rFonts w:cs="Arial" w:ascii="Arial" w:hAnsi="Arial"/>
          <w:sz w:val="24"/>
          <w:szCs w:val="24"/>
        </w:rPr>
        <w:t xml:space="preserve">Прокопа. </w:t>
      </w:r>
      <w:r>
        <w:rPr>
          <w:rFonts w:cs="Arial" w:ascii="Arial" w:hAnsi="Arial"/>
          <w:sz w:val="24"/>
          <w:szCs w:val="24"/>
          <w:lang w:val="uk-UA"/>
        </w:rPr>
        <w:t>Навіть владу смерті над людиною позначено через її очі: вони збільшуються, у них помітно скорботу й невідсвітність. І найбільше Отроходін радіє, що погасив-таки світло в очах селянина, заморивши його голод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зеркальною деталлю до образу очей є жовтий колір. Ця деталь наповнює ті картини кінця світу, що їх бачать селяни: «Сидить гостроокий хтось, ніби золотий, цілком литий, — з червонастим виблиском; в короні чудній і пишній одежі. Високо підноситься. Ребра схожі на верх брами, розчиненої так, що туди з низини на картині тягнуться люди без кінця і перерви: люди бідні — тягнуться під кліткову браму примарця і там зникають. Як вівці на бійні». Ми дізнаємось, що виконавець волі звіра й сатани князює в жовтій одежі. Юродивий співає, що Жовтий князь рудою [кров'ю] запив свої жертви. Жовтий колір постійно характеризує Отроходіна: «Грозить обома руками Отроходін, говорячи, а його широкий золотий зуб, відтінений щербинкою поруч, аж жевріє, одночасно з товстими скельцями окулярів без оправи, при самих металічних зачіпцях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й колір є ознакою керованості Звіром [біблійний «знак на чоло»]: блідо-жовта шкіра валіз злого товстуна у вагоні, який картає селян, що «тікають» од голоду на заробітки, розкішні жовті вуса голови комісії з вилучення церковного майна, мідяні заклацки на портфелях партійних «шишок», жовті вікна фабрики, жовтавий полушубок активіста, сірчано-жовті двері райвиконкому, руді шкірянки службовців, ржависто-брунатна бляха на даху установи, характеристика «огненна могила» земного пекла в урвищі; саме рудий Гриць проганяє малих Катранників з річки під час лову черепашок (порівняй у романі «Рай» вказівки на жовтопикого нападника з Тамбовщини на Іону Івановича й фразу: «А по золотому ланцюгу, обвинутому навколо дубового стовбура [комуністичної держави], по ланцюгу, з якого стікала кров і бруд, походжав червоноокий кіт пропаганди [фантасмагорія за мотивами Пушкіна] і муркотів найсолодші казочки для... [підкуплених] закордонних... [візитерів]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Ця деталь може вказувати на нескорених, що приймають мученицьку смерть од голоду: перед смертю Микола Катранник став жовтий з обличчя («воскований кістяк»), лоб обтягнувся: восковою сірістю віддавав, надмірно високий, під запалими очними ямками. Так часом виглядають тифозні. Старий Крілик пожовк з лиц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коро помре. Мешканці міста жовті від недоїдання. Мирон Данилович стоїть, від страху мов черевики «прив'язані жовтою травою»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5:00Z</dcterms:modified>
  <cp:revision>1</cp:revision>
  <dc:subject/>
  <dc:title>Образний ряд голодомору в «Жовтому князі» Василя Барки</dc:title>
</cp:coreProperties>
</file>