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БАРКА ВАСИЛ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908-200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правжнє прізвищ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Очерет. Народився в </w:t>
      </w:r>
      <w:r>
        <w:rPr>
          <w:rFonts w:cs="Arial" w:ascii="Arial" w:hAnsi="Arial"/>
          <w:bCs/>
          <w:i/>
          <w:iCs/>
          <w:sz w:val="24"/>
          <w:szCs w:val="24"/>
        </w:rPr>
        <w:t>с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Солониця Лубенського повіту на Полтавщині в козацькій родині (батько служив у козацькій частині). Навчався в Лубенському духовному училищі, згодом перейменованому у трудову школу, потім — на педагогічних курсам. З 1917 р. вчителював на Донбасі, викладав математику і фізику. Був ув'язнений владою за політичні переконання. У</w:t>
      </w:r>
      <w:r>
        <w:rPr>
          <w:rFonts w:cs="Arial" w:ascii="Arial" w:hAnsi="Arial"/>
          <w:i/>
          <w:iCs/>
          <w:sz w:val="24"/>
          <w:szCs w:val="24"/>
        </w:rPr>
        <w:t xml:space="preserve">1928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. виїхав на Кубань, до </w:t>
      </w:r>
      <w:r>
        <w:rPr>
          <w:rFonts w:cs="Arial" w:ascii="Arial" w:hAnsi="Arial"/>
          <w:i/>
          <w:iCs/>
          <w:sz w:val="24"/>
          <w:szCs w:val="24"/>
        </w:rPr>
        <w:t xml:space="preserve">Краснодара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е вступив до педагогічного інституту, а згодом навчався в аспірантурі. Друкував поезії у журналі «Червоний шлях», видав збірку віршів. Був науковим співробітником Краснодарського художнього музею. Зазнавав утисків з боку влади, вважався «неблагонадійним». Брав участь у Другій світовій війні, був відправлений фашистами на примусові роботи до Німеччини. Після війни залишився на Заході, у 1950 р. емігрував до </w:t>
      </w:r>
      <w:r>
        <w:rPr>
          <w:rFonts w:cs="Arial" w:ascii="Arial" w:hAnsi="Arial"/>
          <w:i/>
          <w:iCs/>
          <w:sz w:val="24"/>
          <w:szCs w:val="24"/>
        </w:rPr>
        <w:t xml:space="preserve">США, </w:t>
      </w:r>
      <w:r>
        <w:rPr>
          <w:rFonts w:cs="Arial" w:ascii="Arial" w:hAnsi="Arial"/>
          <w:i/>
          <w:iCs/>
          <w:sz w:val="24"/>
          <w:szCs w:val="24"/>
          <w:lang w:val="uk-UA"/>
        </w:rPr>
        <w:t>де займався до кінця життя літературною діяльністю, був редактором на радіостанції «Свобод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т, прозаїк, літературознавець. Автор поетичних збірок «Шляхи» </w:t>
      </w:r>
      <w:r>
        <w:rPr>
          <w:rFonts w:cs="Arial" w:ascii="Arial" w:hAnsi="Arial"/>
          <w:i/>
          <w:iCs/>
          <w:sz w:val="24"/>
          <w:szCs w:val="24"/>
        </w:rPr>
        <w:t xml:space="preserve">(193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Цехи» </w:t>
      </w:r>
      <w:r>
        <w:rPr>
          <w:rFonts w:cs="Arial" w:ascii="Arial" w:hAnsi="Arial"/>
          <w:i/>
          <w:iCs/>
          <w:sz w:val="24"/>
          <w:szCs w:val="24"/>
        </w:rPr>
        <w:t xml:space="preserve">(1932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Апостоли» </w:t>
      </w:r>
      <w:r>
        <w:rPr>
          <w:rFonts w:cs="Arial" w:ascii="Arial" w:hAnsi="Arial"/>
          <w:i/>
          <w:iCs/>
          <w:sz w:val="24"/>
          <w:szCs w:val="24"/>
        </w:rPr>
        <w:t xml:space="preserve">(1946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Білий світ», «Лірник» </w:t>
      </w:r>
      <w:r>
        <w:rPr>
          <w:rFonts w:cs="Arial" w:ascii="Arial" w:hAnsi="Arial"/>
          <w:i/>
          <w:iCs/>
          <w:sz w:val="24"/>
          <w:szCs w:val="24"/>
        </w:rPr>
        <w:t xml:space="preserve">(1968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Свідок для сонця шестикрилий» </w:t>
      </w:r>
      <w:r>
        <w:rPr>
          <w:rFonts w:cs="Arial" w:ascii="Arial" w:hAnsi="Arial"/>
          <w:i/>
          <w:iCs/>
          <w:sz w:val="24"/>
          <w:szCs w:val="24"/>
        </w:rPr>
        <w:t xml:space="preserve">(1981)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а інших, монографічної праці з історії української літератури, літературознавчих есе, роману-притчі «Спокутних і ключі землі», роману «Жовтий князь» та ін. Останній твір </w:t>
      </w:r>
      <w:r>
        <w:rPr>
          <w:rFonts w:cs="Arial" w:ascii="Arial" w:hAnsi="Arial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найвідоміший із усього доробку автора. Це роман-застереження, реквієм, книга пам'яті жертвам голодомору, мільйонам хліборобів, що були знищені варварським тоталітарним режим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Жовтий князь» Василя Барки: гуманістична ідея твор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обота над романом «Жовтий князь» була для Василя Барки нелегкою, бо ті страшні картини голодомору, які він бачив вочевидь, гостюючи у брата на Полтавщині в 1932 році, знову і знову виринали з глибин пам'яті, знову і знову мучили його зболіле серце. Тому в романі й відтворені оті найпекельніші сторінки української історії — сторінки страждань, відчаю, гріха, смерті. Василь Барка прагне в своєму романі показати болючу правду про радянську тоталітарну систему, яка нищить усе світле й гуманне на шляху досягнення своєї ме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романі зображено життя української родини </w:t>
      </w:r>
      <w:r>
        <w:rPr>
          <w:rFonts w:cs="Arial" w:ascii="Arial" w:hAnsi="Arial"/>
          <w:sz w:val="24"/>
          <w:szCs w:val="24"/>
        </w:rPr>
        <w:t>Мирона Катран</w:t>
      </w:r>
      <w:r>
        <w:rPr>
          <w:rFonts w:cs="Arial" w:ascii="Arial" w:hAnsi="Arial"/>
          <w:sz w:val="24"/>
          <w:szCs w:val="24"/>
          <w:lang w:val="uk-UA"/>
        </w:rPr>
        <w:t>ника. Це звичайна хліборобська сім'я, яка жила за всіма нормами християнської моралі, довічними традиціями українців, жила в мирі і злагоді. Та голодомор перекреслив існування тисяч сімей на нашій плодючій землі. Перекреслено життя і цієї родини: гинуть майже вс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Люта голодність» нищить все святе... І постають перед читачем картини людоїдства, поля, вкритого трупами; вокзалу, де помирає мати Дар'я Олександрівна, не дочекавшись сина; магазину, де торгують (навіть страшно вимовити) людятиною; безлюдного подвір'я Катранників, де помирає, навіть не встигнувши зайти до хати, змучений голодом і важкою дорогою бать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мерть. Жах. Страх. Панують і знищують все... Не в силах знищити лише одн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еликої душі українц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дея гуманізму пронизує твір наскрізно. Попри все, автор і його герой вірять в торжество людяності, доб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сі члени родини не втратили людинолюбства, християнських принципів. Пригадаймо, як Мирон охороняє таємницю чаші, яку йому передали односельчани як найдорожчу святиню. Навіть перед вибором між життям і смертю він не може зрадити односельців: «Від неба кара буде, мені і дітям... краще вмер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великої дружньої сім'ї залишається живим тільки наймолодший син Андрійко. Саме на нього автор покладає всі свої надії. Бо саме він є продовжувачем тих традицій, якими жила його християнська родина, які він успадкував ще від своєї бабусі, яка щедро наділяла всіх безмежною любов’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лишившись самотою, відставши від матері, Андрійко не впадає в розпач, а намагається її знай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Хлопцеві вся душа болить від згадку про самотню маму, що шукає його». Нелегкою видалась дорога додому. Але не голод перемагає людяність, а навпа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ражає гуманністю епізод роману, коли зголоднілий до безтями Андрійко полює на ховрашка, обсмалює на вогні і тільки-но починає їсти його, як «відчуває дивну ніяковість; підводить голову і враз бентежиться: поблизу літня жінка стоїть і спостерігає, як він їсть. Тепер «коже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обі». Та ні... Цього погляду йому не витримати. Він поклав трохи м'яса біля нещасної, що, як тінь, застигла на міс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півчуття до ближнього штовхає хлопчика до подібних вчинків. Ось він ділиться шматком хліба з жінкою, яка тримає мале дитя, що їло пожовану мамою кропиву. Ось він кладе під подушку для мами недоїдений шматочок, сподіваючись, що вона скоро поверне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илосердна душа дитини не залишається байдужою як до людської біди, так і до краси природи. Замилувався квітами, мало не плаче від запаху м'яти. Все це нагадує йому його любу матусю. Ось джмелик, а он метелик, жучок, мурашки, птахи... Та він не сам! Все налаштовано на життя. А як він заздрив птахам! Бо там, у височині, є блакить, сонце, райдуга! І нема бруду і страх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Йому так хочеться жити, так хочеться знайти свою матір. Його чутливе серце прагне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тверджуючи переможну силу гуманності, Василь Барка писав про своїх героїв: «Вони в моторошній поруганості були серцем чисті, як квіти і сонце, незміренно кращі від зірок небесних, як і всі люди, хоч вони цього не знають; як сам хліб, ними запрацьований і в них віднятий, були чисті, хоч смерть настала в найбруднішій поверженості їх»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5:00Z</dcterms:modified>
  <cp:revision>1</cp:revision>
  <dc:subject/>
  <dc:title>БАРКА ВАСИЛЬ</dc:title>
</cp:coreProperties>
</file>