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Трагедія сім'ї Катранників (за романом В. Барки «Жовтий князь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олодомор 1932—1933 років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е страшні роки в історії Україні. Ми знаємо про це з розповідей наших ба</w:t>
        <w:softHyphen/>
        <w:t>бусь, з вивчення історії. Але повністю усвідомити жах тих часів мені допоміг ро</w:t>
        <w:softHyphen/>
        <w:t>ман В. Барки «Жовтий князь». Мені дійсно було страшно і боляче читати цей рома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рагедія сім'ї Катранників у тому, що вони жили за часів сталінської тота</w:t>
        <w:softHyphen/>
        <w:t>літарної системи, яка намагалась за будь-яку ціну вселити страх перед влад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 душах селян, змінити в їхньому житті все на інший, гірший, лад. Ходили се</w:t>
        <w:softHyphen/>
        <w:t>ляни щонеділі до церкви — а за нової влади — на лекції та агітзбори. Знищили церкви — побудували сільради, вигадали плани хлібозаготівель, щоб залишити селянські сім'ї без хліба, аби селяни йшли на поклони і просили у вла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. Барка, характеризуючи радянську владу тих часів та тих, хто її представ</w:t>
        <w:softHyphen/>
        <w:t>ляє, порівнює розпорядників-комуністів зі злодіями, бо «злодії тільки краще ві</w:t>
        <w:softHyphen/>
        <w:t>зьмуть, а розпорядники — вс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дина Мирона Катранника уособлює всіх, хто пережив страшні роки голо</w:t>
        <w:softHyphen/>
        <w:t>домору і ні за яких умов не втратив людяності, хто зберіг моральні принципи. Народ розуміє, що в Україні панує зло, але нічого зробити не може. Лиш по</w:t>
        <w:softHyphen/>
        <w:t>шепки можна поговорити, та й то не з усіма. Бо прийде влада, забере останнє і оголосить тебе ворогом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Члени родини Катранників не можуть дивитися на голодних, безсилих лю</w:t>
        <w:softHyphen/>
        <w:t>дей і чим можуть діляться з ними. Горе не обминуло і їх: смерть матері, Мирона, старшого сина, Оленки — болем лягла на серце Дар'ї Олександрівни. Вона праг</w:t>
        <w:softHyphen/>
        <w:t>не врятувати хоча б Андрійка, але помирає від голоду і розпачу. Із усієї родини, колись великої і працьовитої, живим залишився лише Андрій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думаю, що В. Барка залишив малого Андрійка живим, щоб ще раз пере</w:t>
        <w:softHyphen/>
        <w:t>конати читача: добро не можна знищити. Все те хороше і добре, чого вчили Андрійка батьки, житиме разом із ним, а він збереже на все життя пам'ять про своїх рідних, які загинули в ті страшні роки, і передасть цю пам'ять своїм дітям. Щоб ніхто ніколи не забував справжньої історії свого народу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4:00Z</dcterms:created>
  <dc:creator>Evgeny Vasiliev</dc:creator>
  <dc:description/>
  <cp:keywords/>
  <dc:language>en-US</dc:language>
  <cp:lastModifiedBy>Evgeny Vasiliev</cp:lastModifiedBy>
  <dcterms:modified xsi:type="dcterms:W3CDTF">2006-02-03T08:54:00Z</dcterms:modified>
  <cp:revision>1</cp:revision>
  <dc:subject/>
  <dc:title>Трагедія сім'ї Катранників (за романом В</dc:title>
</cp:coreProperties>
</file>