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Життєва основа роману Василя Барки "Жовтий князь"</w:t>
      </w:r>
    </w:p>
    <w:p>
      <w:pPr>
        <w:pStyle w:val="Style15"/>
        <w:rPr/>
      </w:pPr>
      <w:r>
        <w:rPr/>
        <w:t xml:space="preserve">Ранiше слово "емiгрант" викликало в мене негативнi емоцiї, а зараз я, навпаки, шукаю твори емiгрантiв, щоб прочитати правду про долю України. Я вдячна Вам, Василю Барка, Вам, Улас Самчук, Вам, Iване Багряний за те, що ви знайшли у собi смiливiсть i дали повну картину того страшного явища в Українi - голодомору. </w:t>
      </w:r>
    </w:p>
    <w:p>
      <w:pPr>
        <w:pStyle w:val="Style15"/>
        <w:rPr/>
      </w:pPr>
      <w:r>
        <w:rPr/>
        <w:t xml:space="preserve">Не знаю чому, але я беззастережно повiрила цим авторам. Уже накопичилося досить iнформацiї, щоб мати уявлення про той страшний, 33-й рiк. Пухли старi й малi, вимирали роди i села, назавжди зникали прiзвища; смерть чигала по селах i мiстах, не випускаючи iз рук своєї кривавої коси. 1933 року Україна була бiльш схожа на поле бою або суцiльну могилу. </w:t>
      </w:r>
    </w:p>
    <w:p>
      <w:pPr>
        <w:pStyle w:val="Style15"/>
        <w:rPr/>
      </w:pPr>
      <w:r>
        <w:rPr/>
        <w:t>   </w:t>
      </w:r>
      <w:r>
        <w:rPr/>
        <w:t xml:space="preserve">В село весна повзла на лiктях, </w:t>
        <w:br/>
        <w:t xml:space="preserve">   Повзла по мертвих i живих. </w:t>
      </w:r>
    </w:p>
    <w:p>
      <w:pPr>
        <w:pStyle w:val="Style15"/>
        <w:rPr/>
      </w:pPr>
      <w:r>
        <w:rPr/>
        <w:t xml:space="preserve">Голод свiдомо планувався ще з лiта 1932 року. Плани здавання зерна державi були вищими, нiж реальний урожай. У жовтнi 1932 року партiйно-державна верхiвка ухвалила холоднокровне рiшення: вийти з кризи шляхом конфiскацiї запасiв зерна у хлiборобiв. За кiлька мiсяцiв надзвичайнi комiсiї пiд керiвництвом найближчих спiвробiтникiв генсека - Кагановича, Молотова, Постишева - викачали з українських селян внутрiшнi фонди - продовольчий, фуражний, насiнневий. Представники мiсцевої влади органiзували в селах спецiальнi бригади, якi викликали по одному всiх селян, вимагали негайно на станцiю вiдвезти мiшок зерна. Вiдпускали тiльки пiсля того, як селянин погоджував ся. Це було не хлiбоздавання, а розбiй. Багато селян накладали на себе руки. </w:t>
      </w:r>
    </w:p>
    <w:p>
      <w:pPr>
        <w:pStyle w:val="Style15"/>
        <w:rPr/>
      </w:pPr>
      <w:r>
        <w:rPr/>
        <w:t xml:space="preserve">Архiвнi документи i газети свiдчать, що в усiх мiсцевостях України, крiм прикордонних, були подвiрнi обшуки з конфiскацiєю всiх запасiв їжi, заготовлених людьми до нового урожаю. Це було карою за нiбито куркульський саботаж хлiбозаготiвель, а фактично - акцiєю, свiдомо спрямованою на фiзичне винищення селянства. </w:t>
      </w:r>
    </w:p>
    <w:p>
      <w:pPr>
        <w:pStyle w:val="Style15"/>
        <w:rPr/>
      </w:pPr>
      <w:r>
        <w:rPr/>
        <w:t xml:space="preserve">Голод лютував, Сталiн на Пленумi ЦК цинiчно заявив: "Ми, безперечно, досягли того, що матерiальне становище робiтникiв i селян по-лiпшується з року в рiк. У цьому можуть сумнiватися хiба що тiльки запеклi вороги Радянської влади". Люди у селах їли мишей, щурiв, горобцiв, траву, борошно з кiсток, кору дерев. Тисячi селян iшли в мiста, намагаючись урятуватися, але дороги були блокованi i селянам хлiба не продавали. Були випадки, коли батьки пiдкидали своїх дiтей, просто їх кидали, їли жаб, трупи коней i навiть люди їли людей. Це був суцiльний жах, за рiк в Українi вимерло з голоду до 10 млн чоловiк. I що найстрашнiше - зареєстровано 10 тисяч судiв над людожерами. Так це тi, що зареєстрованi... </w:t>
      </w:r>
    </w:p>
    <w:p>
      <w:pPr>
        <w:pStyle w:val="Style15"/>
        <w:spacing w:before="280" w:after="280"/>
        <w:rPr/>
      </w:pPr>
      <w:r>
        <w:rPr/>
        <w:t xml:space="preserve">Письменник з дiаспори Василь Барка вiдтворив цю народну трагедiю i романi "Жовтий князь", створивши символiчний образ Жовтого князя - демона зла, який несе з собою руйнацiю i спустошення, сiє муку i смер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45:00Z</dcterms:created>
  <dc:creator/>
  <dc:description>www.ukrreferat.com</dc:description>
  <dc:language>en-US</dc:language>
  <cp:lastModifiedBy>comp7</cp:lastModifiedBy>
  <dcterms:modified xsi:type="dcterms:W3CDTF">2003-03-11T12:46:00Z</dcterms:modified>
  <cp:revision>3</cp:revision>
  <dc:subject/>
  <dc:title/>
</cp:coreProperties>
</file>