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Роман-хронiка Василя Барки "Жовтий князь" - широке полотно вiдтворень трагедiї голодомору</w:t>
      </w:r>
    </w:p>
    <w:p>
      <w:pPr>
        <w:pStyle w:val="Style15"/>
        <w:rPr/>
      </w:pPr>
      <w:r>
        <w:rPr/>
        <w:t>   </w:t>
      </w:r>
      <w:r>
        <w:rPr/>
        <w:t xml:space="preserve">Хто знав, хто вiв смертям i стратам лiк? </w:t>
        <w:br/>
        <w:t xml:space="preserve">   Де фiльм, який нам показав би голод? </w:t>
        <w:br/>
        <w:t xml:space="preserve">   Отой проклятий 33-й рiк? </w:t>
      </w:r>
    </w:p>
    <w:p>
      <w:pPr>
        <w:pStyle w:val="Style15"/>
        <w:rPr/>
      </w:pPr>
      <w:r>
        <w:rPr/>
        <w:t xml:space="preserve">Голодний 33-й рiк! Скiльки горя, слiз, смертей?! Страждала Україна, страждали старi й малi, сподiвались на краще, але не бачили його нi восени та взимку 32-го, нi навеснi та влiтку 33-го. Досить надовго прикрива ли цю трагiчну сторiнку людської пам'ятi. Та чи можна таке приховувати? Не недорiд з'їдав людей, а тоталiтарна сталiнська система. Настав час - i вiдверто заговорили. Чи не найвiдвертiше, не найвичерпнiше розповiв нам про голодомор невiдомий донедавна Василь Барка - наш український письменник з дiаспори. Переживши цю трагедiю, вiн мав повне моральне право бути суддею, але В. Барка вiдвiв собi iншу роль: "Свiдок для суду - розповiдати, що сталось у життi". 25 рокiв вiн виношував у своєму серцi, як незагойну рану, болючi спогади про голодомор. Та час все ж настав - i 1961 року з'явився високохудожнiй правдивий твiр про голод "Жовтий князь". </w:t>
      </w:r>
    </w:p>
    <w:p>
      <w:pPr>
        <w:pStyle w:val="Style15"/>
        <w:rPr/>
      </w:pPr>
      <w:r>
        <w:rPr/>
        <w:t xml:space="preserve">На сторiнках роману вiдтворено всi подробицi лихолiття, пережитi нашим народом i самим В. Баркою. Головна частина у творi - це власнi спостереження i враження. Закарбувались у пам'ятi письменника тi образи: голоднi, виснаженi, пухлi вiд голоду люди; бачив, як важко було їм ходити - сили не було; бачив i мертвих. I всi свої болi передав у романi через реалiстичне зображення нещастя в сiм'ї селянина Мирона Катранника, боротьбу темряви зi свiтлом, Бога з дияволом, людини з людиною. Його хвилює вiчне болюче питання: для чого людина приходить у цей свiт? А щоб дати вiдповiдь, Барка знайомить нас з численними рiзноплановими образами, а умовно дiлить їх на людей-варварiв i людей-жертв. </w:t>
      </w:r>
    </w:p>
    <w:p>
      <w:pPr>
        <w:pStyle w:val="Style15"/>
        <w:rPr/>
      </w:pPr>
      <w:r>
        <w:rPr/>
        <w:t xml:space="preserve">Партiєць Отроходiн - найяскравiший представник людей-варварiв. Вiн слiпо виконує партiйну волю: "Забрати хлiб увесь! До зернини!" А хто такi хлiботруси, хлiбохапи, хлiбобери? Люди без iменi, вони втратили людську подобу, а прийняли варварську, сатанинську, це вони викошують голодною смертю українських селян. Головнi ж винуватцi людського лиха присутнi незримо. Ми бачимо портрет вождя свiтового пролетарiату: "Охрою горить вигляд iстоти, що нiма до сльози i хижа до життя". </w:t>
      </w:r>
    </w:p>
    <w:p>
      <w:pPr>
        <w:pStyle w:val="Style15"/>
        <w:rPr/>
      </w:pPr>
      <w:r>
        <w:rPr/>
        <w:t xml:space="preserve">З невичерпним горем i спiвчуттям В. Барка розкриває характер селян-гречкосiїв. Вiн розповiдає про справжнiх мученикiв, про родину Катранникiв, про український народ. Вiн називає жертви переслiдування i гонiння, болiсно сприймає їхнi пережитi страждання. Немов на пiдтвердження цiєї думки, Василь Барка створює свiй календар: </w:t>
      </w:r>
    </w:p>
    <w:p>
      <w:pPr>
        <w:pStyle w:val="Style15"/>
        <w:rPr/>
      </w:pPr>
      <w:r>
        <w:rPr/>
        <w:t>   </w:t>
      </w:r>
      <w:r>
        <w:rPr/>
        <w:t xml:space="preserve">вересень - розбоєнь </w:t>
        <w:br/>
        <w:t xml:space="preserve">   жовтень - худень </w:t>
        <w:br/>
        <w:t xml:space="preserve">   листопад - пухлень </w:t>
        <w:br/>
        <w:t xml:space="preserve">   грудень - трупень </w:t>
        <w:br/>
        <w:t xml:space="preserve">   сiчень - могилень </w:t>
        <w:br/>
        <w:t xml:space="preserve">   лютий - людоїдень </w:t>
        <w:br/>
        <w:t xml:space="preserve">   березень - пустирень </w:t>
        <w:br/>
        <w:t xml:space="preserve">   квiтень - гумень. </w:t>
      </w:r>
    </w:p>
    <w:p>
      <w:pPr>
        <w:pStyle w:val="Style15"/>
        <w:rPr/>
      </w:pPr>
      <w:r>
        <w:rPr/>
        <w:t xml:space="preserve">Iз вражаючою силою i правдивiстю автор показує, як українська земля, що завжди несла радiсть хлiборобовi, який горнувся до землi, жив у гармонiї з природою, перетворилася для селян у зону смертi, могилу... Дехто iз селян не мiг збагнути, хто ж спричинив їхнє лихо, а тому вiрили у прихiд антихриста. Вони були охопленi мiстичним жахом, бо не могли зрозумiти абсурдної логiки винищення своєю владою своїх же людей i тому вiрили, що наближається кiнець свiту. Зляканi, вони в усьому вбачали знаки бiди: в бiблiйному числi 666, у апокалiптичному завершеннi XX столiття, в падiннi з неба мертвих птахiв, у червоному прапорi, що набухає i чорнiє вiд пролитої кровi. Батюшка ж закликає людей не уподiбнюватися до слуг антихриста, а мати в душi злагоду, мир, любов i прощення. </w:t>
      </w:r>
    </w:p>
    <w:p>
      <w:pPr>
        <w:pStyle w:val="Style15"/>
        <w:rPr/>
      </w:pPr>
      <w:r>
        <w:rPr/>
        <w:t xml:space="preserve">З метою яскравiшого, переконливiшого змалювання картин голодомору письменник використовує цiлий ряд образiв-символiв. Мiсяць - мов карб, мiсяць - мов крейдяна печатка на блакитний папiр, мiсяць - як нагайка проти каїнства. Асоцiюються цi порiвняння iз легендами та повiр'ями про Каїна i Авеля, переростають у символ бiблiйної кари за зло. Символiчним i вражаючим є той факт, що руйнацiя духовностi йде разом iз фiзичним знищенням людей. Чи не найяскравiший приклад i доказ цього - руйнування сiльської церкви: "Дзвiн летить, як блискавка; свiтнув, обкинутий сонцем, i з громовим гуркотом ударився об цеглу бiля дзвiницi... Нечутно, але з страшною луною духовною вiдгукнувся той звук навколо - в цiлому селi. Стало сумно, як пiсля пожежi". </w:t>
      </w:r>
    </w:p>
    <w:p>
      <w:pPr>
        <w:pStyle w:val="Style15"/>
        <w:rPr/>
      </w:pPr>
      <w:r>
        <w:rPr/>
        <w:t xml:space="preserve">Хлiб - ще один символiчний образ, то головна вiсь, навколо якої обертається все в романi. Церква у селi Кленовичi - то "Давня церква. Бiла, як празниковий хлiб". Органiчне єднання людини - Божого творiння i церкви - посередника мiж Богом i людьми. </w:t>
      </w:r>
    </w:p>
    <w:p>
      <w:pPr>
        <w:pStyle w:val="Style15"/>
        <w:rPr/>
      </w:pPr>
      <w:r>
        <w:rPr/>
        <w:t xml:space="preserve">I створена В. Баркою кольорова жовто-чорно-бiла гама допомагає ще чiткiше, повнiше i яскравiше вiдтворити на сторiнках роману народне горе. Жовтий колiр збуджує апетит, чорний i бiлий заспокою ють, нейтралiзують усi почуття. Жовтий - ненаситнiсть, спустошенiсть, а у поєднаннi iз словом князь утверджує зверхнiсть, могутнiсть, непоборнiсть i повновладдя. Уявляється мiфiчна iстота, подiбна до гоголiвського Вiя, що своїм поглядом все спопеляє. Тож створивши правдиве полотно - роман "Жовтий князь", автор вiдповiв на своє запитання: "Чому?" Український народ має спокушувати свiй грiх, який полягає у вiдступництвi вiд вiри, неординарному ставленнi до Бога, руйнуваннi храмiв, закриттi їх, масовому гонiннi вiруючих. Роман-хронiка розкриває перед читачами широку панораму штучного голодомору 33-го, але над усе розкриває свiтовi болючу правду про тоталiтарну систему, яка нищила все свiтле й гуманне на своєму кривавому шляху, "пожирала своїх дiтей", бо сама була "жовтим князем". </w:t>
      </w:r>
    </w:p>
    <w:p>
      <w:pPr>
        <w:pStyle w:val="Style15"/>
        <w:spacing w:before="280" w:after="280"/>
        <w:rPr/>
      </w:pPr>
      <w:r>
        <w:rPr/>
        <w:t xml:space="preserve">В. Барка з достоїнством виконав свою мiсiю свiдка для суду, i "Тепер правда народна, як бiлий привид, - в кровi, постає на весь зрiст перед людством, правда непереможна: через страждання i саму смерть"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2:46:00Z</dcterms:created>
  <dc:creator/>
  <dc:description>www.ukrreferat.com</dc:description>
  <dc:language>en-US</dc:language>
  <cp:lastModifiedBy>comp7</cp:lastModifiedBy>
  <dcterms:modified xsi:type="dcterms:W3CDTF">2003-03-11T12:47:00Z</dcterms:modified>
  <cp:revision>3</cp:revision>
  <dc:subject/>
  <dc:title/>
</cp:coreProperties>
</file>