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Дві віри - селянина Мирона Катранника і більшовика Григорія Остроходіна (за романом В. Барки «Жовтий князь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Роман В. Барки «Жовтий князь» — перший в українській літературі великий прозовий твір про голодомор 1933 року. (Василь Барка — український пись</w:t>
        <w:softHyphen/>
        <w:t>менник. Переживши страшні роки голодомору 1933 року, після еміграції за кордон написав роман «Жовтий князь» про ці страшні події. Назва роману символічна: образ Жовтого князя — це образ демона зла, який завдає руйна</w:t>
        <w:softHyphen/>
        <w:t>ції і спустошення, смер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. «Жовтий князь» В. Барки — відверта розповідь про трагедію голодомору 1933 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Важке становище українського селянина після революції і громадянської війни. (В. Барка у своєму романі наочно показує, яким було життя, за яке боролися у роки революції і громадянської війни. Зі зміною влади селяни не стали жити краще, а навпаки, опинилися в катастрофічному станови</w:t>
        <w:softHyphen/>
        <w:t>щі і втратили вір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Дві віри — Мирона Катранника і більшовика Григорія Остроходіна. (Мирон Катранник і Григорій Остроходін уперше зустрілись на лекції в сіль</w:t>
        <w:softHyphen/>
        <w:t>раді. Перша думка Мирона Даниловича про Остроходіна: «Страшний, ох, страшний! Переступить хоч закон, хоч що!» Так і сталося. Родина Катранника — це щирі, людяні, чесні, працьовиті селяни. Мирон вірив, що революція змінить життя селян на краще. Антиподом йому виступає Григорій Остроходін — палкий комуніст, що думає, як би прислужитися владі. Він вірить у владу, якій потрібні віддані їй люди, а не народ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Образ «жовтого князя» — це образ всепоглинаючої тоталітарної системи. (Роман В. Барки «Жовтий князь» — це болюча правда про тоталітарну більшовицьку систему влади, яка знищує все гуманне, людяне, яка вби</w:t>
        <w:softHyphen/>
        <w:t>ває віру в людей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Роман В. Барки «Жовтий князь» — роман-реквієм по жертвах голодомору 1933 року. (Американський вчений Конквест Роберт у книзі «Жатва скорби» наводить дані, що в період з 1930 до 1937 року загинуло 11 мільйонів селян, а ще 3,5 мільйона були заарештовані і згодом померли в зонах. Із них 5 міль</w:t>
        <w:softHyphen/>
        <w:t>йонів селян загинули від голоду 1932—1933 років в Україні. Роман В. Бар</w:t>
        <w:softHyphen/>
        <w:t>ки—це реквієм по загиблих і осуд системи, яка це породила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4:00Z</dcterms:created>
  <dc:creator>Evgeny Vasiliev</dc:creator>
  <dc:description/>
  <cp:keywords/>
  <dc:language>en-US</dc:language>
  <cp:lastModifiedBy>Evgeny Vasiliev</cp:lastModifiedBy>
  <dcterms:modified xsi:type="dcterms:W3CDTF">2006-02-03T08:54:00Z</dcterms:modified>
  <cp:revision>1</cp:revision>
  <dc:subject/>
  <dc:title>Дві віри - селянина Мирона Катранника і більшовика Григорія Остроходіна (за романом В</dc:title>
</cp:coreProperties>
</file>