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«Тигролови» І. Багряного як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пригодницький роман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ман І. Багряного «Тигролови» написано 1944 року в Німеччині. Це був перший прозовий твір, написаний в еміграції, який розповів про страшні часи сталінщини, радянську систему вла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 основу роману покладено події тих часів, коли автор перебував на заслан</w:t>
        <w:softHyphen/>
        <w:t>ні на Далекому Сході. Сюжет твору побудований на «полюванні» майора НКВС Медвина за гордим хлопцем з України Григорієм Многогрішним. Доля Григо</w:t>
        <w:softHyphen/>
        <w:t>рія — це напружена, гостросюжетна розповідь авто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годи головного героя, його мандри тайгою, переслідування його владою, велике і сильне кохання — це уособлення любові до свого народу, його лицар</w:t>
        <w:softHyphen/>
        <w:t>ської вдач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жанром «Тигролови» — це романтичний твір з елементами пригодниць</w:t>
        <w:softHyphen/>
        <w:t>кого жан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гато пригод пережив Григорій Многогрішний, але був щасливий, бо ба</w:t>
        <w:softHyphen/>
        <w:t>чив не тільки погане, а і хороше в житті, зустрів своє кохання. Боротьба добра зі злом в долі головного героя робить твір цікавим, захоплююч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ман «Тигролови» можна умовно поділити на дві частини: Григорій — в'я</w:t>
        <w:softHyphen/>
        <w:t>зень, що прагне втекти, але не скоритись ворогу, і життя Григорія в українській родині вигнанців. Сюжет твору складається і з розповідей із сивої давнини, і з правдивого зображення дійсності часів сталінщини. І. Багряному вдалося три</w:t>
        <w:softHyphen/>
        <w:t>мати читача в постійному напруженні: а що ж буде далі? Вражає і сила волі го</w:t>
        <w:softHyphen/>
        <w:t>ловного героя, який не один раз перемагав смерть. Особливо, коли в тайзі, пе</w:t>
        <w:softHyphen/>
        <w:t>реслідуваний, лежав майже непритомний, до краю вимучений втікач, який зумів ще і вбити ведмедя, і врятувати дівчину — дівчину своєї д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динамічний сюжет, пригоди і мандри героїв світом, красиве і величне кохання, яке, не дивлячись на життєві труднощі, допомагає героям жити і пере</w:t>
        <w:softHyphen/>
        <w:t>магати — у цьому популярність роману і захоплення ни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3:00Z</dcterms:created>
  <dc:creator>Evgeny Vasiliev</dc:creator>
  <dc:description/>
  <cp:keywords/>
  <dc:language>en-US</dc:language>
  <cp:lastModifiedBy>Evgeny Vasiliev</cp:lastModifiedBy>
  <dcterms:modified xsi:type="dcterms:W3CDTF">2006-02-03T09:03:00Z</dcterms:modified>
  <cp:revision>1</cp:revision>
  <dc:subject/>
  <dc:title>«Тигролови» І</dc:title>
</cp:coreProperties>
</file>