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firstLine="709"/>
        <w:jc w:val="center"/>
        <w:rPr>
          <w:rFonts w:ascii="Arial" w:hAnsi="Arial" w:cs="Arial"/>
          <w:b/>
          <w:b/>
          <w:bCs/>
          <w:color w:val="000000"/>
          <w:sz w:val="24"/>
          <w:szCs w:val="24"/>
          <w:lang w:val="uk-UA"/>
        </w:rPr>
      </w:pPr>
      <w:r>
        <w:rPr>
          <w:rFonts w:cs="Arial" w:ascii="Arial" w:hAnsi="Arial"/>
          <w:b/>
          <w:bCs/>
          <w:color w:val="000000"/>
          <w:sz w:val="24"/>
          <w:szCs w:val="24"/>
          <w:lang w:val="uk-UA"/>
        </w:rPr>
        <w:t>Доля України та українців за романом І. Багряного «Тигролови»</w:t>
      </w:r>
    </w:p>
    <w:p>
      <w:pPr>
        <w:pStyle w:val="Normal"/>
        <w:shd w:fill="FFFFFF" w:val="clear"/>
        <w:ind w:firstLine="709"/>
        <w:jc w:val="center"/>
        <w:rPr>
          <w:rFonts w:ascii="Arial" w:hAnsi="Arial" w:cs="Arial"/>
          <w:b/>
          <w:b/>
          <w:bCs/>
          <w:color w:val="000000"/>
          <w:sz w:val="24"/>
          <w:szCs w:val="24"/>
          <w:lang w:val="uk-UA"/>
        </w:rPr>
      </w:pPr>
      <w:r>
        <w:rPr>
          <w:rFonts w:cs="Arial" w:ascii="Arial" w:hAnsi="Arial"/>
          <w:b/>
          <w:bCs/>
          <w:color w:val="000000"/>
          <w:sz w:val="24"/>
          <w:szCs w:val="24"/>
          <w:lang w:val="uk-UA"/>
        </w:rPr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color w:val="000000"/>
          <w:sz w:val="24"/>
          <w:szCs w:val="24"/>
          <w:lang w:val="uk-UA"/>
        </w:rPr>
        <w:t>Історична тема в нашій літературі — це незабутні сторінки української істо</w:t>
        <w:softHyphen/>
        <w:t>рії. Письменники України у різні часи і епохи оспівували історичні події, їх ге</w:t>
        <w:softHyphen/>
        <w:t>роїв — мужніх українських ватажків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  <w:lang w:val="uk-UA"/>
        </w:rPr>
        <w:t>У романі І. Багряного «Тигролови» реалістично описано події часів сталінщини, бо самому письменникові довелося пережити і насильницьку колекти</w:t>
        <w:softHyphen/>
        <w:t>візацію, і голодомор, і репресії. Письменникові поталанило — він вирвався із сталінського пекла, опинився в еміграції. І. Багряний вважав своїм обов'язком розповісти всьому світові правду про цей час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color w:val="000000"/>
          <w:sz w:val="24"/>
          <w:szCs w:val="24"/>
          <w:lang w:val="uk-UA"/>
        </w:rPr>
        <w:t>Роман багато в чому є автобіографічним. У ньому розповідається про долю ліричного героя, який перемагає сталінську систему. Пригоди головного героя Григорія Многогрішного — від втечі з «ешелону смерті», що мчав до ГУЛАГу, до життя в українській родині Сірків — це правдиве зображення жахливих буд</w:t>
        <w:softHyphen/>
        <w:t>нів ув'язнених у сталінських концтаборах, на засланні, тяжкого життя українців на Далекому Сході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  <w:lang w:val="uk-UA"/>
        </w:rPr>
        <w:t>Письменник показує, як «енкаведисти» знущалися з патріотів, які любили свій край, свій народ, його волелюбний дух, які самі були людьми мужніми і волелюбними. Особливо вражає своєю злою силою майор НКВС Медвин — беріївський кат, який не одному українському патріотові «вправляв мозки». Цей майор-садист виламував ребра, вивертав суглоби, морив голодом, аби лише на</w:t>
        <w:softHyphen/>
        <w:t>звали його «справжнім чекістом»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color w:val="000000"/>
          <w:sz w:val="24"/>
          <w:szCs w:val="24"/>
          <w:lang w:val="uk-UA"/>
        </w:rPr>
        <w:t>Але там, у тайзі, Григорій зустрів також щирих і мужніх своїх земляків-українців — родину тигроловів Сірків. Колись ця родина втекла від злиднів і збудувала собі в тайзі нову, славну і вільну Україну. У суворому далекосхідному краю українці давали своїм поселенням назви тих міст або сіл, звідки самі були родом. Вони зберігали усі звичаї, традиції, побут. І Григорій відчув себе в цій родині, ніби в рідному краєві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color w:val="000000"/>
          <w:sz w:val="24"/>
          <w:szCs w:val="24"/>
          <w:lang w:val="uk-UA"/>
        </w:rPr>
        <w:t>Але руки Медвина і тут дістають Григорія, аж доки він не вбив його та зму</w:t>
        <w:softHyphen/>
        <w:t>шений був тікати в Маньчжурію, щоб не катували ще і Сіркову родину, яку він любив і поважав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  <w:lang w:val="uk-UA"/>
        </w:rPr>
        <w:t>І Сірки, і Григорій Многогрішний — це нащадки славних українських геть</w:t>
        <w:softHyphen/>
        <w:t>манів, які були мужніми і сильними, які щиро любили і захищали свою батьків</w:t>
        <w:softHyphen/>
        <w:t>щину і нищили ворогів. Мабуть, І. Багряний у такий спосіб хотів нам сказати, що нащадки цих родів обов'язково здолають владу тоталітарно-командної систе</w:t>
        <w:softHyphen/>
        <w:t>ми. Письменник твердо в це вірив, і, як показав час, він не помилився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03T09:03:00Z</dcterms:created>
  <dc:creator>Evgeny Vasiliev</dc:creator>
  <dc:description/>
  <cp:keywords/>
  <dc:language>en-US</dc:language>
  <cp:lastModifiedBy>Evgeny Vasiliev</cp:lastModifiedBy>
  <dcterms:modified xsi:type="dcterms:W3CDTF">2006-02-03T09:03:00Z</dcterms:modified>
  <cp:revision>1</cp:revision>
  <dc:subject/>
  <dc:title>Доля України та українців за романом І</dc:title>
</cp:coreProperties>
</file>