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Історія родини Сіркі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в романі І. Багряного «Тигролов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. Роман І. Багряного «Тигролови». (Роман написано 1944 року, в основу по</w:t>
        <w:softHyphen/>
        <w:t>кладено автобіографічні події: відбування заслання на Далекому Сході, Гри</w:t>
        <w:softHyphen/>
        <w:t>горій Многогрішний має багато багрянівських рис характер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І. Український світ на Далекому Сході. (Далекий Схід — це місце заслання всіх інакомислячих і переслідуваних. Це місце, куди виселяли розкуркулених селян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Родина Сірків — родина українських переселенців. (Сірки — нащадки запорізьких козаків, які намагалися створити там власну державу для пе</w:t>
        <w:softHyphen/>
        <w:t>реселенців з України. Сірки — справжні господарі, носії культури наших далеких предк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«Зелений Клин» — український острівець у тайзі. (Родина Сірків вела своє господарство, дотримувалась українських звичаїв і традицій. Це гор</w:t>
        <w:softHyphen/>
        <w:t>ді і мужні люди. Вони виловлюють у тайзі тигрів, тому і називають їх ти</w:t>
        <w:softHyphen/>
        <w:t>гроловами. Назва ця символічна, бо тигролови І. Багряного — це україн</w:t>
        <w:softHyphen/>
        <w:t>ці, які протистоять силі зл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Основні риси характерів членів родини. (Сірки від своїх пращурів збере</w:t>
        <w:softHyphen/>
        <w:t>гли духовну незалежність, гідність, моральне здоров'я. Вони жили за ста</w:t>
        <w:softHyphen/>
        <w:t>рими звичаями, підтримували традиції предків. Стосунки в родині буду</w:t>
        <w:softHyphen/>
        <w:t>вались на любові, взаєморозумінні, взаємоповаз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Жінки родини — берегині домашнього вогнища. (Мати та дочка — уосо</w:t>
        <w:softHyphen/>
        <w:t>блення добра, краси, злагоди. Наталка — смілива, горда, мужня і рішу</w:t>
        <w:softHyphen/>
        <w:t>ча. Вона не боїться тайгових труднощів. Вона здатна пожертвувати своїм життям заради коханого. Наталка І. Багряного продовжує галерею жіно</w:t>
        <w:softHyphen/>
        <w:t>чих образів, сильних і рішучих, здатних вершити великі справ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«Сміливі завжди перемагають». (І. Багряний завжди боровся проти того, щоб у людині жив страх, щоб народ був рабом, щоб жити в неволі і мовчати. Такі і герої його творів. Письменник вірив, що настане час, коли його Батьківщи</w:t>
        <w:softHyphen/>
        <w:t>на буде незалежною суверенною державою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3:00Z</dcterms:created>
  <dc:creator>Evgeny Vasiliev</dc:creator>
  <dc:description/>
  <cp:keywords/>
  <dc:language>en-US</dc:language>
  <cp:lastModifiedBy>Evgeny Vasiliev</cp:lastModifiedBy>
  <dcterms:modified xsi:type="dcterms:W3CDTF">2006-02-03T09:03:00Z</dcterms:modified>
  <cp:revision>1</cp:revision>
  <dc:subject/>
  <dc:title>Історія родини Сірків в романі І</dc:title>
</cp:coreProperties>
</file>