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Чи завжди сміливі мають щастя?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за романом Івана Багряного </w:t>
      </w:r>
      <w:r>
        <w:rPr>
          <w:rFonts w:cs="Arial" w:ascii="Arial" w:hAnsi="Arial"/>
          <w:i/>
          <w:iCs/>
          <w:sz w:val="24"/>
          <w:szCs w:val="24"/>
        </w:rPr>
        <w:t>«</w:t>
      </w:r>
      <w:r>
        <w:rPr>
          <w:rFonts w:cs="Arial" w:ascii="Arial" w:hAnsi="Arial"/>
          <w:i/>
          <w:iCs/>
          <w:sz w:val="24"/>
          <w:szCs w:val="24"/>
          <w:lang w:val="uk-UA"/>
        </w:rPr>
        <w:t>Тигролови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«Ліпше вмирати біжучи, ніж жити гниючи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ось життєве кредо сильної людини. Таким постає перед нами зі сторінок вражаючого пригодницького роману «Тигролови» Григорій Многогрішний. Іван Багряний, автор цього твору, переконує читачів, що за будь-яких обставин людина повинна залишатися людиною, бо вона народжена для щастя й добра. І природні стихії, і свавілля тоталітарного режиму, і лють людоло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се можна витримати, все перемогти, якщо надихаєшся могутньою волею до життя, гідного люд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и бачимо Григорія у різних екстремальних ситуаціях. Інколи здається, що його му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 грані можливого! Але незбориме бажання жити додає сили правнукові славного українського гетьмана Дем'яна Многогрішного. І тому цей молодий «тигр», не приручений до покори тоталітарній системі, перемагає, бо у шаленому полюванні на його волю непохитно вірить: ві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 нуль в історії, його душа не озвіріла, не захлинулася ненавистю до людей. Ми із захопленням розуміємо, що людяне серце юнака здатне співчувати, співпереживати і твердо вірити: чесна людина може кинути виклик цілій нищівній системі та вистояти у цьому двобо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 чи щасливий сам Григорій у такій запеклій боротьбі, у таких нелюдських випробуваннях? Чи не краще було б, як тисячі інших, змиритися, не піддавати смертельному ризику своє і так уже надломлене життя?.. Але хіба можна було б тоді те невольницьке існування називати життям? І хіба людина може бути щасливою за таких умов? Ні! Іван Багряний, який сам усе життя вірив у тріумф людської гідності, йдучи над прірвою, проголошує аксіому: «Сміливі завжди мають щастя», як мав його Григорій Многогрішний, що не скорився жахливим обставинам, а «стрибнув у певну смерть, але не здавс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...Сьогодні, коли наш народ зазнає чималих труднощів у відбудові незалежної держави, до нас повертаються імена тих, хто пройшов довгий шлях від забуття до безсмертя. Повертаються, щоб підтримати і надихнути, щоб своїми творами довести: щас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життя, повноцінне й вільне. А воля виборюється тільки чесними і сміливими вчин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ому і знак тотожності між благородною сміливістю та щастям, на мою думку, є незаперечним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54:00Z</dcterms:modified>
  <cp:revision>1</cp:revision>
  <dc:subject/>
  <dc:title>Чи завжди сміливі мають щастя</dc:title>
</cp:coreProperties>
</file>