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БАГРЯНИЙ ІВА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06- 196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равжнє прізвище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Лозов'яга. Народився в </w:t>
      </w:r>
      <w:r>
        <w:rPr>
          <w:rFonts w:cs="Arial" w:ascii="Arial" w:hAnsi="Arial"/>
          <w:i/>
          <w:iCs/>
          <w:sz w:val="24"/>
          <w:szCs w:val="24"/>
        </w:rPr>
        <w:t xml:space="preserve">с. Куземин </w:t>
      </w:r>
      <w:r>
        <w:rPr>
          <w:rFonts w:cs="Arial" w:ascii="Arial" w:hAnsi="Arial"/>
          <w:i/>
          <w:iCs/>
          <w:sz w:val="24"/>
          <w:szCs w:val="24"/>
          <w:lang w:val="uk-UA"/>
        </w:rPr>
        <w:t>на Полтавщині (зараз Сумська область) у родині сільського муляра. Навчався у робітничій профтехшколі, потім— у Краснопільській художньо-керамічній. Вчителював. У 1926 р. вступив до Київського художнього інституту, але не отримав диплома як «політично неблагонадійни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i/>
          <w:iCs/>
          <w:sz w:val="24"/>
          <w:szCs w:val="24"/>
          <w:lang w:val="uk-UA"/>
        </w:rPr>
        <w:t>1932 р. «за контрреволюційну і націоналістичну діяльність» був відправлений на поселення до Далекого Сходу. Звідти спробував тікати, за що потрапив на три роки до табору. У</w:t>
      </w:r>
      <w:r>
        <w:rPr>
          <w:rFonts w:cs="Arial" w:ascii="Arial" w:hAnsi="Arial"/>
          <w:i/>
          <w:iCs/>
          <w:sz w:val="24"/>
          <w:szCs w:val="24"/>
        </w:rPr>
        <w:t xml:space="preserve">1938 </w:t>
      </w:r>
      <w:r>
        <w:rPr>
          <w:rFonts w:cs="Arial" w:ascii="Arial" w:hAnsi="Arial"/>
          <w:i/>
          <w:iCs/>
          <w:sz w:val="24"/>
          <w:szCs w:val="24"/>
          <w:lang w:val="uk-UA"/>
        </w:rPr>
        <w:t>р. його знову арештовують, за відсутністю матеріалів для засудження Багряного звільнюють під нагляд. Під час Другої світової війни потрапляє до народного ополчення, працює в ОУН. У1944 р. емігрує до Німеччини. Там засновує газету «Українські вісті», видавництва, багато перекладає, стає лідером Української революційної партії, входить до складу МУРу, очолює Українську національну раду. Передчасно помер від сухо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оет, прозаїк, публіцист. У 20-х роках входив до письменницьких організацій «Плуг», МАРС. Розпочинав як поет (збірка «До меж заказаних», 1929), відомий передусім як автор романів «Тигролови» (1944), «Сад Гетсиманський» (1950), «Огненне коло» (1953), памфлету «Чому я не хочу вертатися до СРСР», які викривають злочинницьку політику уряду Радянського Союзу, спрямовану на знищення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браз українського героя в творчості Івана Багрян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днією з найопукліших особливостей багрянівських текстів є образ українського героя, котрий зазвичай є центральним персонажем даного твору. Головною причиною культивування образу сильної особистості вважаємо історіософські пошуки письменника. Потоптання національної революції, знищення творчої еліти революційного покоління, поразка Повстанської армії в Другій світовій війні ставить Багряного перед проблемою «неісторичності» своєї нації, її керованості обставинами. Автор наголошує, що історію творять особливі люди разом із своїм народом — вихідці з мас, розвинуті, себе-створені, кращі його представники, які через всебічне інтелектуальне, національне, фізичне самовдосконалення є творцями ідей (від політичних до релігійних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ильні, непересічні особистості відрізняються надлюдськими рисами: феноменальним ресурсом організму і всебічною обдарованістю — пам'яттю, інтелектом, моральною твердістю. Цей образ наближається до романтичного поняття генія або героя: «Що значить неможливо? Як не існувало й поняття не вмію. Він з школярських років полюбив англійську, кимсь розказану йому, відповідь на запит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и вмієте грати на роялі?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пробував, може, й умію». У поемі «Скелька» кріпак-заколотник Данило демонструє мужність, хитрість, організаторські здібності; риси характеру Ольги («Розгром») — моральний максималізм, сміливість, незалежність мислення й дій; у тексті «Людина біжить над прірвою» український Мересьєв — Максим Колот — кілька тижнів без їжі йде по снігу майже босоніж, отримує духовну перемогу над усіма мучителями; в «Саду Гетсиманському» Андрій Чумак проявляє нереальну витривалість у в'язниці; протагоніста сатиричної поеми «Антон Біда — Герой труда» характеризує велич прощення ворогів. Героїв Багряного бояться їхні слідчі й охоронці — Многогрішного («Тигролови») — Медвин, Чумака — Сергеев і наглядачі, Сміяна («Маруся Богуславка») — Сазо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чаток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  <w:lang w:val="uk-UA"/>
        </w:rPr>
        <w:t xml:space="preserve"> століття ознаменувався розвитком технології, революційним рухом у багатьох країнах, «сп'янінням» від глибини суспільних і світоглядних перетворень. У зв'язку з цим з неменшою гостротою стояла проблема лідерства, гідного проводу для української республіки. Багряний вірить у здатність людей, а не економічних чинників, впливати на хід історії. Сильні, сміливі особистості є «обранцями» Бога, з ними завжди благословення, сприяння, усмішка долі. У «Тигроловах» ця ідея виражена в низці прислів'їв, які прославляють ризик і силу: «Сміливі завжди мають щастя»; «Бог не без милості, козак не без щастя». Саме «сміливі» є елітою, справжньою аристократією. Належність героїв Багряного до нової аристократії також базується на твердості їхніх переконань, оптимістичному настрої, видатних особистих якостях. Принципові тенденції побудови такого образу наявні вже в ранній поемі «Скелька». У центрі всіх художніх колізій — лідер, якого відрізняє непересічна вдача і зв'язок із традицією — він нащадок старої еліт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анило був так ніби отаман;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Хоч молодий, але розумний, смілий. </w:t>
      </w:r>
      <w:r>
        <w:rPr>
          <w:rFonts w:cs="Arial" w:ascii="Arial" w:hAnsi="Arial"/>
          <w:sz w:val="24"/>
          <w:szCs w:val="24"/>
        </w:rPr>
        <w:t>(...)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н виглядить, як справжній син козачий. </w:t>
      </w:r>
      <w:r>
        <w:rPr>
          <w:rFonts w:cs="Arial" w:ascii="Arial" w:hAnsi="Arial"/>
          <w:sz w:val="24"/>
          <w:szCs w:val="24"/>
        </w:rPr>
        <w:t>(...)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к часто марив він серед липкої мли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встане слава, й бій кривавий гряне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блисне меч...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Гей, сили в нім гули,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даром же батьки колись були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Гадяцькому полку чотар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зрілій творчості письменника схема центрального персонажа лишається майже без змін. </w:t>
      </w:r>
      <w:r>
        <w:rPr>
          <w:rFonts w:cs="Arial" w:ascii="Arial" w:hAnsi="Arial"/>
          <w:sz w:val="24"/>
          <w:szCs w:val="24"/>
        </w:rPr>
        <w:t xml:space="preserve">Неоаристократ </w:t>
      </w:r>
      <w:r>
        <w:rPr>
          <w:rFonts w:cs="Arial" w:ascii="Arial" w:hAnsi="Arial"/>
          <w:sz w:val="24"/>
          <w:szCs w:val="24"/>
          <w:lang w:val="uk-UA"/>
        </w:rPr>
        <w:t xml:space="preserve">Андрій Чумак із </w:t>
      </w:r>
      <w:r>
        <w:rPr>
          <w:rFonts w:cs="Arial" w:ascii="Arial" w:hAnsi="Arial"/>
          <w:sz w:val="24"/>
          <w:szCs w:val="24"/>
        </w:rPr>
        <w:t>«Саду Гётси</w:t>
      </w:r>
      <w:r>
        <w:rPr>
          <w:rFonts w:cs="Arial" w:ascii="Arial" w:hAnsi="Arial"/>
          <w:sz w:val="24"/>
          <w:szCs w:val="24"/>
          <w:lang w:val="uk-UA"/>
        </w:rPr>
        <w:t>манського» підтримує свій безумовний авторитет перевагою над охоронцями і енкаведистами та глибиною впливу на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длюдська природа нової раси панів проявляється в перемозі над світом природи («Тигролови»), власними ілюзіями («Огненне холо»), а також у перемозі над іншими націями: росіянами («Тигролови» і «Сад Гетсиманський»), італійцями («Людина біжить над прірвою») й німцями («Розгром», «Огненне коло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при всю неоднозначність багрянівської версії українських провідників, вона може прислужитися при створенні національної аристократії, без якої неможливі розбудова й збереження вітчизняної культур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4:00Z</dcterms:modified>
  <cp:revision>1</cp:revision>
  <dc:subject/>
  <dc:title>БАГРЯНИЙ ІВАН</dc:title>
</cp:coreProperties>
</file>