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Життя і доля Івана Багрян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Життя І. Багряного за умов тоталітарної радянської влади та вимушена емі</w:t>
        <w:softHyphen/>
        <w:t>грація. (Іван Багряний — письменник, який змушений був емігрувати за кордон, оскільки відчув на собі весь тягар репресій і утисків, переслідувався НКВС. Переслідувався за те, що протестував проти підневільного становища українського народу і українських митців. Тричі письменника заарештовува</w:t>
        <w:softHyphen/>
        <w:t>ли, він відбув три роки ув'язнення в таборі Бамлаг (Байкало-Амурський та</w:t>
        <w:softHyphen/>
        <w:t>бір), а 1944 року виїздить за кордон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І. Багряний — борець проти радянської тоталітарної сист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І. Багряний і його літературне товариство. (Письменник був членом лі</w:t>
        <w:softHyphen/>
        <w:t>тературної організації «Плуг», входив до попутницької організації МАРС (Майстерня революційного слова), товаришував з М. Хвильовим, М. Кулішем, Остапом Вишнею, М. Яковим. Виступав із різкою критикою роз</w:t>
        <w:softHyphen/>
        <w:t>витку післяреволюційної дійснос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Поема </w:t>
      </w:r>
      <w:r>
        <w:rPr>
          <w:rFonts w:cs="Arial" w:ascii="Arial" w:hAnsi="Arial"/>
          <w:smallCaps/>
          <w:color w:val="000000"/>
          <w:sz w:val="24"/>
          <w:szCs w:val="24"/>
          <w:lang w:val="uk-UA"/>
        </w:rPr>
        <w:t xml:space="preserve">«Аує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агіа» і світогляд митця. (1929 року вийшла поема </w:t>
      </w:r>
      <w:r>
        <w:rPr>
          <w:rFonts w:cs="Arial" w:ascii="Arial" w:hAnsi="Arial"/>
          <w:smallCaps/>
          <w:color w:val="000000"/>
          <w:sz w:val="24"/>
          <w:szCs w:val="24"/>
          <w:lang w:val="uk-UA"/>
        </w:rPr>
        <w:t xml:space="preserve">«Аує </w:t>
      </w:r>
      <w:r>
        <w:rPr>
          <w:rFonts w:cs="Arial" w:ascii="Arial" w:hAnsi="Arial"/>
          <w:color w:val="000000"/>
          <w:sz w:val="24"/>
          <w:szCs w:val="24"/>
          <w:lang w:val="uk-UA"/>
        </w:rPr>
        <w:t>Магіа» зі сміливою присвятою: «Всім бунтарям і протестантам, всім, хто ро</w:t>
        <w:softHyphen/>
        <w:t>дився рабом і не хоче бути ним, всім скривдженим і зборканим і своїй бідній матері — крик свого серця присвячую». У цих словах весь пись</w:t>
        <w:softHyphen/>
        <w:t>менник, його життєве кредо — не бути рабо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Родинна трагедія митця. (Емігрував за кордон, в Україні залишилися дру</w:t>
        <w:softHyphen/>
        <w:t>жина, син і донька, яких не випустили, а натомість примусили і пере</w:t>
        <w:softHyphen/>
        <w:t>конали сина Бориса виступити по радіо зі звинуваченнями батькові. Це був жорстокий удар для І. Багряного. За кордоном митець мав іншу сім'ю і двох дітей, заради яких потрібно було працюват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І. Багряний і мистецькі організації. (І. Багряний бере участь у створен</w:t>
        <w:softHyphen/>
        <w:t>ні МУРу (Мистецький український рух), очолює Українську національну раду, засновує ОДУМ (Об'єднання демократичної української молоді). Письменник все життя був у центрі українського життя в еміграці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Літературні і публіцистичні твори І. Багряного. (У своїх літературних тво</w:t>
        <w:softHyphen/>
        <w:t>рах І. Багряний виступав проти радянської тоталітарної системи. Пам</w:t>
        <w:softHyphen/>
        <w:t>флет «Чому я не хочу вертатись до СРСР?», романи «Тигролови», «Сад Гетсиманський», «Людина біжить над прірвою», п'єса «Морітурі» — це твори, в яких митець розвінчує більшовицьку систему господарювання і знущання з людей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І. Багряний — послідовний борець за демократію в Україні. (Арешти, засу</w:t>
        <w:softHyphen/>
        <w:t>дження, напади більшовицької преси за життя в еміграції не зломили волі письменника, але обірвали його життя на 51-му році. Твори митця — це його протест проти суспільного ладу в Радянській Україні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3:00Z</dcterms:created>
  <dc:creator>Evgeny Vasiliev</dc:creator>
  <dc:description/>
  <cp:keywords/>
  <dc:language>en-US</dc:language>
  <cp:lastModifiedBy>Evgeny Vasiliev</cp:lastModifiedBy>
  <dcterms:modified xsi:type="dcterms:W3CDTF">2006-02-03T09:03:00Z</dcterms:modified>
  <cp:revision>1</cp:revision>
  <dc:subject/>
  <dc:title>Життя і доля Івана Багряного</dc:title>
</cp:coreProperties>
</file>