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Змалювання типових рис українського національного характеру</w:t>
      </w:r>
      <w:r>
        <w:rPr>
          <w:rFonts w:cs="Arial" w:ascii="Arial" w:hAnsi="Arial"/>
          <w:sz w:val="26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в романі І. Багряного «Тигролови» (за уривком «Постріли в тайзі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ван Багряний, письменник-емігрант, у романі «Тигролови» показав Європі образ українця, представника зневаженої нації, яку розтинали жахливими голо</w:t>
        <w:softHyphen/>
        <w:t>доморами, драконівськими репресіями, але вбити не змог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ман не автобіографічний. Але негаразди і страждання самотньої людини в непрохідній тайзі не вигадані Іваном Багряним, а ним пережиті. При змалюван</w:t>
        <w:softHyphen/>
        <w:t>ні життя українців у Сибіру письменник використав власні враження від відвідин Зеленого Клину. Тут живуть українці, колишні втікачі й вигнанці, які були колись розкуркулені радянською владою. У Зеленому Клину вони створили свій україн</w:t>
        <w:softHyphen/>
        <w:t>ський світ, наповнений чистотою і гармонією. «І назви наші люди подавали тут свої, сумуючи іноді за рідним краєм...», — розповідала Катерина Сірко. Ця родина зберегла православну віру і рідну мову. Сірки жили, дотримуючись народних звича</w:t>
        <w:softHyphen/>
        <w:t>їв і традицій. І самі вони мужні, горді, упевнені, волелюбні. Велике враження спра</w:t>
        <w:softHyphen/>
        <w:t>вила на Григорія і зустріч з іншими виходцями з України — сім'єю Морозів: «Всім такі, лише одним не такі — поглядом, життєвим тембром, іншою якіст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тримується народної моралі й Григорій Многогрішний. Навіть маючи до</w:t>
        <w:softHyphen/>
        <w:t xml:space="preserve">звіл Наталки узяти коня, він не робить цього 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і </w:t>
      </w:r>
      <w:r>
        <w:rPr>
          <w:rFonts w:cs="Arial" w:ascii="Arial" w:hAnsi="Arial"/>
          <w:color w:val="000000"/>
          <w:sz w:val="26"/>
          <w:szCs w:val="24"/>
          <w:lang w:val="uk-UA"/>
        </w:rPr>
        <w:t>бере лише харчі, сірники і жменю набоїв. Суто українська вдячність за гостинність і доброту примушує його по</w:t>
        <w:softHyphen/>
        <w:t>вернутися до Сірків, щоб належно подякувати і розпрощатися. Як бачимо, зви</w:t>
        <w:softHyphen/>
        <w:t>чаї, традиції, засновані насамперед на ментальності українського народу; який відзначається доброзичливістю, совісністю, гостинністю, показані не даниною віками усталеному, а дійовою, спонукальною сил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ман «Тигролови» має проекцію не тільки на сучасне авторові, а й на мину</w:t>
        <w:softHyphen/>
        <w:t>ле та на майбутнє. Образи українців — представників колись славних козацьких родів Многогрішних, Сірків, Морозів — не просто типові, вони — яскраве під</w:t>
        <w:softHyphen/>
        <w:t>твердження, що генеалогічне дерево не втратило сили через століття, що в жи</w:t>
        <w:softHyphen/>
        <w:t>лах нових поколінь тече така ж гаряча, непокірна козацька кров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5:00Z</dcterms:created>
  <dc:creator>Evgeny Vasiliev</dc:creator>
  <dc:description/>
  <cp:keywords/>
  <dc:language>en-US</dc:language>
  <cp:lastModifiedBy>Evgeny Vasiliev</cp:lastModifiedBy>
  <dcterms:modified xsi:type="dcterms:W3CDTF">2006-02-01T16:05:00Z</dcterms:modified>
  <cp:revision>1</cp:revision>
  <dc:subject/>
  <dc:title>Змалювання типових рис українського національного характеру в романі І</dc:title>
</cp:coreProperties>
</file>