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елігійно-міфологічний досвід людства в поезії Богдана-Ігоря Антонич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Його життя було коротке й високе, як міст над вузенькою штольнею гірської безодні. Хмари сумніву і зневіри сповивали його не раз, але не завадили сміливим думкам філософа і поета переходити по ньому, дивитися з нього наокіл і шукати взором днища світу», — сказав про Богдана-Ігоря Антонича Дмитро Павличко. Творчість Антонича — цілісний, складний і цікавий світ інтелектуала, котрий за 27 років свого життя спромігся досягти того, що інші не досягають і за ціле житт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...У збірці «Велика гармонія» панує послідовна релігійність, яка проявляється в імітуванні молитовної лірики, переспіви біблійних псалмів. Наступна збірка «Три перстен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би сходження з порожнечі неба до безодні землі. Тут знаходимо «приземлені» біблійні реалії (варто згадати слова «Народився Бог на санях» із поезії «Різдво») й священну символіку, перенесену на земні події. Твори цієї збірки пронизані пантеїстичним світосприйняття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ак під небом неосяжним і безмежни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стуть і родяться звірята, люди і рослини. (...)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сте Антонич, і росте трав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зеленіють кучеряві віль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 зустрічаємо романтично-ідеалістичне трактування природи, навіть поклоніння природі, коли людина не тільки не відриває себе од довкілля чи вивищується над ним, навпаки — може, скажімо, усвідомлювати себе дерев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іл обростає кучерявим листям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разом з кріслом я вже куш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черемх чита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 книг столистих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слинну мудрість вічних пущ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ступна збірка «Книга Лева» відкриває для нас світ Біблії. Її головна іде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устріч із Богом і бачення вічності, яке дозволить авторові відкрити сутність творчого процесу. Антонич звертається до захоплюючого процесу власної міфологізації світу; так наприклад, назву збірки можна витлумачити в такий спосіб: Лев </w:t>
      </w:r>
      <w:r>
        <w:rPr>
          <w:rFonts w:cs="Arial" w:ascii="Arial" w:hAnsi="Arial"/>
          <w:sz w:val="24"/>
          <w:szCs w:val="24"/>
        </w:rPr>
        <w:t xml:space="preserve">— 5-й </w:t>
      </w:r>
      <w:r>
        <w:rPr>
          <w:rFonts w:cs="Arial" w:ascii="Arial" w:hAnsi="Arial"/>
          <w:sz w:val="24"/>
          <w:szCs w:val="24"/>
          <w:lang w:val="uk-UA"/>
        </w:rPr>
        <w:t xml:space="preserve">знак зодіаку; означає силу сонця й «прозорий» вогонь. В алхімії лев позначає вогонь, золото. У геральди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вагу й мужність. Наостанку, «Книга Лева» — назва Євангелія апостола М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мотив збірки «Зелена Євангелія» — містика, де слово функціонує як магічні заклинання, відбувається поєднання природи з людською підсвідомістю. У цих віршах поет досліджує циклічність світової історії й природи, які виступають тут цілком релігійними процес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решті, в останній збірці «Ротації» панує песимістичний світогляд, передчуття апокаліпсису — кінця світу. Колосальне світове місто постає як коло катастроф і тюрем, як місто-пекло, складене з примітивних геометричних фор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бачимо, Б.-І. Антонич сприймає Святе Письмо як джерело власного світогляду й широко використовує його в своїй міфотворчості. Перлина світової літерату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ий елемент його релігійних пошук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4:00Z</dcterms:modified>
  <cp:revision>1</cp:revision>
  <dc:subject/>
  <dc:title>Релігійно-міфологічний досвід людства в поезії Богдана-Ігоря Антонича</dc:title>
</cp:coreProperties>
</file>