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...Співаю, тож існую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мої роздуми про поезію Богдана-Ігоря Антонич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езія Антонича народилася з пошуків місця людини в світобудові, з прагнень зрозуміти природу взаємостосунків людини з навколишньою реальністю, з пристрасного намагання визначити сенс людського бутт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не людина, я рослин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часом я мале листя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Живу, терплю, й умру, як всі звірята..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вірята й зорі, люди і рослини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всіх одна праматір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ирода вічна, невичерпна і невтомн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оч час крилатий з вітром лине..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З зелених думок одного лиса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снування мислилось поетом як вічно змінне і життєстверджувальне. Хід думок у визначальному для творчості Антонича вірші «Пісня про незнищенність матерії» йде від часткового до загаль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світі панує колообіг, постійне народження одних речей і відмирання інших. Але трагічність людської долі (народитися, щоб вмерти?) не лякає поета. Він оптимістично дивиться на світ, бо в ньому панує народже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чинав Богдан-Ігор Антонич як поет, але пізніше поступово розширював свій творчий виднокі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исав статті, прозу, цікавився музикою і малярством. Осмисленням почуття, початком усього для Антонича є мистецтво. Воно стає для поета тією силою, яка й визначає місце людини в світі, єднає її з ним і дає можливість здійснити мету людського життя — осягти безсмер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обливе місце в творчості Антонича посідає його вірш «Вітер століть» з посмертної книги «Зелене Євангеліє». Твір переконує, що Антонич сприймає історію як безкінечний урок свободи і людських почуттів. Історія людства невпинно буде рухатися шляхом боротьби народів за свою незалежність і суверенні права. Поет також вказує на недосконалість людини, її дисгармонію зі світом природ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 таємничіша природ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безмежно первісній крас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(словами не розкрити тайн її)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а ж страшна оцього світу врод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 отруїла дні мої..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Елегія про перстень молодості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досконалість заважає єднанню людини зі світом природи, перешкоджає свободі і щастю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то сіє кров, той жне ненависть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Слово про чорний полк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відповів Антонич тим, хто вбачав у насильстві шлях до удосконалення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воєю творчістю Антонич утверджував світ правди і добра. Поет вірив у розквіт національної культури, щасливе майбутнє рідного народу. Сучасних читачів не залишить байдужими поетова спадщина, бо, як писав Дмитро Павличко, «Антоничева поезія — це негаснучий перстень життя, який передаватимуть із покоління в покоління здивовані читачі, щоб зачудування сонцем і людиною не пропало ніколи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4:00Z</dcterms:modified>
  <cp:revision>1</cp:revision>
  <dc:subject/>
  <dc:title>«</dc:title>
</cp:coreProperties>
</file>