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НТОНИЧ БОГДН-ІГОР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909-1937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родився в с. Новиці Горлицького повіту на Лемківщині (зараз територія Польщі) в родині священика. Навчався </w:t>
      </w:r>
      <w:r>
        <w:rPr>
          <w:rFonts w:cs="Arial" w:ascii="Arial" w:hAnsi="Arial"/>
          <w:sz w:val="24"/>
          <w:szCs w:val="24"/>
          <w:lang w:val="uk-UA"/>
        </w:rPr>
        <w:t xml:space="preserve">у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льській гімназії в Сяноці, яку закінчив блискуче, на гуманітарному факультеті Львівського університету. Захоплювався музикою, малюванням.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 xml:space="preserve">Рано </w:t>
      </w:r>
      <w:r>
        <w:rPr>
          <w:rFonts w:cs="Arial" w:ascii="Arial" w:hAnsi="Arial"/>
          <w:i/>
          <w:iCs/>
          <w:sz w:val="24"/>
          <w:szCs w:val="24"/>
          <w:lang w:val="uk-UA"/>
        </w:rPr>
        <w:t>почав складати вірші. За життя здобув славу одного з найкращих поетів, по смерті був надовго забут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Автор збірок поезій «Привітання життя» </w:t>
      </w:r>
      <w:r>
        <w:rPr>
          <w:rFonts w:cs="Arial" w:ascii="Arial" w:hAnsi="Arial"/>
          <w:i/>
          <w:iCs/>
          <w:sz w:val="24"/>
          <w:szCs w:val="24"/>
        </w:rPr>
        <w:t xml:space="preserve">(1931),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>«Три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ерстєні» </w:t>
      </w:r>
      <w:r>
        <w:rPr>
          <w:rFonts w:cs="Arial" w:ascii="Arial" w:hAnsi="Arial"/>
          <w:i/>
          <w:iCs/>
          <w:sz w:val="24"/>
          <w:szCs w:val="24"/>
        </w:rPr>
        <w:t xml:space="preserve">(1934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Книга Лева» </w:t>
      </w:r>
      <w:r>
        <w:rPr>
          <w:rFonts w:cs="Arial" w:ascii="Arial" w:hAnsi="Arial"/>
          <w:i/>
          <w:iCs/>
          <w:sz w:val="24"/>
          <w:szCs w:val="24"/>
        </w:rPr>
        <w:t xml:space="preserve">(1936), </w:t>
      </w:r>
      <w:r>
        <w:rPr>
          <w:rFonts w:cs="Arial" w:ascii="Arial" w:hAnsi="Arial"/>
          <w:i/>
          <w:iCs/>
          <w:sz w:val="24"/>
          <w:szCs w:val="24"/>
          <w:lang w:val="uk-UA"/>
        </w:rPr>
        <w:t>«Ротації», «Зелена Євангелія» і «Велика гармонія» (були впорядковані, але не видані за життя автора), працював над малою прозою, писав роман, лібрето до опери. Передчасно помер від запалення леген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оетичне осмислення гармонійної єдност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людини </w:t>
      </w:r>
      <w:r>
        <w:rPr>
          <w:rFonts w:cs="Arial" w:ascii="Arial" w:hAnsi="Arial"/>
          <w:b/>
          <w:bCs/>
          <w:sz w:val="24"/>
          <w:szCs w:val="24"/>
          <w:lang w:val="uk-UA"/>
        </w:rPr>
        <w:t>й природ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 поезії Богдана-Ігоря </w:t>
      </w:r>
      <w:r>
        <w:rPr>
          <w:rFonts w:cs="Arial" w:ascii="Arial" w:hAnsi="Arial"/>
          <w:b/>
          <w:bCs/>
          <w:sz w:val="24"/>
          <w:szCs w:val="24"/>
        </w:rPr>
        <w:t>Антоним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добу високого технічного прогресу ми все частіше зустрічаємося з фактами жорстокого і свавільного втручання людини в навколишнє середовище. Тому вкрай важливо кожному усвідомити, що ставлення суспільства до природи визначає життя майбутніх поколі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писані понад півстоліття тому, поезії Б.-І. Антонича і сьогодні змушують задуматися над філософськими проблемами співіснування людини і природи. Поет переконаний, що люди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лоть від плоті природи, вічної, мінливої, неперевершеної у своїй мудрості і красі. Так, у збірці віршів «Зелене Євангеліє» чимало рядків, у яких поет порівнює себе з тваринами і рослинами рідного краю. Б.-І. Антонич змальовує природу й людину в єдності, взаємозалежності. У минулому і в сучасному автор бачить себе і весь рід людський як маленький атом землі, природ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вес, метелики і присяги коханців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есна закрутить хмільно веретена травня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Лисиці, куни і дівчата вранці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иходять мити очі в буйнолозих плавня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Ще в першій збірці поезій «Привітання життя» Б.-І. Антонич проголосив суть свого світорозуміння: «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акоханий в життя поганин». І не зраджував цьому ніколи. Поет творить власну філософію. її найважливіші поняття — сонце, буяння життя. Б.-І. Антонич спостережливим поглядом художника помічає найдрібніші деталі, найменші штрихи у вічній мінливості природи, намагається збагнути їхню сутність. Так само хвилює його питання про місце людини в незмінному колообігу всього земного, про її пракорені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ернувся я, де вільхи й риб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е м'ята, іви, де квітчасті стіни;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знов цілую чорні скиб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павши перед сонцем на колі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ворчість поет ставить на друге місце після матері-землі у вірші «До гордої рослини, цебто до себе самого», в якому поєднуються роздуми про сенс людського існування й сутність мистецтв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ов мідь живу, наснажує рослини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електрика зеленої землі,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ле і т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рослино горда, що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піваєш це, не знаючи пощо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лись, мов пень, подолана від тлі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котишся землі на груди си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бразне сприйняття світу як храму природи і розуміння художніх традицій Б.-І. Антонич поєднав у поезії «Вишні»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нтонич був хрущем і жив колись на вишнях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вишнях тих, що їх оспівував Шевченко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оя країно зоряна, біблійна й пишн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вітчаста батьківщино вишні й соловейка!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е вечори з Євангелії, де світанк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е небо сонцем привалило білі сел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цвітуть натхненні вишні кучеряво й п'янко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к за Шевченка, знову поять пісню хмел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Цей вірш нагадує відому пейзажну мініатюру Т. Шевченка «Садок вишневий коло хати...». Але Кобзареві образи Б.-І. Антонич трактує своєрідно. Тут і ототожнення героя з хрущем, отже, з природою, і згадки про вишні й соловейка як характерні ознаки рідної землі і джерело натхнення для митця. Поет стверджує думку про органічність літературної спадкоємності, естафети. Це явище природне, як і квітування вишні, пісні солов'я, як світанк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рші Б.-І. Антонича збагачують духовний світ людини, відбивають багату гаму тонів і фарб довколишнього світу, переконують, що щастя людини — в її гармонійній єдності з природою. Словацький поет Мікулаш Неврлий, який упорядковував збірку Б.-І. Антонича у Братиславі, так відгукнувся про творчість українського поета: «Його вірші читаються з відкритими очима здивованої дитини, з глибоким внутрішнім хвилюванням»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53:00Z</dcterms:modified>
  <cp:revision>1</cp:revision>
  <dc:subject/>
  <dc:title>АНТОНИЧ БОГДН-ІГОР</dc:title>
</cp:coreProperties>
</file>