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89265</wp:posOffset>
                </wp:positionH>
                <wp:positionV relativeFrom="paragraph">
                  <wp:posOffset>3163570</wp:posOffset>
                </wp:positionV>
                <wp:extent cx="0" cy="1603375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3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249.1pt" to="636.95pt,375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24"/>
          <w:szCs w:val="24"/>
          <w:lang w:val="uk-UA"/>
        </w:rPr>
        <w:t>АНДРУХОВИЧ ЮРІ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pacing w:val="-1"/>
          <w:sz w:val="24"/>
          <w:szCs w:val="24"/>
          <w:lang w:val="uk-UA"/>
        </w:rPr>
        <w:t>(народився 1960 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pacing w:val="6"/>
          <w:sz w:val="24"/>
          <w:szCs w:val="24"/>
          <w:lang w:val="uk-UA"/>
        </w:rPr>
        <w:t>Народився ум. Станіславі (нині Івано-Франківськ). Закінчив ре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  <w:lang w:val="uk-UA"/>
        </w:rPr>
        <w:t>дакторське відділення Українського поліграфічного інституту у Льво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  <w:lang w:val="uk-UA"/>
        </w:rPr>
        <w:t xml:space="preserve">ві (1982), Вищі літературні курси при Літературному інституті в Москві 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  <w:lang w:val="uk-UA"/>
        </w:rPr>
        <w:t>(1991), аспірантуру інституту літератури НАН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pacing w:val="2"/>
          <w:sz w:val="24"/>
          <w:szCs w:val="24"/>
          <w:lang w:val="uk-UA"/>
        </w:rPr>
        <w:t>Працював газетярем, деякий час очолював відділ поезії івано-фран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  <w:lang w:val="uk-UA"/>
        </w:rPr>
        <w:t>ківського часопису «Перевал» (1991 — 1995). Був співредактором часо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  <w:lang w:val="uk-UA"/>
        </w:rPr>
        <w:t>пису «Четвер» (1991 — 1996). Мешкає у Івано-Франківсь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pacing w:val="2"/>
          <w:sz w:val="24"/>
          <w:szCs w:val="24"/>
          <w:lang w:val="uk-UA"/>
        </w:rPr>
        <w:t>Поет, прозаїк, есеїст. У 1985 р. разом із О. Ірванцем та В. Небора</w:t>
        <w:softHyphen/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ком заснував літературне угруповання «Бурлеск— Балаган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уфона</w:t>
        <w:softHyphen/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  <w:lang w:val="uk-UA"/>
        </w:rPr>
        <w:t>да» (Бу-Ба-Бу), Автор поетичних збірок «Небо і площі» (1985), «Серед-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  <w:lang w:val="uk-UA"/>
        </w:rPr>
        <w:t>міста» (1989), «Екзотичні птахи і рослини» (1991), прозових творів: «Злі</w:t>
        <w:softHyphen/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  <w:lang w:val="uk-UA"/>
        </w:rPr>
        <w:t>ва, де серце» (цикл оповідань, 1989), романів «Рекреації» (1992), «Мос</w:t>
      </w:r>
      <w:r>
        <w:rPr>
          <w:rFonts w:cs="Arial" w:ascii="Arial" w:hAnsi="Arial"/>
          <w:i/>
          <w:iCs/>
          <w:color w:val="000000"/>
          <w:spacing w:val="4"/>
          <w:sz w:val="24"/>
          <w:szCs w:val="24"/>
          <w:lang w:val="uk-UA"/>
        </w:rPr>
        <w:t>ковіада» (1993), «Перверзія» (1996), численних публікацій в періодич</w:t>
        <w:softHyphen/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  <w:lang w:val="uk-UA"/>
        </w:rPr>
        <w:t>них та антологічних виданн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Визначальний напрям творчості Андруховича — постмодернізм, для 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  <w:lang w:val="uk-UA"/>
        </w:rPr>
        <w:t>якого характерне руйнування ілюзій, еклектика (змішування світогляд</w:t>
        <w:softHyphen/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  <w:lang w:val="uk-UA"/>
        </w:rPr>
        <w:t>них ідей, поглядів, стилів), потяг до архаїки, колективного підсвідомо</w:t>
        <w:softHyphen/>
      </w:r>
      <w:r>
        <w:rPr>
          <w:rFonts w:cs="Arial" w:ascii="Arial" w:hAnsi="Arial"/>
          <w:i/>
          <w:iCs/>
          <w:color w:val="000000"/>
          <w:spacing w:val="-5"/>
          <w:sz w:val="24"/>
          <w:szCs w:val="24"/>
          <w:lang w:val="uk-UA"/>
        </w:rPr>
        <w:t>го, ігровий стиль, інтертекстуальність тощ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pacing w:val="-10"/>
          <w:sz w:val="24"/>
          <w:szCs w:val="24"/>
          <w:lang w:val="uk-UA"/>
        </w:rPr>
        <w:t>Юрій Андрухович як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 xml:space="preserve"> класик «актуальної»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 xml:space="preserve"> української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>літератур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 сучасній українській постмодерній літературі можна назвати кількох авторів, що не тільки пишуть для «втаємничених», але й здобули прихильність значної читацької аудиторії як в Україні, так і за її межами. У цьому ряду буде й ім'я Юрія Андруховича, відомого поета, прозаїка, есеїста, без пере</w:t>
        <w:softHyphen/>
        <w:t>більшення сучасного класика. Він розпочав свою діяльність у складі поетичного гуртка «Бу-ба-бу», назва якого розшифровується як абре</w:t>
        <w:softHyphen/>
        <w:t>віація слів «бурлеск», «балаган» і «буфонада». У 1985 році побачила світ поетична збірка Юрія Андруховича «Небо і площі», а в 1989 — «Середмістя». Наступна збірка поезій виходить у 1990 році під назвою «Екзотичні птахи і рослини». Почавши як поет, Юрій Андрухович згодом звернувся до такого епічного жанру, як роман. Він автор сво</w:t>
        <w:softHyphen/>
        <w:t>єрідної трилогії: «Рекреації» (1992), «Московіада» (1993), «Перверзія» (1996). Крім оригінального авторського погляду на світ і людей, їх об'єднує коло піднятих проблем і спільні герої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Творчість Юрія Андруховича — найяскравіший прояв постмодер</w:t>
        <w:softHyphen/>
        <w:t>нізму в українській літературі. Як і західні письменники-постмодерністи, у своїх романах він широко використовує інтертекстуальність, так званий «текст у тексті». Автор «прочитує» традиційні образи та сюжети, твори попередників, своєрідно переосмислюючи їх. Герої його романів живуть у світі, просякнутому культурними реаліями. Так, персонажі «Рекреацій» порівнюються з письменниками «розстріляного відродження», а сюжет роману «Перверзія» з постійни</w:t>
        <w:softHyphen/>
        <w:t>ми блуканнями головного героя навіяно епічними творами, в осно</w:t>
        <w:softHyphen/>
        <w:t>ві яких лежить мотив подорожі, — «Іліадою» Гомера та «Енеїдою» Вергілія. Характерне також і часте вживання біблійних мотивів та образів, які поєднуються з античними. Наприклад, герої «Перверзії» співвідносяться або з міфологічними (Ада - німфа, дріада, Янус Марія Різенбокк - дволикий Янус, сатир), або з біблійними осо</w:t>
        <w:softHyphen/>
        <w:t>бами (Ада - Саломея, Стах через образ риби асоціюється з Ісусом Христом). Відбувається характерне для постмодернізму змішування дійсності та фантастики, простір міфологізується, що підтверджує і наявна в «Перверзії» фінальна сцена перетворення героїв на каз</w:t>
        <w:softHyphen/>
        <w:t>кових істот. Зривання масок, що приховували справжню суть пер</w:t>
        <w:softHyphen/>
        <w:t>сонажів, нагадує подібний мотив у романі «Майстер і Маргарита» М. Булгако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вдяки символізації тексту, використанню .численних алюзій, ремінісценцій та інколи навіть прямих цитат, які є неодмінною рисою постмодерного твору, автором досягається символічна багатознач</w:t>
        <w:softHyphen/>
        <w:t>ність тексту. Юрій Андрухович намагається позбутися будь-якої єди</w:t>
        <w:softHyphen/>
        <w:t>но правильної точки зору. Письменник відмовляється від претензії створити об'єктивну модель світу, подаючи натомість безліч її вер</w:t>
        <w:softHyphen/>
        <w:t>сій. Окремі частини (особливо це характерно для «Перверзії») об'єд</w:t>
        <w:softHyphen/>
        <w:t>нуються за принципом колажу, не створюючи структурної єдності. Картина світу розпадається на безліч уламків. Митець передає ха</w:t>
        <w:softHyphen/>
        <w:t>рактерне для сучасного світогляду відчуття абсурдності, нереальнос</w:t>
        <w:softHyphen/>
        <w:t>ті буття. Стираються межі між реальністю та ілюзією. Твори Андру</w:t>
        <w:softHyphen/>
        <w:t>ховича перебувають у річищі сучасних філософських та естетичних пошуків. Так, у «Рекреаціях» іронічно обігрується актуальна зараз проблема духовного воскресіння нації, а в «Перверзії» осмислюється кризове становище усього сучасного світу і можливі шляхи виходу із цього світоглядного кута. Характерною для усіх творів письменни</w:t>
        <w:softHyphen/>
        <w:t>ка є проблема пошуку людиною власної самоідентичності, втраченої в абсурдному світі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исьменник першим в українській літературі дав взірець попу</w:t>
        <w:softHyphen/>
        <w:t>лярної зараз карнавальної прози, якій притаманне жанрове та сти</w:t>
        <w:softHyphen/>
        <w:t>льове багатоманітнтя, рівноправність «високого» та «низького» у творі. Андрухович імітує різні літературні стилі: бароко, магічний реалізм, український бурлеск і травестію, маньєризм тощо. Так, впливи баро</w:t>
        <w:softHyphen/>
        <w:t>ко виявляються у прагненні до карнавалізації, театралізації дійснос</w:t>
        <w:softHyphen/>
        <w:t>ті, бурлескно-травестійна поетика - у невідповідності між серйозним значенням викладених подій та їхнім «низьким» оформленням, що викликає комічний ефек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ронія стає провідною рисою усіх творів сучасного мистецтва. Юрієм Андруховичем іронічно переосмислюються актуальні пробле</w:t>
        <w:softHyphen/>
        <w:t>ми сучасної філософії: фемінізм, питання відносності будь-яких абсо</w:t>
        <w:softHyphen/>
        <w:t>лютів, проблема переосмислення усталених цінностей, бачення світу як тексту тощо. Прикладом такого пародійного відтворення є доповіді учасників семінару в романі «Перверзі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им чином, прикметною рисою постмодерних творів є відсут</w:t>
        <w:softHyphen/>
        <w:t>ність канонів, обмежень, яка (відсутність) сама стає каноном і дозво</w:t>
        <w:softHyphen/>
        <w:t>ляє передати множинність поглядів на світ і неможливість існування будь-яких імперативів, а отже, відчуття абсурдності світу та ірреаль</w:t>
        <w:softHyphen/>
        <w:t>ності бутт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3:00Z</dcterms:modified>
  <cp:revision>1</cp:revision>
  <dc:subject/>
  <dc:title>АНДРУХОВИЧ ЮРІЙ</dc:title>
</cp:coreProperties>
</file>