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 xml:space="preserve">Павло Архипович </w:t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Загребельний</w:t>
      </w:r>
    </w:p>
    <w:p>
      <w:pPr>
        <w:pStyle w:val="Normal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552"/>
        <w:jc w:val="both"/>
        <w:rPr/>
      </w:pPr>
      <w:r>
        <w:rPr/>
        <w:t>Народився Павло Загребельний 25 серпня 1924 р. в придністрянському селі Солошиному на Полтавщині. Змалку ріс без матері. Навчається майбутній письменник в Солошинській середній школі.</w:t>
      </w:r>
    </w:p>
    <w:p>
      <w:pPr>
        <w:pStyle w:val="Normal"/>
        <w:spacing w:lineRule="auto" w:line="360"/>
        <w:ind w:firstLine="552"/>
        <w:jc w:val="both"/>
        <w:rPr/>
      </w:pPr>
      <w:r>
        <w:rPr/>
        <w:t>У червні 1941 р. Загребельний закінчив десятирічку. Збирався вчитися далі, але почалася Велика Вітчизняна...</w:t>
      </w:r>
    </w:p>
    <w:p>
      <w:pPr>
        <w:pStyle w:val="Normal"/>
        <w:spacing w:lineRule="auto" w:line="360"/>
        <w:ind w:firstLine="552"/>
        <w:jc w:val="both"/>
        <w:rPr/>
      </w:pPr>
      <w:r>
        <w:rPr/>
        <w:t>У неповних сімнадцять років пішов добровольцем в Радянську Армію. Брав участь в обороні Києва. Навчався у військовому училищі. У серпні 1941 р. був поранений. Після госпіталю знову військове училище, і знову фронт, і тяжке поранення влітку у 1942 р.</w:t>
      </w:r>
    </w:p>
    <w:p>
      <w:pPr>
        <w:pStyle w:val="Normal"/>
        <w:spacing w:lineRule="auto" w:line="360"/>
        <w:ind w:firstLine="552"/>
        <w:jc w:val="both"/>
        <w:rPr/>
      </w:pPr>
      <w:r>
        <w:rPr/>
        <w:t>Повернувшись у 1946 р. на Батьківщину Павло Загребельний працює в колгоспі рідного села, а з вересня почав навчатися на філологічному факультеті Дніпропетровського університету.</w:t>
      </w:r>
    </w:p>
    <w:p>
      <w:pPr>
        <w:pStyle w:val="Normal"/>
        <w:spacing w:lineRule="auto" w:line="360"/>
        <w:ind w:firstLine="552"/>
        <w:jc w:val="both"/>
        <w:rPr/>
      </w:pPr>
      <w:r>
        <w:rPr/>
        <w:t>Спершу Павло Загребельний працював у обласній дніпропетровській газеті, потім переїжджає до Києва – обіймає посаду завідувача відділом прози в редакції журналу „Вітчизна”, в 1961-1963 роках редагує газету „Літературна Україна”.</w:t>
      </w:r>
    </w:p>
    <w:p>
      <w:pPr>
        <w:pStyle w:val="Normal"/>
        <w:spacing w:lineRule="auto" w:line="360"/>
        <w:ind w:firstLine="552"/>
        <w:jc w:val="both"/>
        <w:rPr/>
      </w:pPr>
      <w:r>
        <w:rPr/>
        <w:t>З 1964 р. Павло Загребельний – відповідальний секретар правління Спілки письменників України, у 1979-1986 роках очолює республіканську Спілку.</w:t>
      </w:r>
    </w:p>
    <w:p>
      <w:pPr>
        <w:pStyle w:val="Normal"/>
        <w:spacing w:lineRule="auto" w:line="360"/>
        <w:ind w:firstLine="552"/>
        <w:jc w:val="both"/>
        <w:rPr/>
      </w:pPr>
      <w:r>
        <w:rPr/>
        <w:t xml:space="preserve">  </w:t>
      </w:r>
      <w:r>
        <w:br w:type="page"/>
      </w:r>
    </w:p>
    <w:p>
      <w:pPr>
        <w:pStyle w:val="Normal"/>
        <w:spacing w:lineRule="auto" w:line="360"/>
        <w:ind w:firstLine="552"/>
        <w:jc w:val="center"/>
        <w:rPr>
          <w:b/>
          <w:b/>
          <w:caps/>
        </w:rPr>
      </w:pPr>
      <w:r>
        <w:rPr>
          <w:b/>
          <w:caps/>
        </w:rPr>
        <w:t>Характеристика творчості</w:t>
      </w:r>
    </w:p>
    <w:p>
      <w:pPr>
        <w:pStyle w:val="Normal"/>
        <w:spacing w:lineRule="auto" w:line="360"/>
        <w:ind w:firstLine="552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52"/>
        <w:jc w:val="both"/>
        <w:rPr/>
      </w:pPr>
      <w:r>
        <w:rPr>
          <w:b/>
        </w:rPr>
        <w:t>„</w:t>
      </w:r>
      <w:r>
        <w:rPr>
          <w:b/>
        </w:rPr>
        <w:t>Марево”.</w:t>
      </w:r>
      <w:r>
        <w:rPr/>
        <w:t xml:space="preserve"> Служба на радянсько-іранському кордоні, вивчення історії, філософії, поезії, мистецтва і культури народів Сходу – таке підгрунтя одного з перших великих прозових творів Загребельного – повісті „Марево”.</w:t>
      </w:r>
    </w:p>
    <w:p>
      <w:pPr>
        <w:pStyle w:val="Normal"/>
        <w:spacing w:lineRule="auto" w:line="360"/>
        <w:ind w:firstLine="552"/>
        <w:jc w:val="both"/>
        <w:rPr/>
      </w:pPr>
      <w:r>
        <w:rPr/>
        <w:t>Окремим своїми сторінками „Марево” нагадує фрагменти художньої енциклопедії. Так докладно і в міру, із професійним знанням, вільно й просто, розповідає Павло Загребельний про багату й суперечливу історію Ірану, про його примхливу природу, про калейдоскопічно-барвисті базари Сходу, про працелюбний талановитий народ цієї країни та про його звичаї.</w:t>
      </w:r>
    </w:p>
    <w:p>
      <w:pPr>
        <w:pStyle w:val="Normal"/>
        <w:spacing w:lineRule="auto" w:line="360"/>
        <w:ind w:firstLine="552"/>
        <w:jc w:val="both"/>
        <w:rPr/>
      </w:pPr>
      <w:r>
        <w:rPr/>
        <w:t>На республіканському конкурсі в 1955 році за кращий науково-фантастичний та пригодницький твір для дітей та юнацтва повість „Марево” відзначена другою премією.</w:t>
      </w:r>
    </w:p>
    <w:p>
      <w:pPr>
        <w:pStyle w:val="Normal"/>
        <w:spacing w:lineRule="auto" w:line="360"/>
        <w:ind w:firstLine="552"/>
        <w:jc w:val="both"/>
        <w:rPr/>
      </w:pPr>
      <w:r>
        <w:rPr>
          <w:b/>
        </w:rPr>
        <w:t>„</w:t>
      </w:r>
      <w:r>
        <w:rPr>
          <w:b/>
        </w:rPr>
        <w:t>Дума про невмирущого”</w:t>
      </w:r>
      <w:r>
        <w:rPr/>
        <w:t>. Це – пристрасна сповідь солдата-фронтовика про безсмертя свого покоління, яке грудьми зустріло фашистську навалу. Це мужній гімн радянській людини. це героїчна дума про нескореність і самовідданість наших юнаків-воїнів.</w:t>
      </w:r>
    </w:p>
    <w:p>
      <w:pPr>
        <w:pStyle w:val="Normal"/>
        <w:spacing w:lineRule="auto" w:line="360"/>
        <w:ind w:firstLine="552"/>
        <w:jc w:val="both"/>
        <w:rPr/>
      </w:pPr>
      <w:r>
        <w:rPr>
          <w:b/>
        </w:rPr>
        <w:t>Дилогія „Європа 45”, „Європа. Захід</w:t>
      </w:r>
      <w:r>
        <w:rPr/>
        <w:t>”. В романі хроніці „Європа 45” відображено події кінця другої світової війни на Європейському континенті, боротьбу радянських патріотів проти гітлеризму – на фронті, у ворожому тилу, в таборах смерті. Боротьба європейських народів з фашизмом – така провідна тема й роману-хроніки „Європа. Захід”.</w:t>
      </w:r>
    </w:p>
    <w:p>
      <w:pPr>
        <w:pStyle w:val="Normal"/>
        <w:spacing w:lineRule="auto" w:line="360"/>
        <w:ind w:firstLine="552"/>
        <w:jc w:val="both"/>
        <w:rPr/>
      </w:pPr>
      <w:r>
        <w:rPr/>
        <w:t>Романи привертають увагу не тільки масштабністю вперше залучених і художньо осмислених історичних матеріалів періоду другої світової війни, а й гостротою конфліктів: несподівані пригоди, ризиковані ситуації. Подвійне зображення часу зумовлює неповторну побудову дилогії. Час виступає дійовою особою.</w:t>
      </w:r>
    </w:p>
    <w:p>
      <w:pPr>
        <w:pStyle w:val="Normal"/>
        <w:spacing w:lineRule="auto" w:line="360"/>
        <w:ind w:firstLine="552"/>
        <w:jc w:val="both"/>
        <w:rPr/>
      </w:pPr>
      <w:r>
        <w:rPr/>
        <w:t>Події у „Європі 45” розгортаються в Західній Німеччині, Голландії, Франції, Італії, Париж, Рим, прирейнські міста і католицькі монастирі – ось ті пункти, де відбувається дія другої книги дилогії „Європа. Захід” – логічне ідейно-композиційне завершення „Європи 45”. Прокляття війни. Загребельний –гуманіст підносить голос на захист миру, дружби між народами.</w:t>
      </w:r>
    </w:p>
    <w:p>
      <w:pPr>
        <w:pStyle w:val="Normal"/>
        <w:spacing w:lineRule="auto" w:line="360"/>
        <w:ind w:firstLine="552"/>
        <w:jc w:val="both"/>
        <w:rPr/>
      </w:pPr>
      <w:r>
        <w:rPr>
          <w:b/>
        </w:rPr>
        <w:t>„</w:t>
      </w:r>
      <w:r>
        <w:rPr>
          <w:b/>
        </w:rPr>
        <w:t>Добрий диявол”.</w:t>
      </w:r>
      <w:r>
        <w:rPr/>
        <w:t xml:space="preserve"> З „Європейський циклом як найчастіше пов’язується й воєнно-патріотичний роман Загребельного „Добрий диявол”. Він сприймається як новітня притча. Письменником схоплена, власне, одна апогей на в житті людини мить – нечуваної сили шторм у відкритому морі. Прозаїк і тут іде від життя: під час шторму на Азовському морі радянським прикордонним було врятоване грецьке торговельне судно...</w:t>
      </w:r>
    </w:p>
    <w:p>
      <w:pPr>
        <w:pStyle w:val="Normal"/>
        <w:spacing w:lineRule="auto" w:line="360"/>
        <w:ind w:firstLine="552"/>
        <w:jc w:val="both"/>
        <w:rPr/>
      </w:pPr>
      <w:r>
        <w:rPr>
          <w:b/>
        </w:rPr>
        <w:t>„</w:t>
      </w:r>
      <w:r>
        <w:rPr>
          <w:b/>
        </w:rPr>
        <w:t>День для прийдешнього”.</w:t>
      </w:r>
      <w:r>
        <w:rPr/>
        <w:t xml:space="preserve"> Над цим романом автор працював протягом 1961-1963 років. Твір складається з трьох частин: „Ранок”, „День”, „Вечір”. Основу фабули становить засідання архітектурного журі.</w:t>
      </w:r>
    </w:p>
    <w:p>
      <w:pPr>
        <w:pStyle w:val="Normal"/>
        <w:spacing w:lineRule="auto" w:line="360"/>
        <w:ind w:firstLine="552"/>
        <w:jc w:val="both"/>
        <w:rPr/>
      </w:pPr>
      <w:r>
        <w:rPr/>
        <w:t>Згодом Загребельний так розкриває  ідейний зміст цього роману. „День для прийдешнього” – дияволізм ХХ століття: посередність, нездарність, недовченість. На зіткненні таланту й посередності, власне, будується ця книжка.</w:t>
      </w:r>
    </w:p>
    <w:p>
      <w:pPr>
        <w:pStyle w:val="Normal"/>
        <w:spacing w:lineRule="auto" w:line="360"/>
        <w:ind w:firstLine="552"/>
        <w:jc w:val="both"/>
        <w:rPr/>
      </w:pPr>
      <w:r>
        <w:rPr>
          <w:b/>
        </w:rPr>
        <w:t>„</w:t>
      </w:r>
      <w:r>
        <w:rPr>
          <w:b/>
        </w:rPr>
        <w:t>Первоміст”</w:t>
      </w:r>
      <w:r>
        <w:rPr/>
        <w:t xml:space="preserve"> – це розповідь про долю одної з найперших великих, висловлюючись по-сучасному, інженерних споруд, про її вплив на тогочасне мислення, про ставлення до неї тогочасного люду, який вбичав у такій величезній споруд, як перший міст через Дніпро, мовби уособлення всієї землі й держави. Ідейний зміст „Первомосту” історично не продукоментований, за винятком одного лише речення: „Літописець записав коротко: „Того ж літа (6625) устрої мост через Дніпро Володимир”. Цебто: у 1115 році. Ц все. Далі – творчий домисел, уява.</w:t>
      </w:r>
    </w:p>
    <w:p>
      <w:pPr>
        <w:pStyle w:val="Normal"/>
        <w:spacing w:lineRule="auto" w:line="360"/>
        <w:ind w:firstLine="552"/>
        <w:jc w:val="both"/>
        <w:rPr/>
      </w:pPr>
      <w:r>
        <w:rPr>
          <w:b/>
        </w:rPr>
        <w:t>„</w:t>
      </w:r>
      <w:r>
        <w:rPr>
          <w:b/>
        </w:rPr>
        <w:t>Євпраксія”.</w:t>
      </w:r>
      <w:r>
        <w:rPr/>
        <w:t xml:space="preserve"> Павло Загребельний відтворює історичні події останнього десятиріччя дванадцятого століття. На тлі цих подій і розкривається трагічна доля онуки Ярослава Мудрого княжни Євпраксії – дружини німецького імператора Генріха І</w:t>
      </w:r>
      <w:r>
        <w:rPr>
          <w:lang w:val="en-US"/>
        </w:rPr>
        <w:t>V</w:t>
      </w:r>
      <w:r>
        <w:rPr/>
        <w:t>. Дружину всемогутнього імператора, повелителя більшої частини тогочасної західної Європи, вразили деякі оргії, дрімуча забобонність.</w:t>
      </w:r>
    </w:p>
    <w:p>
      <w:pPr>
        <w:pStyle w:val="Normal"/>
        <w:spacing w:lineRule="auto" w:line="360"/>
        <w:ind w:firstLine="552"/>
        <w:jc w:val="both"/>
        <w:rPr/>
      </w:pPr>
      <w:r>
        <w:rPr/>
        <w:t>Коли Євпраксії не вдалося умовити імператора-жорсткосерця, вона бунтує – „Генріх садовить її до в’язниці”. Мужня жінка втікає з-під охорони, вони виступає на соборі, викриваючи Генріха перед цілим католицьким світом, її слухають чотири тисячі церковних сановників і тридцять тисяч простого люду.</w:t>
      </w:r>
    </w:p>
    <w:p>
      <w:pPr>
        <w:pStyle w:val="Normal"/>
        <w:spacing w:lineRule="auto" w:line="360"/>
        <w:ind w:firstLine="552"/>
        <w:jc w:val="both"/>
        <w:rPr/>
      </w:pPr>
      <w:r>
        <w:rPr/>
        <w:t>Так Європа чи не вперше познайомилась з жінкою-політиком, з жінкою-борцем. І ця жінка була руська!”</w:t>
      </w:r>
    </w:p>
    <w:p>
      <w:pPr>
        <w:pStyle w:val="Normal"/>
        <w:spacing w:lineRule="auto" w:line="360"/>
        <w:ind w:firstLine="552"/>
        <w:jc w:val="both"/>
        <w:rPr/>
      </w:pPr>
      <w:r>
        <w:rPr/>
        <w:t xml:space="preserve">Першим на сучасну тему був роман </w:t>
      </w:r>
      <w:r>
        <w:rPr>
          <w:b/>
        </w:rPr>
        <w:t>„Спека”.</w:t>
      </w:r>
      <w:r>
        <w:rPr/>
        <w:t xml:space="preserve"> Про металургів „Придніпров’я”. Не „виробничий”, а „людинознавчий”.</w:t>
      </w:r>
    </w:p>
    <w:p>
      <w:pPr>
        <w:pStyle w:val="Normal"/>
        <w:spacing w:lineRule="auto" w:line="360"/>
        <w:ind w:firstLine="552"/>
        <w:jc w:val="both"/>
        <w:rPr/>
      </w:pPr>
      <w:r>
        <w:rPr/>
        <w:t xml:space="preserve">Життя нового покоління робітників та інженерів в епоху науково-технічної революції Загребельний відтворює в романах </w:t>
      </w:r>
      <w:r>
        <w:rPr>
          <w:b/>
        </w:rPr>
        <w:t>„З погляду вічності” та „Переходимо до любові”</w:t>
      </w:r>
      <w:r>
        <w:rPr/>
        <w:t>. В них – „гарячий зріз” сучасності.</w:t>
      </w:r>
    </w:p>
    <w:p>
      <w:pPr>
        <w:pStyle w:val="Normal"/>
        <w:spacing w:lineRule="auto" w:line="360"/>
        <w:ind w:firstLine="552"/>
        <w:jc w:val="both"/>
        <w:rPr/>
      </w:pPr>
      <w:r>
        <w:rPr/>
        <w:t>У центрі роману „З погляду вічності” – показ спадковості поколінь. Загребельний засуджує кар’єризм, зрозумілість, бюрократизм, формалізм, куцо-споживацькі прагнення.</w:t>
      </w:r>
    </w:p>
    <w:p>
      <w:pPr>
        <w:pStyle w:val="Normal"/>
        <w:spacing w:lineRule="auto" w:line="360"/>
        <w:ind w:firstLine="552"/>
        <w:jc w:val="both"/>
        <w:rPr/>
      </w:pPr>
      <w:r>
        <w:rPr>
          <w:b/>
        </w:rPr>
        <w:t>„</w:t>
      </w:r>
      <w:r>
        <w:rPr>
          <w:b/>
        </w:rPr>
        <w:t>Розгін”.</w:t>
      </w:r>
      <w:r>
        <w:rPr/>
        <w:t xml:space="preserve"> Своє завдання автор вбичав у тому, щоб „сказати про роль науки в у сучасному світі, про місце вченого, який здатен перетворити і покращити цей світ...</w:t>
      </w:r>
    </w:p>
    <w:p>
      <w:pPr>
        <w:pStyle w:val="Normal"/>
        <w:spacing w:lineRule="auto" w:line="360"/>
        <w:ind w:firstLine="552"/>
        <w:jc w:val="both"/>
        <w:rPr/>
      </w:pPr>
      <w:r>
        <w:rPr/>
        <w:t>чи не найяскравіше вдалося Загребельному змалювати багатогранний характер академіка-кібернетика Петра карна ля. Через його образ романіст розкрив подвиг нашого народу у Великій Вітчизняній війні. Проте і центрі – тема сучасна, люди науки і виробництва.</w:t>
      </w:r>
    </w:p>
    <w:p>
      <w:pPr>
        <w:pStyle w:val="Normal"/>
        <w:spacing w:lineRule="auto" w:line="360"/>
        <w:ind w:firstLine="552"/>
        <w:jc w:val="both"/>
        <w:rPr/>
      </w:pPr>
      <w:r>
        <w:rPr>
          <w:b/>
        </w:rPr>
        <w:t>„</w:t>
      </w:r>
      <w:r>
        <w:rPr>
          <w:b/>
        </w:rPr>
        <w:t>Південний комфорт”.</w:t>
      </w:r>
      <w:r>
        <w:rPr/>
        <w:t xml:space="preserve"> В цьому романі Загребельний-сатирик гостро висмією шанувальників незаконного „комфорту”.</w:t>
      </w:r>
    </w:p>
    <w:p>
      <w:pPr>
        <w:pStyle w:val="Normal"/>
        <w:spacing w:lineRule="auto" w:line="360"/>
        <w:ind w:firstLine="552"/>
        <w:jc w:val="both"/>
        <w:rPr/>
      </w:pPr>
      <w:r>
        <w:rPr>
          <w:b/>
        </w:rPr>
        <w:t>„</w:t>
      </w:r>
      <w:r>
        <w:rPr>
          <w:b/>
        </w:rPr>
        <w:t>Безслідний Лукас”.</w:t>
      </w:r>
      <w:r>
        <w:rPr/>
        <w:t xml:space="preserve"> У підзаголовку автор уточнює: „Роман з чотирьох повідомлень” і не без фантастики”. На останній сторінці головний герой зникає: „Лукаса не було. Не було слідів. Нічого”. Крім елементів фантастики, твір має гострий політично-філософський характер.</w:t>
      </w:r>
    </w:p>
    <w:p>
      <w:pPr>
        <w:pStyle w:val="Normal"/>
        <w:spacing w:lineRule="auto" w:line="360"/>
        <w:ind w:firstLine="552"/>
        <w:jc w:val="both"/>
        <w:rPr/>
      </w:pPr>
      <w:r>
        <w:rPr/>
        <w:t>Використовуючи останні досягнення науково-технічного прогресу, молодий американський учений Лукас прагне удосконалити людський розум. Щоб реалізувати свою зухвалу ідею, юнак подорожує по планеті. Передусім відвідує ті країни, де колись зароджувалась цивілізація. Отже, „Безслідний Лукас” – це й своєрідна художня енциклопедія історії, мистецтва.</w:t>
      </w:r>
    </w:p>
    <w:p>
      <w:pPr>
        <w:pStyle w:val="Normal"/>
        <w:spacing w:lineRule="auto" w:line="360"/>
        <w:ind w:firstLine="552"/>
        <w:jc w:val="both"/>
        <w:rPr/>
      </w:pPr>
      <w:r>
        <w:rPr>
          <w:b/>
        </w:rPr>
        <w:t>„</w:t>
      </w:r>
      <w:r>
        <w:rPr>
          <w:b/>
        </w:rPr>
        <w:t>Диво”.</w:t>
      </w:r>
      <w:r>
        <w:rPr/>
        <w:t xml:space="preserve"> – „Диво” – чи не найскладніший за композиційною організацією роман у нашій літературі. Павло Загребельний переконаний, що „народ диве саме завдяки міцному зв'язку часів, безперервності традицій, великій своїй історії, тому хотілося мені показати не просто щоденний побут моїх героїв, а їхнє історичне тривання, їхню ходу крізь століття і тисячоліття, з минулого в майбутнє, так виникла зухвала думка поєднати далеку минувшину з днем нинішнім у романі „Диво”, так, власне, поєднується має замилування героями часів віддалених з найгострішим інтересом до пекучих проблем двадцятого віку”.</w:t>
      </w:r>
    </w:p>
    <w:p>
      <w:pPr>
        <w:pStyle w:val="Normal"/>
        <w:spacing w:lineRule="auto" w:line="360"/>
        <w:ind w:firstLine="552"/>
        <w:jc w:val="both"/>
        <w:rPr/>
      </w:pPr>
      <w:r>
        <w:rPr/>
        <w:t>Рік 992 – початковий відлік „романного часу”, звершуються ж розгортатися події у 1966 році. Отже, в полі зору Загребельного –художника тисячолітня історія нашої материзни.</w:t>
      </w:r>
    </w:p>
    <w:p>
      <w:pPr>
        <w:pStyle w:val="Normal"/>
        <w:spacing w:lineRule="auto" w:line="360"/>
        <w:ind w:firstLine="552"/>
        <w:jc w:val="both"/>
        <w:rPr/>
      </w:pPr>
      <w:r>
        <w:rPr/>
        <w:t>Сива давнини – композиційний епіцентр „Дива”. Ядро глобального конфлікту. Час дії, як уже зазначалося, кінець десятого – перша половина одинадцятого століть. Про той період Загребельний-історик пише: „За поганством стать століття нашої первісної культури, і відкидати їх не можна. Видно, то були не гірші століття, коли Київська Русь уже в десятому й на початку одинадцятого століття, тобто ще фактично не ввійшовши цілком у русло панівного тоді християнства, дивувала світ своєю культурою, своєю силою, своєю талановитістю”. Місце – древлянські землі, Київ, Новгород, Болгарія, Візантія.</w:t>
      </w:r>
    </w:p>
    <w:p>
      <w:pPr>
        <w:pStyle w:val="Normal"/>
        <w:spacing w:lineRule="auto" w:line="360"/>
        <w:ind w:firstLine="552"/>
        <w:jc w:val="both"/>
        <w:rPr/>
      </w:pPr>
      <w:r>
        <w:rPr/>
        <w:t>Романіст не просто белетризує старожитні документи. Він полемізує з очевидцями тих далеких часів, переосмислює факти і події, іноді канонізовані у працях істориків і творах письменників. Автор „Дива” намагався відтворити, як він сам про це пише, не тільки побут, обстановку, політичну й моральну атмосферу, а  й психологію наших далеких прапращурів.</w:t>
      </w:r>
    </w:p>
    <w:p>
      <w:pPr>
        <w:pStyle w:val="Normal"/>
        <w:spacing w:lineRule="auto" w:line="360"/>
        <w:ind w:firstLine="552"/>
        <w:jc w:val="both"/>
        <w:rPr/>
      </w:pPr>
      <w:r>
        <w:rPr/>
        <w:t>Серед попередників, ясна річ, на чільному місці Ярослав Мудрий.</w:t>
      </w:r>
    </w:p>
    <w:p>
      <w:pPr>
        <w:pStyle w:val="Normal"/>
        <w:spacing w:lineRule="auto" w:line="360"/>
        <w:ind w:firstLine="552"/>
        <w:jc w:val="both"/>
        <w:rPr/>
      </w:pPr>
      <w:r>
        <w:rPr/>
        <w:t>У полеміці проти перебільшення значення культури Візантії, й християнства Загребельний іде далі Семена Скляренка.</w:t>
      </w:r>
    </w:p>
    <w:p>
      <w:pPr>
        <w:pStyle w:val="Normal"/>
        <w:spacing w:lineRule="auto" w:line="360"/>
        <w:ind w:firstLine="552"/>
        <w:jc w:val="both"/>
        <w:rPr/>
      </w:pPr>
      <w:r>
        <w:rPr/>
        <w:t>Загребельний-історик переконливо доводить, що могутня держава спиралась на місцеві сили й традиції:</w:t>
      </w:r>
    </w:p>
    <w:p>
      <w:pPr>
        <w:pStyle w:val="Normal"/>
        <w:spacing w:lineRule="auto" w:line="360"/>
        <w:ind w:firstLine="552"/>
        <w:jc w:val="both"/>
        <w:rPr/>
      </w:pPr>
      <w:r>
        <w:rPr/>
        <w:t>Тож ведучи мову про „історичний роман Павла Загребельного „Диво”, слід неодмінно мати на оці джерела і рушійні сили формування світоглядних категорій та своєрідної культури нашого народу.</w:t>
      </w:r>
    </w:p>
    <w:p>
      <w:pPr>
        <w:pStyle w:val="Normal"/>
        <w:spacing w:lineRule="auto" w:line="360"/>
        <w:ind w:firstLine="552"/>
        <w:jc w:val="both"/>
        <w:rPr/>
      </w:pPr>
      <w:r>
        <w:rPr/>
        <w:t>Павлові Загребельному вдалося відтворити процес виявлення і формування великого мислительського таланту вихідця з глибини трудового народу. Життєвий і творчий досвід нашого далекого предка втілений в славнозвісному архітектурному шедеврі.</w:t>
      </w:r>
    </w:p>
    <w:p>
      <w:pPr>
        <w:pStyle w:val="Normal"/>
        <w:spacing w:lineRule="auto" w:line="360"/>
        <w:ind w:firstLine="552"/>
        <w:jc w:val="both"/>
        <w:rPr/>
      </w:pPr>
      <w:r>
        <w:rPr/>
        <w:t>Отже, головний об’єднуючий центр – це образ Софії Київської, незвичайного дива, що „ніколи не кінчається і не переводиться”. Своєрідний образ епохи. Він створений у „Диві” шляхом застосування нових жанрово-стильових та образних засобів художнього реконструювання соціально-моральної природи наших далеких предків, їх характерів, взаємин, подій, суспільних обставин, деталей громадського й побутового життя назавжди втраченого світ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4:53:00Z</dcterms:created>
  <dc:creator/>
  <dc:description>www.ukrreferat.com</dc:description>
  <dc:language>en-US</dc:language>
  <cp:lastModifiedBy>Verstka</cp:lastModifiedBy>
  <dcterms:modified xsi:type="dcterms:W3CDTF">2003-11-03T07:31:00Z</dcterms:modified>
  <cp:revision>14</cp:revision>
  <dc:subject/>
  <dc:title/>
</cp:coreProperties>
</file>