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/>
      </w:pPr>
      <w:r>
        <w:rPr>
          <w:b/>
          <w:sz w:val="52"/>
          <w:lang w:val="uk-UA"/>
        </w:rPr>
        <w:t>Тема</w:t>
      </w:r>
      <w:r>
        <w:rPr>
          <w:b/>
          <w:sz w:val="52"/>
        </w:rPr>
        <w:t>:</w:t>
      </w:r>
      <w:r>
        <w:rPr>
          <w:b/>
          <w:sz w:val="36"/>
          <w:lang w:val="uk-UA"/>
        </w:rPr>
        <w:t xml:space="preserve"> Тема незнищеності історичної памяті народу в романі “Диво”, органічне поєднання різних часових та соціальних шарів</w:t>
      </w:r>
      <w:r>
        <w:rPr>
          <w:sz w:val="36"/>
          <w:lang w:val="uk-UA"/>
        </w:rPr>
        <w:t>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Як твердять літературознавці, “Диво” можна вважати першою частиною триптиху про Київську Русь, до якого входять ще ”Первоміст” та “Смерть у Києві”. Підкреслимо: триптиху, а не трилогії, оскільки трилогія повязана задумом, сюжетом, персонажами, а триптих лише ідейним змістом. Серед названих романів «Диво» займає місце особливе. Це на мою думку, - найкращий, найсильніший, композиційно найвдаліший твір Загребельного про княжі час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адум створити історичне полотно виник під час роботи автора над романом «День для прийдешнього». Письменникм захотів вклинити в цей твір кілька розділів про Київ у часи Русі, щоб передати одвічні перегуки минулого, сьогоднішнього і майбутнього. Він перечитав усе, що стосувалося Софії Київської, навіть дещо написав на основі прочитаного, але використати матеріал не зміг, бо розділи про Київську Русь руйнували єдність часу і дії в даному творі. Зате зявився роман «Диво» – експериментальний, неймовірний щодо композицій твір, у якому було охоплено величезний часовий проміжок. Принцип звязку часів та епох дозволив показати життя героїв у трьох вимірах: у далекому минулому(11століття), близькому минулому(40-ві роки 20століття) та умовному теперішьому(70-ті роки 20 столітт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 романі вдало поєднанні три часові періоди: сива давнина, фашистська навала, сучасність. Обєднуючим центром цих часових періодів став Софійський собор – символ незламності духу народного, незнищеності його історії, великої словянської культури. Геніальні люди споруджували цю архітектурну памятку. В мозайках, в фресках втілене духовне багацтво прадідів. Свій талант, горіння своєї душі вони передавали нащадкам, тому пам’ять про цих людей ніколи не зітреться, а житеме вічно в їх творіннях, “і диво це не скінчиться ніколи, не переведеться “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 трьох часових пластів найцікавішим є пласт Київської Русі. Фактично лише він дає змогу визначати жанр усього твору як концептуально-історичний роман, адже в ньому подано широку картину побутового і державного життя Київської Русі, версію побудови авторства Софії Київської, діють історичні герої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вята Софія Київська… Головний собор Київської держави. До нині сяє він золотом своїх бань, чарує людей своєю величчу і красою. Храм ніби розповідає про джерела нашої духовності: хто ми такі і звідки, якими були наші пращури – творці його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браз Софії Київської постає пред нами у всій соїй величі з сторінок історичного роману Павла Загребельго “Диво” Прекрасний храм святої Софії – це диво з див, велична памятка талановитості нашого народ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сьменник відобразив у романі три переломні епохи в історії Украіни – 11століття, коли Київська держава досягла найбільшої могутньості, Другу стітому війну і шістдесяті роки 20ст. Обєднуючим центром цих періодів виступає образ Софійського собору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ільша частина роману присвячена сивій давнині. Тут розповідається про побудову храму його і його творця – народного художника і будівничого Сивоока. Це він задумав і побудував цю видатну споруду, вклав у неї свою душу, своє серце, все своє життя. І хоч образ Сивоока створений авторською уявою, саме таким обдарованим від природи митцем, мислителем, вічним шукачем істини повинен бути творець Софії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ивоок вийшов з народних низів, з глибини пуші, і дитячі враження від навколишнього світу, здатність захоплюватись всім прекрасним, передані йому дідом Родимом, стали витоками його мистецького світосприйняття. Первісні барви чудернацьких словянських богів глибоко запали в його душу, і коли хлопець в перше побачив в Києві церкву Богородиці, то відчув, що розуміє дивний свій барв, який він носив у собі. Те ж саме захоплення від краси оволодіває Сивооком у язичницькому храмі древлянського міста Радогость. Познайомившись з тіткою Звениславою, він навчається у неї пізнавати душу барв, бо барви, як і люди, бувають різні. Вони можуть передавати найтонші відтінки людський почувань, створювати настрій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ридцять років шукав Сивоок істину і майстерність, був у Болгарії, Константинополі, на острові Пелагос, вчився у свого народу чужих мистецтва зодчиства і малювання. Вернувшись до рідного краю, Сивоок задумав спорудити такий храм, який би обезсмертив землю руську, відкрив світому високу духовність її народу. Це мало бути щось велике і незвичайне, бо в уяві митця собор мислився як образ рідної землі. Добре знаючи візантійські канони будівництва, Сивоок творив своє мистецтво, включаючи в нього животворні руські народні уявлення про прекрасне, народні мотиви і барви. Митець не просто творив, а споруджував пам’ятник своєму народові, своїй землі. І люди розумі великого майстра, віддавали все для прекрасної споруди</w:t>
      </w:r>
      <w:r>
        <w:rPr>
          <w:sz w:val="28"/>
        </w:rPr>
        <w:t>:</w:t>
      </w:r>
      <w:r>
        <w:rPr>
          <w:sz w:val="28"/>
          <w:lang w:val="uk-UA"/>
        </w:rPr>
        <w:t xml:space="preserve"> і тяжко зароблені гривні, і десяток яєць, і свою працю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стало диво – храм небаченої величі та краси, мистецькій витвір людської фантазії і людських рук. “Він був барвистий, як душа й уява народу, що створив його“, - пише Загребельний. Собор не нагадував візантійські церкви, бо не було в ньому простоти і суворості, а було “щось буйне – рожеве, приховано-поганське”, як в тих деревяних язичницьських святинях, що палили і знищували по всій Русі. Цей храм став пам’яткою того часу, коли Київська Русь і народ руський явив світові велич своєї сили, але і велич духу.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Образ Софії Київської – це символ духовного надбання українського народу, зразок прекрасного давнього мистецтва русичів, що включало в себе тисячолітню історію наших предків. Автор роману образом обдарованого художника Сивоока переконливо доводить, що не тільки з християнством була пов’язана культура Київської Русі, але і з давніми язичницькими словянськими віруваннями. Язицницька релігія, мистецтво, храми, обряди нищились, але не можна було знищити вікові народні уявлення про світ, природу, людей. І ця частина народного світогляду входила в нові духовні і матеріальні скарби Русі. Загребельний дотримується погляду, що така могутня держава, як Київська Русь спиралась на місцеві сили і традиції</w:t>
      </w:r>
      <w:r>
        <w:rPr>
          <w:sz w:val="28"/>
        </w:rPr>
        <w:t>:</w:t>
      </w:r>
      <w:r>
        <w:rPr>
          <w:sz w:val="28"/>
          <w:lang w:val="uk-UA"/>
        </w:rPr>
        <w:t xml:space="preserve"> “За поганством стоять століття нашої первісної культури, і відкидати їх не можна. Видно, то були не гірші століття, коли Київська Русь вже у десятому і на початку одинадцятого століття, тобто ще фактично не ввійшовши цілком у русло панівного тоді християнства, дивувало світ своєю культурою, своєї силою, своєю талановитістю”. Вогнем і мечем винищувалися давні боги, та нічого не можна знищити в душі народу. Рідна земля породжувала великі таланти, які продовжували традиції батьків. Сивоок, будуючи Софійський собор, втілив у ньому свої дитячі враження від світу, оте розмаїття барв, властиве язичницькій культурі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Софія Київська – це невмируща пам</w:t>
      </w:r>
      <w:r>
        <w:rPr>
          <w:sz w:val="28"/>
        </w:rPr>
        <w:t>’</w:t>
      </w:r>
      <w:r>
        <w:rPr>
          <w:sz w:val="28"/>
          <w:lang w:val="uk-UA"/>
        </w:rPr>
        <w:t>ять історичного минулого нашого народу, його духовного багатства, розкутості і краси. Цей архітектурний шедевр є свідком складних і трагічних часів в історії Украіни. Під час монголо-татарської навали Київ був знищений з лиця землі ордою Батия, і тільки Софія, сплюндрована, обдерта стояла над руїнами і пожарищами як символ нескореності нашої землі, незламності творчого духу народу. Ворожі сили завжди прагнули знищити духовні скарби, мистецтво народу, щоб позбавити його історичної памяті, щоб забув, хто він є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Новітні орди 20 ст. – гітлерівці надумали висадити в повітря красу і гордість України, попередньо вирізавши з Софії найцініші фрески і забравши їх у Німечинну. Професор Гордій Отава ціною власного життя обороняє національну святиню нашого народ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офійський собор – це вияв народного духу, талановитості народу-будівника, що створив його своїм розумом, серцем, руками. Наші предки увінчали себе у неповторній красі цього храму, який зачаровував у всі віки і чарує зараз кожного, хто  його бачить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Під час вивчення роману зявляється спокуса аналізувати насамперед лінію Сивоока. І тоді образ Ярослава Мудрого відходить на задній план. А це не тільки несправедливо стосовно художнього задуму та самого образу-персонажа, а й призводить до збіднення твору</w:t>
      </w:r>
      <w:r>
        <w:rPr>
          <w:sz w:val="28"/>
        </w:rPr>
        <w:t xml:space="preserve">: </w:t>
      </w:r>
      <w:r>
        <w:rPr>
          <w:sz w:val="28"/>
          <w:lang w:val="uk-UA"/>
        </w:rPr>
        <w:t xml:space="preserve">студенти належно вникнуть в історичну епоху і не усвідомлять, якою могутньою постаттю був Ярослав Мудрий.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Cаме вирішення Загребельним проблеми авторства Софії Київської в останніх розділах роману, на мою думку не зовсім логічне. Собор, по сутті, був власністю князя, адже він виділяв кошти на будівництво, схвалюва задум, вносив корективи, а тому здається дивним, щоб літописець занотував ім’я архітектора, за велінням Ярослава нище списаний пергамент і робив запис, що церкву збудував князь. Іншого запису, крім поданого в “Повісті минулих літ”, немогло бути</w:t>
      </w:r>
      <w:r>
        <w:rPr>
          <w:sz w:val="28"/>
        </w:rPr>
        <w:t>:</w:t>
      </w:r>
      <w:r>
        <w:rPr>
          <w:sz w:val="28"/>
          <w:lang w:val="uk-UA"/>
        </w:rPr>
        <w:t xml:space="preserve"> “Заложи Ярославь город великий К</w:t>
      </w:r>
      <w:r>
        <w:rPr>
          <w:sz w:val="28"/>
        </w:rPr>
        <w:t>ыев, у него же града врата суть златая, заложи же церковь святыя Софья…</w:t>
      </w:r>
      <w:r>
        <w:rPr>
          <w:sz w:val="28"/>
          <w:lang w:val="uk-UA"/>
        </w:rPr>
        <w:t>”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Лінія Ярослава мудрого в романі відповідає виробленій письменником концепції конкретну епоху і конкретного вожд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езумовно, письменник по-своєму, з певною метою використав історичні дані приписавши Ярославові вчинок Ізяслава. Така деталь допомогла йому увиразнити силу характеру, твердість духу, вроджену сміливість і войовничість Ярослава а заодно і його непорузуміння з батьком, яке згодом переросло в неприязність, навіть збройний виступ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Автор показав Ярослава нещасливим в особистому житті. Кволий син і дружина не тішили князя. Друзів теж не було, лише підлабузники, користолюбці і потенційні претенденти на Новгород, які намагалися будь-якою ціною, навіть найпідлішими методами витурити Ярослава з цього міста. Патріотизм князя в “Диві” не такий демонстративний, як у драмі Івана Кочерги. Немає пишних слів, гонору, натомість є щирі вболівання за те, щоб розвивалася багатша його країна, не була останьою в Європі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Читаючи роман, ми прилучаємосся до історії, відчуваємо себе нащадками талановитих, розумних і чесних предків. Твір виховує, повчає, застерігає і квапить робити добро, залишити по собі безсмертні творіння дух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8:00:00Z</dcterms:created>
  <dc:creator/>
  <dc:description>www.ukrreferat.com</dc:description>
  <dc:language>en-US</dc:language>
  <cp:lastModifiedBy>comp32</cp:lastModifiedBy>
  <cp:lastPrinted>2003-05-21T11:56:00Z</cp:lastPrinted>
  <dcterms:modified xsi:type="dcterms:W3CDTF">2003-05-23T12:25:00Z</dcterms:modified>
  <cp:revision>3</cp:revision>
  <dc:subject/>
  <dc:title/>
</cp:coreProperties>
</file>