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0930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ПАВЛО ЗАГРЕБЕЛЬНИЙ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рік народження 1924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авло Архипович Загребельний народився 25 серпня 1824 р. у с Солошине на Полтавщині. У 1941 p., щойно закінчивши середню школу, пішов добровольцем на фронт, був курсантом 2-го Київського артучилища, в серпні цього ж року був поранений. Наступного року знову був тяжко поранений, потрапив у полон. У 1945 р. П. Загребельний працював у радянській воєнній місії в Західній Німеччи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46р. він вступив на філологічний факультет Дніпропе</w:t>
        <w:softHyphen/>
        <w:t>тровського університету. Закінчивши університет у 1951 p., роз</w:t>
        <w:softHyphen/>
        <w:t>почав діяльність журналіс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57р. видав збірку оповідань «Учитель», повість «Дума про невмирущого», наступного року — збірку «Новели морсько</w:t>
        <w:softHyphen/>
        <w:t>го узбережжя». У 1959 р. письменник розпочав пригодницько-політичну дилогію, видавши перший роман «Європа 45». У 1961 —1963 pp. Загребельний працював головним редактором «Літературної газети», видав другу книгу дилогії «Європа. За</w:t>
        <w:softHyphen/>
        <w:t>хід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1960—1980 pp. письменник створив основну час</w:t>
        <w:softHyphen/>
        <w:t>тину своїх романів, які принесли йому світове визнання: «День для прийдешнього» (1963), «Диво» (1968), «З погляду вічності» (1970), «Переходимо до любові» (1971), «Первоміст» (1972), «Смерть у Києві» (1973), «Євпраксія» (1975), «Розгін» (1976), «Роксолана» (1980), «Я, Богдан (Сповідь у славі)» (1983) та ін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цінки цих творів були далеко не однозначні: від схвальних до знищувальних, але саме це і засвідчувало, що з'явилися твори небуденні, автор здобув славу одного з найерудованіших пись</w:t>
        <w:softHyphen/>
        <w:t>менників свого час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74р. за романи «Первоміст» і «Смертьу Києві» П. За</w:t>
        <w:softHyphen/>
        <w:t>гребельний отримав Державну премію ім. Т. Шевченка. У 1980р. твір «Розгін» був відзначений Державною премією СРС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. Загребельний у 1979—1986 pp. очолював Спілку пись</w:t>
        <w:softHyphen/>
        <w:t>менників України. Був депутатом Верховної Ради СРСР 10-го і 11-го скликань, Верховної Ради УРСР 9-го скликання. Протя</w:t>
        <w:softHyphen/>
        <w:t>гом 1980—1990 pp. письменник видав твори: «Південний ком</w:t>
        <w:softHyphen/>
        <w:t>форт» (1984), збірник «Неймовірні оповідання» (1987), «В-ван» (1988), фантастичний роман «Безсмертний Лукас» (1989), «Гола душа» (1992), пригодницьку повість «Ангельська плоть» (1993), «Тисячолітній Миколай» (1994), «Юлія» (1997) та інші тво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продовж багатьох років читачі з великим інтересом зустрі</w:t>
        <w:softHyphen/>
        <w:t>чали літературно-критичні та літературознавчі виступи Павла Загребельного, з нетерпінням очікували його нові тво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. Загребельний власноруч переробляв свої прозові твори на п'єси: «День для прийдешнього» переробив на «Хто за? Хто про</w:t>
        <w:softHyphen/>
        <w:t>ти?», а «З погляду вічності» на «І земля скакала мені навстріч», які були поставлені українськими театрами. За його сценаріями на Київській кіностудії ім. О. Довженка були зняті художні філь</w:t>
        <w:softHyphen/>
        <w:t>ми: «Ракети не повинні злетіти» (1965), «Перевірено — мін немає»(1966), «Лаври»(1974), «Ярослав Мудрий»(1982). Загре</w:t>
        <w:softHyphen/>
        <w:t>бельний є автором збірника статей, есе «Неложними устами» (1981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ий жанр П. Загребельного ;— це роман, хоча в його доробку є і новели, і оповідання, і повісті. Проте серед жанрово-стильового розмаїття романістики письменника особливе місце, безперечно, займає історична белетрист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оман «Диво» був першим історичним твором П. Загре</w:t>
        <w:softHyphen/>
        <w:t>бельного. Твір має оригінальну композицію: у ньому поєдну</w:t>
        <w:softHyphen/>
        <w:t>ються в одній розповіді далека минувшина й сучасність, зістав</w:t>
        <w:softHyphen/>
        <w:t>ляється те,'що реально було розділене майже тисячоліттям. Це стало можливим завдяки тому, що центром цих періодів висту</w:t>
        <w:softHyphen/>
        <w:t>пає реальний образ Софії Київської — дивовижної пам'ятки архітектури часів князювання Ярослава Мудрого, збудованої, за художньою версією П. Загребельного, талановитим май</w:t>
        <w:softHyphen/>
        <w:t>стром Сивооком,— незвичайне диво, що «ніколи не кінчається й не переводиться», яке однаково належить як XI століттю, так і XX. Великою мірою собор є символічним образом. Софія як художній символ і як реальна історична пам'ятка, сконцентру</w:t>
        <w:softHyphen/>
        <w:t>вала в собі весь волелюбний, сильний дух народу, його невми</w:t>
        <w:softHyphen/>
        <w:t>рущість та нескореність. Собор не нагадував візантійських церков, звідки прийшло на Русь християнство, бо не було в ньому простоти й суворості, а було «щось буйно-рожеве, приховано-поганське», як у тих дерев'яних язичницьких свя</w:t>
        <w:softHyphen/>
        <w:t>тинях, що їх у той час палили й нищили по всій Русі. «Він був барвистий, як душа й уява народу, що створив його»,—пише Пі Загребель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ле ще більшим дивом у романі постають люди. Письменник детально змальовує складні людські долі, глибоко розкриваючи психологію своїх персонажів. Майстерно змальований в романі митець Сивоок, будівничий Софії Київської. Його доля — це доля талановитого майстра з древлянських земель, який багато блукав по тодішній Русі, був ченцем у болгарському монастирі, згодом, полонений, потрапив до Візантії, працював у константи</w:t>
        <w:softHyphen/>
        <w:t>нопольського майстра як будівник і оздоблювач храмів і аж зго</w:t>
        <w:softHyphen/>
        <w:t>дом, дозрілий у своєму таланті й розумінні життя, повернувся до Києва, на рідну землю. З особливою уважністю й проникливістю письменник розповідає про те, як зароджується й формується в Сивоокові митець — наука в діда Родима, язичницьке бунту</w:t>
        <w:softHyphen/>
        <w:t>вання проти хрестів, наука в Радогості, в тітки Звенисдеви, яка сказала, що «в нього між оком і рукою € те, чого нема ні в кого з людей», вишкіл по інших краях. І нарешті — натхненний вияв усіх його вмінь і здібностей у творенні Софійського дива. Від</w:t>
        <w:softHyphen/>
        <w:t>штовхуючись від запису в літописі Нестора про збудування со</w:t>
        <w:softHyphen/>
        <w:t>бору Ярославом, полемізуючи з цим твердженням літописця вже епіграфом з Брехта («Хто звів семибрамні Фіви? В книгах стоять імена королів. А хіба королі лупали скелі й тягали каміння?..»), П. Загребельний створює образ русича Сивоока, талановитого митця давніх часів, і пристрасно переконує читача, що в славно</w:t>
        <w:softHyphen/>
        <w:t>звісному архітектурному шедеврі є відсвіт життєвого й творчого подвигу нашого далекогопредка-слов'янин а, представника свого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кладним, суперечливим постає образ князя Ярослава, який зображується реальною людиною: твердим і цілеспрямованим, але водночас жорстоким, закоханим у книги, мудрим, і в той же _ час незахищеним, слабким, як звичайний смерт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романі автор не просто стежить за розвитком подій, життє</w:t>
        <w:softHyphen/>
        <w:t>вих колізій, а намагається дати їм філософсько-етичне тлумачен</w:t>
        <w:softHyphen/>
        <w:t>ня, робить це досить непомітно, ненав'язливо, часто через самих героїв. Завдяки такому глибокому проникненню в психологію персонажів, авторові вдалось порушити досить багато важливих проблем не тільки того часу, але й сучасності: влада та мисте</w:t>
        <w:softHyphen/>
        <w:t>цтво, влада і людина, талант і держава, тлінне й нетлінне, про</w:t>
        <w:softHyphen/>
        <w:t>блема творчого начала в людині, свободолюбства, людської гід</w:t>
        <w:softHyphen/>
        <w:t xml:space="preserve">ності, добра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і </w:t>
      </w:r>
      <w:r>
        <w:rPr>
          <w:rFonts w:cs="Arial" w:ascii="Arial" w:hAnsi="Arial"/>
          <w:color w:val="000000"/>
          <w:sz w:val="24"/>
          <w:szCs w:val="24"/>
          <w:lang w:val="uk-UA"/>
        </w:rPr>
        <w:t>зла, проблема вибору. Протягом твору автор ненав'язливо підводить читача до думки, що «справжня істо</w:t>
        <w:softHyphen/>
        <w:t>рія — це історія творення, а не руйнуванн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агатий ідейно-психологічний зміст роману, розгалуження основної його проблематики зосереджуються не лише в образах Сивоока і Ярослава. Дід Родим, молодий стрілець Лучук, підступ</w:t>
        <w:softHyphen/>
        <w:t>ний медовар Ситник — суцільне втілення зла, щирий грузи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Гюргій, майстер, позбавлений мужності, яку дає справжній та</w:t>
        <w:softHyphen/>
        <w:t>лант, пристосуванець з одинадцятого століття Міщило (це про нього Сивоок вигукує: «Бійся посередності, о княже!»). Серед помітних героїв роману — і представники іншого покоління, що належать уже двадцятому століттю: вчені Гордій Отава та його син Борис. Історик Гордій Отава бере гору не тільки в науковій полеміці з німецьким професором Шнурре, відстоюючи ідею са</w:t>
        <w:softHyphen/>
        <w:t>мостійності й первинності культури слов'янства, а й ціною влас</w:t>
        <w:softHyphen/>
        <w:t>ного життя рятує фрески Софії Київської від вивезення до Німеч</w:t>
        <w:softHyphen/>
        <w:t>чини під час Великої Вітчизняної війни. Отже, герої твору дуже різні, але всі вони творять історію своєї землі, несуть у собі той дивовижний світ, оригінальний внутрішній космос, що його ніко</w:t>
      </w:r>
      <w:r>
        <w:rPr>
          <w:rFonts w:cs="Arial" w:ascii="Arial" w:hAnsi="Arial"/>
          <w:color w:val="000000"/>
          <w:sz w:val="24"/>
          <w:szCs w:val="24"/>
          <w:vertAlign w:val="subscript"/>
          <w:lang w:val="uk-UA"/>
        </w:rPr>
        <w:t xml:space="preserve">: </w:t>
      </w:r>
      <w:r>
        <w:rPr>
          <w:rFonts w:cs="Arial" w:ascii="Arial" w:hAnsi="Arial"/>
          <w:color w:val="000000"/>
          <w:sz w:val="24"/>
          <w:szCs w:val="24"/>
          <w:lang w:val="uk-UA"/>
        </w:rPr>
        <w:t>му не зруйнувати, як і Софію Київсь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ментуючи свій роман «Диво», П. Загребельний у літера</w:t>
        <w:softHyphen/>
        <w:t>турно-критичній статті «Спроба автокоментаря» зазначав: «Хо</w:t>
        <w:softHyphen/>
        <w:t>тілося показати нерозривність часів, показати, що великий куль</w:t>
        <w:softHyphen/>
        <w:t>турний спадок, полишений нам історією, існує не самодостатньо, а входить у наше життя щоденне, впливає на смаки наші й почу</w:t>
        <w:softHyphen/>
        <w:t>вання, формує в нас відчуття краси й величі, ми ж платимо своїм далеким предкам тим, що ставимося до їхнього спадку з належ</w:t>
        <w:softHyphen/>
        <w:t>ною шанобою, оберігаємо й захищаємо йог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лід зазначити, що на сьогоднішній день (значною мірою за</w:t>
        <w:softHyphen/>
        <w:t>вдяки сучасній екранізації) більш відомим і популярним твором П. Загребельного є роман «Роксолана», в якому письменник вдається до художнього осмислення реальних історичних подій, розповідаючи про п'ятнадцятилітню Анастасію Лісовську, доньку священика із Рогатина, яку захопила в полон татарська орда. Ді</w:t>
        <w:softHyphen/>
        <w:t>вчину продали в рабство; вона потрапила в гарем турецького сул</w:t>
        <w:softHyphen/>
        <w:t>тана Сулеймана, за рік вибилася з простих рабинь-одалісок в султанські дружини (а їх не могло бути згідно з Кораном більше чотирьох), стала улюбленою дружиною султана, баш-кадуною, а після смерті султана кілька десятиліть керувала безмежною Османською імперією і впливала на життя всієї Європи. Та якщо в європейській історії жінки-правительки держав були явищем доволі поширеним, то в мусульманському світі за всю історію на</w:t>
        <w:softHyphen/>
        <w:t>лічується лише два десятки імен жінок-правительок, і серед них ім'я Хасекі (офіційне ім'я султанші). Венеціанські посли-баїли в донесеннях із Стамбула називали її Роксоланою (в перекла</w:t>
        <w:softHyphen/>
        <w:t>ді — русинка, тобто жінка з Русі), під цим ім'ям вона й зосталася в істор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 авторському післяслові П. Загребельний так коментував причину, з якої він звернувся саме до образу Роксолани: «Досі постать Роксолани була безплотною, часто ставала об'єктом псевдопатріотичних захоплень, використовувалася деякими авторами як своєрідний рупор для їхніх розумувань,— тут (тобто в «Роксолані») вона, як принаймні здається авторові, віднахо</w:t>
        <w:softHyphen/>
        <w:t>дить ті необхідні виміри і якості, які роблять її особистістю. Влас</w:t>
        <w:softHyphen/>
        <w:t>не, роман — це історія боротьби нікому не знаної дівчини й жін</w:t>
        <w:softHyphen/>
        <w:t>ки за свою особистість, за те, щоб уціліти, зберегти і вберегти себе, а тоді вознестися над оточенням, може, й над цілим сві</w:t>
        <w:softHyphen/>
        <w:t>то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авло Загребельний сьогодні є одним з найпопулярніших українських письменників, чия творча спадщина приваблює все більше нових читачів. Його твори відомі далеко за межами Укра</w:t>
        <w:softHyphen/>
        <w:t>їни, перекладалися багатьма мовами світу, неодноразово екрані</w:t>
        <w:softHyphen/>
        <w:t>зувалися. Не всі з них стали непересічним художнім надбанням української прози, але всі активно сприймалися читачем, обгово</w:t>
        <w:softHyphen/>
        <w:t>рювалися критикою, тою чи іншою мірою впливали на літератур</w:t>
        <w:softHyphen/>
        <w:t>ний проце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Диво», «Первоміс</w:t>
      </w:r>
      <w:r>
        <w:rPr>
          <w:rFonts w:cs="Arial" w:ascii="Arial" w:hAnsi="Arial"/>
          <w:color w:val="000000"/>
          <w:sz w:val="24"/>
          <w:szCs w:val="24"/>
          <w:lang w:val="en-US"/>
        </w:rPr>
        <w:t>n</w:t>
      </w:r>
      <w:r>
        <w:rPr>
          <w:rFonts w:cs="Arial" w:ascii="Arial" w:hAnsi="Arial"/>
          <w:color w:val="000000"/>
          <w:sz w:val="24"/>
          <w:szCs w:val="24"/>
          <w:lang w:val="uk-UA"/>
        </w:rPr>
        <w:t>», «Смерть у Києві», «Євпраксія», «Роксолана», «Я, Богдан» (Сповідь у славі), «Розгін», «Півден</w:t>
        <w:softHyphen/>
        <w:t>ний комфорт», «В-ван», «Гола душа», «Безсмертний Лукас», «Ангельська плоть», «Тисячолітній Миколай», «Юлі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ОДАТКОВА ЛІТЕРАТУРА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Загребельний П. Неложними устами. — К., 1981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Дончик В. Істина — особистість (Проза Павла Загребельного). — К., 1984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Фащенко В. Павло Загребельний. Нарис творчо</w:t>
        <w:softHyphen/>
        <w:t xml:space="preserve">сті _ к., 1984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Шпиталь А. Історична проза Павла Загребельного. — К., 1986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Слабошпицький М. Історія сучас</w:t>
        <w:softHyphen/>
        <w:t>ності й сучасність історії // Слабошпицький М. Літературні про</w:t>
        <w:softHyphen/>
        <w:t>філі. — К.,1984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6. Загребельний П. «Замкнене коло нашої іс</w:t>
        <w:softHyphen/>
        <w:t>торії — ось це я мав на увазі»: Інтерв'ю з Павлом Загребельним, автором роману «Диво» // Панченко В. Урок літератури. — Кі</w:t>
        <w:softHyphen/>
        <w:t>ровоград, 2000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56:00Z</dcterms:created>
  <dc:creator>Evgeny Vasiliev</dc:creator>
  <dc:description/>
  <cp:keywords/>
  <dc:language>en-US</dc:language>
  <cp:lastModifiedBy>Evgeny Vasiliev</cp:lastModifiedBy>
  <dcterms:modified xsi:type="dcterms:W3CDTF">2005-11-28T19:57:00Z</dcterms:modified>
  <cp:revision>1</cp:revision>
  <dc:subject/>
  <dc:title> </dc:title>
</cp:coreProperties>
</file>