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 xml:space="preserve">ЮРІЙ ЯНОВСЬКИИ </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902—195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севдоніми — Георгій Ней, Юрі Юрченк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Юрій Іванович Яновський народився 27 серпня 1902р. в с Майєрове тепер Компаніївського району Кіровоградської об</w:t>
        <w:softHyphen/>
        <w:t>ласті в селянській роди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8 р. у пошуках кращого життя родина переїхала до Єлисаветград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9</w:t>
      </w:r>
      <w:r>
        <w:rPr>
          <w:rFonts w:cs="Arial" w:ascii="Arial" w:hAnsi="Arial"/>
          <w:color w:val="000000"/>
          <w:sz w:val="24"/>
          <w:szCs w:val="24"/>
        </w:rPr>
        <w:t xml:space="preserve"> </w:t>
      </w:r>
      <w:r>
        <w:rPr>
          <w:rFonts w:cs="Arial" w:ascii="Arial" w:hAnsi="Arial"/>
          <w:color w:val="000000"/>
          <w:sz w:val="24"/>
          <w:szCs w:val="24"/>
          <w:lang w:val="uk-UA"/>
        </w:rPr>
        <w:t>р. Юрій на відмінно закінчив Єли</w:t>
      </w:r>
      <w:r>
        <w:rPr>
          <w:rFonts w:cs="Arial" w:ascii="Arial" w:hAnsi="Arial"/>
          <w:color w:val="000000"/>
          <w:sz w:val="24"/>
          <w:szCs w:val="24"/>
          <w:lang w:val="en-US"/>
        </w:rPr>
        <w:t>c</w:t>
      </w:r>
      <w:r>
        <w:rPr>
          <w:rFonts w:cs="Arial" w:ascii="Arial" w:hAnsi="Arial"/>
          <w:color w:val="000000"/>
          <w:sz w:val="24"/>
          <w:szCs w:val="24"/>
          <w:lang w:val="uk-UA"/>
        </w:rPr>
        <w:t>аветградське реаль</w:t>
        <w:softHyphen/>
        <w:t>не училище, працював у адміністративному відділі повітового ви</w:t>
        <w:softHyphen/>
        <w:t>конкому, в повітовому статистичному бюро і водночас навчався в механічному технікум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922—1924 pp. юнак навчався на електротехніч</w:t>
        <w:softHyphen/>
        <w:t>ному факультеті Київського політехнічного інституту, але через матеріальні злидні його не закінчи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2 р. Янов</w:t>
      </w:r>
      <w:r>
        <w:rPr>
          <w:rFonts w:cs="Arial" w:ascii="Arial" w:hAnsi="Arial"/>
          <w:color w:val="000000"/>
          <w:sz w:val="24"/>
          <w:szCs w:val="24"/>
          <w:lang w:val="en-US"/>
        </w:rPr>
        <w:t>c</w:t>
      </w:r>
      <w:r>
        <w:rPr>
          <w:rFonts w:cs="Arial" w:ascii="Arial" w:hAnsi="Arial"/>
          <w:color w:val="000000"/>
          <w:sz w:val="24"/>
          <w:szCs w:val="24"/>
          <w:lang w:val="uk-UA"/>
        </w:rPr>
        <w:t>ький під псевдонімом Георгій Ней в Київській газеті «Пролетарская правда» надрукував перший вірш «Море» російською мов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4 р. у газеті «Більшовик» опублікував українською мо</w:t>
        <w:softHyphen/>
        <w:t>вою вірш «Дзвін» і новелу «А потім німці тікали». Наступного року Яновський видав збірку новел «Мамутові бивні», якийсь час працював у редакції газети «Більшовик», активно виступав як публіцист, підписуючи свої статті та нариси псевдонімом Юр. Юрченк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1926—1927 pp. він працював головним редактором на Одеській кінофабриці, надрукував збірку новел «Кров земл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28 р. Яновський видав єдину поетичну збірку «Прекрасна УТ», хоча поезії продовжував писати все життя; надрукував пер</w:t>
        <w:softHyphen/>
        <w:t>ший роман «Майстер корабл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Чотири шаблі» з'явився у 1930р. Критика звинува</w:t>
        <w:softHyphen/>
        <w:t>тила Яновського в «націоналістичній романтиці», згодом були створені драми «Дума про Британку», 1937; «Потомки», 1938;</w:t>
      </w:r>
      <w:r>
        <w:rPr>
          <w:rFonts w:cs="Arial" w:ascii="Arial" w:hAnsi="Arial"/>
          <w:color w:val="000000"/>
          <w:sz w:val="24"/>
          <w:szCs w:val="24"/>
        </w:rPr>
        <w:t xml:space="preserve"> </w:t>
      </w:r>
      <w:r>
        <w:rPr>
          <w:rFonts w:cs="Arial" w:ascii="Arial" w:hAnsi="Arial"/>
          <w:color w:val="000000"/>
          <w:sz w:val="24"/>
          <w:szCs w:val="24"/>
          <w:lang w:val="uk-UA"/>
        </w:rPr>
        <w:t>збірка новел «Короткі історії», 1939. У 1939р. Яновський одним з перших серед письменників був нагороджений орденом Трудо</w:t>
        <w:softHyphen/>
        <w:t>вого Червоного Прапор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роки війни Ю. Яновський написав драму «Син династії» (1942), видав збірку оповідань «Земля батьків» (194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47 р. був опублікований роман «Жива вода», за який письменника радянська критика звинуватила в «спотворенні ра</w:t>
        <w:softHyphen/>
        <w:t>дянської дійсності». Він був змушений надрукувати в «Літератур</w:t>
        <w:softHyphen/>
        <w:t>ній газеті» лист, у якому «визнав» і свою «відірваність од жит</w:t>
        <w:softHyphen/>
        <w:t>тя», і «формалістичний задум» роману, і «шкідливі деталі» в ньому (навіть підготував нову редакцію твору, який під назвою «Мир» побачив світ вже після смерті в 1956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 цикл «Київські оповідання» у 1949р. письменник отримав Сталінську премі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Як сценарист Ю. Яновський створив сценарій художнього фільму «Зв'язковий підпілля» (1951), літературний сценарій «Павло Корчагін» (за мотивами роману М. Островського «Як гартувалася сталь», 1953) та сценарій документального фільму «Микола Васильович Гоголь» (1952).</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53 р. Ю. Яновський видав драму «Дочка прокурора», яка стала важливою художньою сторінкою і в українській драматургії середини 50-х років, і в тогочасному театральному жит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5 лютого 1954 р. письменник помер.</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йстер корабля», перший роман Юрія Яновського, уві</w:t>
        <w:softHyphen/>
        <w:t>брав частку того безпосереднього життєвого досвіду, що його мо</w:t>
        <w:softHyphen/>
        <w:t>лодий письменник набув за час роботи на Одеській кінофабриці. У цьому творі він намагається сягнути найглибших надр психіки, блакитних веж романтики. Епізоди з персонажами твору (біль</w:t>
        <w:softHyphen/>
        <w:t>шість із них мала реальних прототипів — працівників Одеської кінофабрики) подані через осмислення їх у своїх мемуарах сімде</w:t>
        <w:softHyphen/>
        <w:t>сятирічним кіномайстром То-Ма-Кі (Товариш Майстер Кіно), прототипом якого вважають самого Яновського. Сюжет твору — новий для тогочасної української літератури: режисер Сев (про</w:t>
        <w:softHyphen/>
        <w:t>тотипом якого вважають О. Довженка) знімає фільм про матроса Богдана. Для зйомок будується справжній вітрильник, на якому потім плаватимуть учні мореходної школи. Дуже органічно впле</w:t>
        <w:softHyphen/>
        <w:t>тені в роман нотатки синів героя, листи його коханої — балерини Тайях, розповіді матроса Богдана й роздуми самого мемуариста. Відтак перед читачем вимальовуються не просто будні з життя й творчості українських кіномайстрів 20-х pp., не лише їхні тур</w:t>
        <w:softHyphen/>
        <w:t>боти в зв'язку зі створенням сценарію фільму та будівництвом для цього спеціального корабля, а широкі картини творчого жит</w:t>
        <w:softHyphen/>
        <w:t>тя людини, за яким стоїть великий узагальнюючий смисл, що все життя на планеті має будуватися з творчим натхненням, з турботою про культуру кожної нації, про завтрашній день людства, і тоді майбутнє перетвориться на казковий край мирної праці й гармонійно розвинених особистосте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ритика неоднозначно сприйняла твір, адже, з одного боку, роман був, безперечно, цікавий, а з іншого — порушувався основ</w:t>
        <w:softHyphen/>
        <w:t>ний підхід до «ідейності радянського твору», бо тут був відсутній герой-пролетарій, не оспівувалась краса «щасливої радянської дійсності». Дику силу Такої вульгаризації Ю. Яновський боляче відчував і пізніше — після опублікування роману «Чотири ша</w:t>
        <w:softHyphen/>
        <w:t>блі», який став однією з найдраматичніших сторінок в історії укра</w:t>
        <w:softHyphen/>
        <w:t>їнської літератури, адже ще півстоліття він залишався предметом найбезглуздішої критики і був, по суті, вилучений з літературного процесу. За Ю. Яновським тягнувся шлейф звинувачень, ніби його роман творився на хвилі «націоналістичної романти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Чотири шаблі» розповідає про післяреволюційні події в Україні, коли країна перетворилася на один із найзапекліших плацдармів Громадянської війни. Повсюди формувались бойові загони, щоб захистити революцію. Такі ж загони чи навіть цілу армію взялися створити й четверо друзів — герої роману «Чоти</w:t>
        <w:softHyphen/>
        <w:t>ри шаблі»: Шахай, Остюк, Галат і Марченко. Твір розпочинаєть</w:t>
        <w:softHyphen/>
        <w:t>ся змалюванням весілля Шахая. Під час вінчання молодих у церк</w:t>
        <w:softHyphen/>
        <w:t>ві, яка оздоблена живописом на сюжети з козацького життя, друзі пройнялися духом національної історії, і це надихнуло їх піти шляхом своїх героїчгіих предків, розпочавши історичну битву за свою землю і волю. Структура «Чотирьох шабель» — пісенна. Таку форму письменник обрав тому, що пісня — один із найлаконічніших художніх жанрів. Все те, що було «поза піснями», тобто являло собою «будні революції» («довгі ночі дебатів, божевільні дні підготовок, штабних розробок...») у романі свідомо опущено, завдяки чому досягнуто стислості й поетичності в художньому осмисленні теми. Роман складається із семи окремих розділів — новел, що також стало новаторством в українській літературі (пізніше традицію роману в новелах продовжить О. Гончар своїм твором «Тронка»). Герої твору: Шахай, Остюк, Галат, Марчен</w:t>
        <w:softHyphen/>
        <w:t>ко — абсолютно різні, але об'єднані спільною метою в своєму бажанні врятувати країну. Автор навмисне ставить їх у такі ситу</w:t>
        <w:softHyphen/>
        <w:t>ації, в яких максимально виявилась би їхня глибинна суть, ко</w:t>
        <w:softHyphen/>
        <w:t>зацька відвага, геройство, си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ступним визначним твором у доробку Яновського став роман «Вершники» який по-своєму продовжував, а почасти й «тлумачив» твір «Чотири шаблі». У «Вершниках» кожний герой дістав точну політичну характеристику (петлюрівець, де-нікінець, махновець, більшовик...) Уже в першій новелі «По</w:t>
        <w:softHyphen/>
        <w:t>двійне коло» дія розгортається досить драматично: у революцінній боротьбі один проти одного виступили брати Половці, які не жаліли братських життів у бажанні відстояти свої полі</w:t>
        <w:softHyphen/>
        <w:t>тичні погляди — і по черзі на землю летять голови Половців (денікінця Андрія, петлюрівця Оверка, махновця Опанаса), цю їх «стинають» один одному рідні брати. Непереможним зали</w:t>
        <w:softHyphen/>
        <w:t>шається тільки більшовик Іван Половець, що цілком «узгоджу</w:t>
        <w:softHyphen/>
        <w:t>валося» з розвитком пореволюційної історії, але водночас по</w:t>
        <w:softHyphen/>
        <w:t>вівало на читача неприхованою нелюдською жорстокістю. Суть тієї жорстокості «пояснив»:Іванові комісар Герт: мовляв, бра</w:t>
        <w:softHyphen/>
        <w:t>товбивча вакханалія зчинилася тому, що брати були хоч і одно</w:t>
        <w:softHyphen/>
        <w:t>го роду, та не одного класу. Діяли, отже, закони класової бо</w:t>
        <w:softHyphen/>
        <w:t>ротьби, суть яких висловив той же комісар Герт: «... рід розпадається, а клас стої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отив розпаду людського роду, що почався з революцією, це лише один мотив «Вершників», бо роман був своєрідним комп</w:t>
        <w:softHyphen/>
        <w:t>ромісом з офіційною критикою і тому написаний ідеологічно пра</w:t>
        <w:softHyphen/>
        <w:t xml:space="preserve">вильно: є тут і провідна роль більшовицької, партії, і перемога червоного прапрра, і оспівування героїзму комуністів. Але твір все </w:t>
      </w:r>
      <w:r>
        <w:rPr>
          <w:rFonts w:cs="Arial" w:ascii="Arial" w:hAnsi="Arial"/>
          <w:i/>
          <w:iCs/>
          <w:color w:val="000000"/>
          <w:sz w:val="24"/>
          <w:szCs w:val="24"/>
          <w:lang w:val="uk-UA"/>
        </w:rPr>
        <w:t xml:space="preserve">ж </w:t>
      </w:r>
      <w:r>
        <w:rPr>
          <w:rFonts w:cs="Arial" w:ascii="Arial" w:hAnsi="Arial"/>
          <w:color w:val="000000"/>
          <w:sz w:val="24"/>
          <w:szCs w:val="24"/>
          <w:lang w:val="uk-UA"/>
        </w:rPr>
        <w:t>таки не такий однозначний, бо за перемогою червоноармій-ця Івана Половця явно вбачаються схвильовані роздуми самого Яновського: автор не підтримує кривавої різні, хоч вона нібито й виправдовується світлим майбутнім. Адже як може будуватись майбутнє після прокляття рідного брата, після порушення про</w:t>
        <w:softHyphen/>
        <w:t>стої батьківської заповіді: «Тому роду не буде переводу, в котрому браття милують .зго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Композиційно роман складається з .восьми новел, які не пов'язані єдиним сюжетом, але поєднані головною авторською настановою: показати через внутрішній світ героїв історичну не</w:t>
        <w:softHyphen/>
        <w:t>обхідність перетворення земної світобудови. У кожній новелі персонажам надається роль символів. Символічний Іван Поло</w:t>
        <w:softHyphen/>
        <w:t>вець у новелі «Подвійне коло»; символічне світло випромінюють його батьки в «Шаланді в морі» і безіменний листоноша з «Лис</w:t>
        <w:softHyphen/>
        <w:t>та у вічність»; символічні також образи комісара Данила Чабана («Дитинство»), командира полку Чубенка («Чубенко — коман</w:t>
        <w:softHyphen/>
        <w:t>дир полку»); ватажка загону «двох босих сотень» Шведа («Ба</w:t>
        <w:softHyphen/>
        <w:t>тальйон Шведа») та і я. Вони представлені автором у поетичному ключі, в ключі глибокого психологічного драматизму відтворені ситуації, в яких вони діють. Це справжні лоеми не лише про роз</w:t>
        <w:softHyphen/>
        <w:t>пад, а и про збереження роду й творення добра на землі (батьки братів Половців), про красу українського степу і неба («Дитин</w:t>
        <w:softHyphen/>
        <w:t>ство »), про людську витривалість і жадання свободи («Лист у вічність», «Чубенко — командир полку»). Втілюють вони в собі людське й національне прагнення героїв збудувати кращий світ на землі</w:t>
      </w:r>
      <w:r>
        <w:rPr>
          <w:rFonts w:cs="Arial" w:ascii="Arial" w:hAnsi="Arial"/>
          <w:color w:val="000000"/>
          <w:sz w:val="24"/>
          <w:szCs w:val="24"/>
        </w:rPr>
        <w:t xml:space="preserve">. </w:t>
      </w:r>
      <w:r>
        <w:rPr>
          <w:rFonts w:cs="Arial" w:ascii="Arial" w:hAnsi="Arial"/>
          <w:color w:val="000000"/>
          <w:sz w:val="24"/>
          <w:szCs w:val="24"/>
          <w:lang w:val="uk-UA"/>
        </w:rPr>
        <w:t>Розвинута у «Вершниках» романтична форма художнього освоєння життя зіткнулась у другій половині 30-х pp. із рядом пе</w:t>
        <w:softHyphen/>
        <w:t>решкод. Найголовніша з них— «офіційне» утвердження на Пер</w:t>
        <w:softHyphen/>
        <w:t>шому з'їзді письменників СРСР методу соціалістичного реалізму. Романтизмові в ньому відводилася прислужницька роль пафо</w:t>
        <w:softHyphen/>
        <w:t>су — уславлення кожного кроку радянської істор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Ю. Яновський — це ще одна трагічна постать в українській літературі. Талановитий майстер, який фактично за десять років молодого життя створив свої найкращі твори, що збагатили нашу літературу, решту часу був змушений виправдовуватись і підлаштовуватись під настанови кабінетних посередностей і писати на замовлення. Але незважаючи на гоніння з боку критики, спадщи</w:t>
        <w:softHyphen/>
        <w:t>на письменника здобула широке визнання читачів. Його твори двічі виходили п'ятитомними виданнями. Кращі з них перекладені багатьма мовами, опубліковані в Болгарії, Німеччині, Польщі, Угорщині, Чехословаччині, Австрії, Італії, Франції.</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бірка нарисів «Голлівуд на березі Чорного моря», збірки оповідань «Мамутові бивні», «Кров землі», повість «Байгород», романи «Майстер корабля», «Дочка прокурор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1. Мовчан Р. Неоромантична проза Юрія Яновського: «Май</w:t>
        <w:softHyphen/>
        <w:t xml:space="preserve">стер корабля», «Чотири шаблі» //Дивослово. — 2001. — №7.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 xml:space="preserve">2. Смолич Ю. Злигодні Юрія Яновського // Сучасність.— 1971.— № 7—8.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3. Лист у вічність: Спогади про Юрія Янов</w:t>
        <w:softHyphen/>
        <w:t xml:space="preserve">ського. — К-, 1980.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 xml:space="preserve">4. Панченко В. Юрій Яновський. Життя і творчість. — К., 1988. </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5. Кіноспадщина Юрія Яновського. — К-, 1987.</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 xml:space="preserve">6. Юрій Яновський // Історія української літератури XX ст.: У 2 кн. / За ред. В.Г. Дончика. — К., 1998. — Кн. 1.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7. Юрій Яновський // Українське слово: Хрестоматія української літератури та літературної критики XX ст.: В 4 кн. — К., 2003. — Кн. 2.</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6:00Z</dcterms:created>
  <dc:creator>Evgeny Vasiliev</dc:creator>
  <dc:description/>
  <cp:keywords/>
  <dc:language>en-US</dc:language>
  <cp:lastModifiedBy>Evgeny Vasiliev</cp:lastModifiedBy>
  <dcterms:modified xsi:type="dcterms:W3CDTF">2005-11-28T20:06:00Z</dcterms:modified>
  <cp:revision>1</cp:revision>
  <dc:subject/>
  <dc:title>ЮРІЙ ЯНОВСЬКИИ </dc:title>
</cp:coreProperties>
</file>