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color w:val="000000"/>
        </w:rPr>
      </w:pPr>
      <w:r>
        <w:rPr>
          <w:color w:val="000000"/>
        </w:rPr>
        <w:t>СИДІР ВОРОБКЕВИЧ</w:t>
      </w:r>
    </w:p>
    <w:p>
      <w:pPr>
        <w:pStyle w:val="Heading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Indent"/>
        <w:rPr/>
      </w:pPr>
      <w:r>
        <w:rPr/>
        <w:t>Український письменник і композитор, музично-культурний діяч і православний священик на Буковині, педагог і редактор часописів Буковини, художник – така багатогранна діяльність Сидора Воробкевича, що мав псевдоніми: Данило Млака, Демко Маковійчук, Морозенко, Семен Хрін, Ісидор Воробкевич, С.Волох та інші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Сидір Воробкевич народився 5 травня 1836 р. в місті Чернівці у сім</w:t>
      </w:r>
      <w:r>
        <w:rPr>
          <w:lang w:val="ru-RU"/>
        </w:rPr>
        <w:t>’ї священика, вчителя богослов’</w:t>
      </w:r>
      <w:r>
        <w:rPr>
          <w:lang w:val="uk-UA"/>
        </w:rPr>
        <w:t>я.</w:t>
      </w:r>
    </w:p>
    <w:p>
      <w:pPr>
        <w:pStyle w:val="TextBody"/>
        <w:spacing w:lineRule="auto" w:line="360"/>
        <w:rPr/>
      </w:pPr>
      <w:r>
        <w:rPr/>
        <w:tab/>
        <w:t>Воробкевич мав незвичайних предків. Його прадід утік свого часу з Литви і звався Сеульський Млака де Орочко, а дід переробив Орочко на Воробкевича. Частина прізвища Млака стала улюбленим псевдонімом Сидора. Дід поета перейняв од свого батька безліч оповідей про козацтво, Україну, Умань, Залізняка, Гонту. Багато оповідань Сидір чув з уст своєї бабусі Параскеви, яка знала силу-силенну казок, пісень, народних оповідань про козаків і турків.</w:t>
      </w:r>
    </w:p>
    <w:p>
      <w:pPr>
        <w:pStyle w:val="TextBody"/>
        <w:spacing w:lineRule="auto" w:line="360"/>
        <w:rPr/>
      </w:pPr>
      <w:r>
        <w:rPr/>
        <w:tab/>
        <w:t>Навчався Сидір Воробкевич у Чернівецькій гімназії, згодом – у духовній семінарії, яку закінчив 1861 року. В гімназії він почав складати вірші й створювати до них музику. Потім був священиком у буковинських селах, де вивчав фольклор і побут місцевого населення.</w:t>
      </w:r>
    </w:p>
    <w:p>
      <w:pPr>
        <w:pStyle w:val="TextBody"/>
        <w:spacing w:lineRule="auto" w:line="360"/>
        <w:rPr/>
      </w:pPr>
      <w:r>
        <w:rPr/>
        <w:tab/>
        <w:t xml:space="preserve">Музичну освіту Сидір здобував приватно у професора Віденської консерваторії Ф.Кренна. У 1868 році склав іспит на звання викладача співу й регента хору у Віденській консерваторії. З 1867 року викладав спів у Чернівецькій духовній семінарії та гімназії, а з 1875 р. – на богословському факультеті Чернівецького університету. Як композитор складав літературні пісні і псалми, компонував хорові твори, сольні пісні та оперети, писав мелодії на власні вірші. </w:t>
      </w:r>
    </w:p>
    <w:p>
      <w:pPr>
        <w:pStyle w:val="TextBody"/>
        <w:spacing w:lineRule="auto" w:line="360"/>
        <w:rPr/>
      </w:pPr>
      <w:r>
        <w:rPr/>
        <w:tab/>
        <w:t>Літературна діяльність Сидіра Воробкевича розпочалася 1863 року, коли в збірнику “Галичанин” було надруковано п</w:t>
      </w:r>
      <w:r>
        <w:rPr>
          <w:lang w:val="ru-RU"/>
        </w:rPr>
        <w:t>’</w:t>
      </w:r>
      <w:r>
        <w:rPr/>
        <w:t>ять перших віршів під загальною назвою “Думки з Буковини”. 1877 року він видав перший буковинський альманах “Руська хата”.</w:t>
      </w:r>
    </w:p>
    <w:p>
      <w:pPr>
        <w:pStyle w:val="TextBody"/>
        <w:spacing w:lineRule="auto" w:line="360"/>
        <w:rPr/>
      </w:pPr>
      <w:r>
        <w:rPr/>
        <w:tab/>
        <w:t>Сидір Воробкевич – один із засновників і редакторів журналу “Буковинськая зоря”.</w:t>
      </w:r>
    </w:p>
    <w:p>
      <w:pPr>
        <w:pStyle w:val="TextBody"/>
        <w:spacing w:lineRule="auto" w:line="360"/>
        <w:rPr/>
      </w:pPr>
      <w:r>
        <w:rPr/>
        <w:tab/>
        <w:t>Працюючи в Чернівецькому університеті, він очолював “Руське літературне товариство”, а з 1876 року – студентське товариство “Союз”.</w:t>
      </w:r>
    </w:p>
    <w:p>
      <w:pPr>
        <w:pStyle w:val="TextBody"/>
        <w:spacing w:lineRule="auto" w:line="360"/>
        <w:rPr/>
      </w:pPr>
      <w:r>
        <w:rPr/>
        <w:tab/>
        <w:t>Сидір  Воробкевич писав українською, німецькою і румунською мовами. В літературному доробку письменника – вірші, поеми, оповідання, повісті реалістичного і романтичного характеру. Кращі твори Воробкевича пройняті любов’ю до трудового люду. Він розробляв теми історичного минулого – оповідання “Турецькі бранці” (1865), поема “Нечай” (1868), драми “Петро Сагайдачний” (1884), “Кочубей і Мазепа” (1891), писав про тяжку долю селянства – вірші “Рекрути” (1865), “Панська пімства” (1878). Одним з перших в українській літературі відобразив життя робітників (драма “Блудний син”).</w:t>
      </w:r>
    </w:p>
    <w:p>
      <w:pPr>
        <w:pStyle w:val="TextBody"/>
        <w:spacing w:lineRule="auto" w:line="360"/>
        <w:rPr/>
      </w:pPr>
      <w:r>
        <w:rPr/>
        <w:tab/>
        <w:t>Найповніше талант С.Воробкевича проявився в ліричних віршах, де поет “розсипає велике багатство життєвих спостережень, осяяних тихим блиском щирого, глибокого, людського і народолюбного чуття” (І.Франко). Характерними рисами поезії Воробкевича є мелодійність, близькість до фольклорних джерел (вірш “Летить, летить чорний ворон...” та ін.). Багатьом його творам властивий гумор.</w:t>
      </w:r>
    </w:p>
    <w:p>
      <w:pPr>
        <w:pStyle w:val="TextBody"/>
        <w:spacing w:lineRule="auto" w:line="360"/>
        <w:rPr/>
      </w:pPr>
      <w:r>
        <w:rPr/>
        <w:tab/>
        <w:t>Поет висловлював любов до рідної мови: його вірш “Мово рідна, слово рідне”, покладений на музику автором, став хрестоматійним. Чимало творів С.Воробкевича перекладено болгарською, німецькою, російською та іншими мовами.</w:t>
      </w:r>
    </w:p>
    <w:p>
      <w:pPr>
        <w:pStyle w:val="TextBody"/>
        <w:spacing w:lineRule="auto" w:line="360"/>
        <w:rPr/>
      </w:pPr>
      <w:r>
        <w:rPr/>
        <w:tab/>
        <w:t>Перебуваючи на викладацькій роботі в Чернівецькій духовній семінарії, гімназії, університеті, Сидір Воробкевич багато уваги приділяв молоді: уклав пісенники для початкової школи, створив посібники з теорії музики й співу та ін. Виступаючи одночасно як композитор і письменник, він створює чимало віршів, пісень для дітей (“Рідна мова”, “То наші любі, високі Карпати”, “Веснянка”, “Осінь”). Після поїздки до Києва (1874) Воробкевич написав два чоловічі хори “Цар-ріка наш Дніпро” та “Я родився над Дніпром, отому я козаком”.</w:t>
      </w:r>
    </w:p>
    <w:p>
      <w:pPr>
        <w:pStyle w:val="TextBody"/>
        <w:spacing w:lineRule="auto" w:line="360"/>
        <w:rPr/>
      </w:pPr>
      <w:r>
        <w:rPr/>
        <w:tab/>
        <w:t>За життя письменника було видано збірку віршів “Над Прутом” (1901) за участю І.Франка.</w:t>
      </w:r>
    </w:p>
    <w:p>
      <w:pPr>
        <w:pStyle w:val="TextBody"/>
        <w:spacing w:lineRule="auto" w:line="360"/>
        <w:rPr/>
      </w:pPr>
      <w:r>
        <w:rPr/>
        <w:tab/>
        <w:t xml:space="preserve">Перу поета належить ряд оповідань, новел, нарисів і сміховинок (“Нерон”, “Сабля Сканденберга”, “Клеопатра”, “Іван Грозний”). Він – автор циклу статей “Наші композитори”, у якому чільне місце відведене композиторові М.І.Глінці. </w:t>
      </w:r>
    </w:p>
    <w:p>
      <w:pPr>
        <w:pStyle w:val="TextBody"/>
        <w:spacing w:lineRule="auto" w:line="360"/>
        <w:rPr/>
      </w:pPr>
      <w:r>
        <w:rPr/>
        <w:tab/>
        <w:t>Помер Сидір Воробкевич 19 вересня 1903 року в Чернівцях.</w:t>
      </w:r>
    </w:p>
    <w:p>
      <w:pPr>
        <w:sectPr>
          <w:type w:val="nextPage"/>
          <w:pgSz w:w="11906" w:h="16838"/>
          <w:pgMar w:left="1134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rPr/>
      </w:pPr>
      <w:r>
        <w:rPr/>
        <w:tab/>
        <w:t>За словами І.Франка, С.Воробкевич був одним з “перших жайворонків нової весни нашого народного відродження”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07:21:00Z</dcterms:created>
  <dc:creator>-</dc:creator>
  <dc:description/>
  <cp:keywords/>
  <dc:language>en-US</dc:language>
  <cp:lastModifiedBy>Evgeny Vasiliev</cp:lastModifiedBy>
  <dcterms:modified xsi:type="dcterms:W3CDTF">2005-12-11T23:44:00Z</dcterms:modified>
  <cp:revision>4</cp:revision>
  <dc:subject/>
  <dc:title>Сидір Воробкевич</dc:title>
</cp:coreProperties>
</file>