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  <w:t xml:space="preserve">Реферат на тему: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  <w:t>Життя і творчість</w:t>
      </w:r>
    </w:p>
    <w:p>
      <w:pPr>
        <w:pStyle w:val="Heading1"/>
        <w:ind w:hanging="0"/>
        <w:rPr>
          <w:i/>
          <w:i/>
          <w:iCs/>
          <w:sz w:val="60"/>
        </w:rPr>
      </w:pPr>
      <w:r>
        <w:rPr>
          <w:i/>
          <w:iCs/>
          <w:sz w:val="60"/>
        </w:rPr>
        <w:t>Остапа Вишн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  <w:t xml:space="preserve">(13 листопада 1889 </w:t>
        <w:softHyphen/>
        <w:t xml:space="preserve">–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  <w:lang w:val="ru-RU"/>
        </w:rPr>
      </w:pPr>
      <w:r>
        <w:rPr>
          <w:b/>
          <w:bCs/>
          <w:i/>
          <w:iCs/>
          <w:sz w:val="60"/>
          <w:szCs w:val="20"/>
        </w:rPr>
        <w:t>28 вересня 1956)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0"/>
          <w:lang w:val="ru-RU"/>
        </w:rPr>
      </w:pPr>
      <w:r>
        <w:rPr>
          <w:b/>
          <w:bCs/>
          <w:sz w:val="28"/>
          <w:szCs w:val="20"/>
          <w:lang w:val="en-US"/>
        </w:rPr>
        <w:t> </w:t>
      </w:r>
      <w:r>
        <w:br w:type="page"/>
      </w:r>
    </w:p>
    <w:p>
      <w:pPr>
        <w:pStyle w:val="Normal"/>
        <w:spacing w:lineRule="auto" w:line="240"/>
        <w:ind w:firstLine="567"/>
        <w:rPr>
          <w:sz w:val="28"/>
          <w:szCs w:val="20"/>
        </w:rPr>
      </w:pPr>
      <w:r>
        <w:rPr>
          <w:sz w:val="28"/>
          <w:szCs w:val="20"/>
        </w:rPr>
        <w:t>Письменник унікальної (не тільки для України) популярности, рекордних — мільйонових! — тиражів, твори якого знали навіть неписьменні, за що його деякі вибагливі критики виключали з літератури, а диктатори — із життя. Хоч спіткала його доля гумориста-мученика, але й після десятилітньої каторги на Печорі, немов той Мамай чи Байда, не перестав він “усміхатись” аж до</w:t>
      </w:r>
      <w:r>
        <w:rPr>
          <w:sz w:val="28"/>
          <w:szCs w:val="20"/>
          <w:lang w:val="ru-RU"/>
        </w:rPr>
        <w:t xml:space="preserve"> смерти.</w:t>
      </w:r>
    </w:p>
    <w:p>
      <w:pPr>
        <w:pStyle w:val="Normal"/>
        <w:spacing w:lineRule="auto" w:line="240"/>
        <w:ind w:firstLine="567"/>
        <w:rPr>
          <w:sz w:val="28"/>
          <w:szCs w:val="20"/>
        </w:rPr>
      </w:pPr>
      <w:r>
        <w:rPr>
          <w:sz w:val="28"/>
          <w:szCs w:val="20"/>
        </w:rPr>
        <w:t>Ось кілька голосів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0"/>
        </w:rPr>
        <w:t>“</w:t>
      </w:r>
      <w:r>
        <w:rPr>
          <w:sz w:val="28"/>
          <w:szCs w:val="20"/>
        </w:rPr>
        <w:t>Коли ходить про сатиру, то замість Гайне, Свіфта,</w:t>
      </w:r>
      <w:r>
        <w:rPr>
          <w:sz w:val="28"/>
          <w:szCs w:val="20"/>
          <w:lang w:val="ru-RU"/>
        </w:rPr>
        <w:t xml:space="preserve"> Рабле, </w:t>
      </w:r>
      <w:r>
        <w:rPr>
          <w:sz w:val="28"/>
          <w:szCs w:val="20"/>
        </w:rPr>
        <w:t>що, відкидаючи якусь ідею, нищили її цілу, з голови до п'ят, — знаходимо... Остапа Вишню, дотепного, талановитого, але до дрібничок “літературного обивателя”, як казав</w:t>
      </w:r>
      <w:r>
        <w:rPr>
          <w:sz w:val="28"/>
          <w:szCs w:val="20"/>
          <w:lang w:val="ru-RU"/>
        </w:rPr>
        <w:t xml:space="preserve"> Щедрин, “непреклонного</w:t>
      </w:r>
      <w:r>
        <w:rPr>
          <w:sz w:val="28"/>
          <w:szCs w:val="20"/>
        </w:rPr>
        <w:t xml:space="preserve"> облічітєля ісправніковской неосновательності і городніческого заблуждєнія”, протестанта проти “маленьких вад механізму” (Дмитро</w:t>
      </w:r>
      <w:r>
        <w:rPr>
          <w:sz w:val="28"/>
          <w:szCs w:val="20"/>
          <w:lang w:val="ru-RU"/>
        </w:rPr>
        <w:t xml:space="preserve"> Донцов,</w:t>
      </w:r>
      <w:r>
        <w:rPr>
          <w:sz w:val="28"/>
          <w:szCs w:val="20"/>
        </w:rPr>
        <w:t xml:space="preserve"> 20-ті роки)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0"/>
        </w:rPr>
        <w:t>“</w:t>
      </w:r>
      <w:r>
        <w:rPr>
          <w:sz w:val="28"/>
          <w:szCs w:val="20"/>
        </w:rPr>
        <w:t>Традиція "губановців" не раз позначається на гуморі Остапа Вишні... Низькопробної культури гумор Остапа Вишні. О. Вишня — це криза нашого гумору... Гудити О. Вишню з його “прийомами” — це значить фактично писати рецензію на читача... Ми констатуємо факт величезної</w:t>
      </w:r>
      <w:r>
        <w:rPr>
          <w:sz w:val="28"/>
          <w:szCs w:val="20"/>
          <w:lang w:val="ru-RU"/>
        </w:rPr>
        <w:t xml:space="preserve"> популярности</w:t>
      </w:r>
      <w:r>
        <w:rPr>
          <w:sz w:val="28"/>
          <w:szCs w:val="20"/>
        </w:rPr>
        <w:t xml:space="preserve"> і успіху серед читачівської маси Вишневих “усмішок”. Цей факт примушує нас сказати, що тільки низький культурний рівень або справжня “культура примітивізму” (хай пробачить нам пан </w:t>
      </w:r>
      <w:r>
        <w:rPr>
          <w:sz w:val="28"/>
          <w:szCs w:val="20"/>
          <w:lang w:val="ru-RU"/>
        </w:rPr>
        <w:t>Донцов</w:t>
      </w:r>
      <w:r>
        <w:rPr>
          <w:sz w:val="28"/>
          <w:szCs w:val="20"/>
        </w:rPr>
        <w:t xml:space="preserve"> на плягіяті) може продукувати Вишневий гумор і живитися ним. Недалеке майбутнє несе забуття Остапові Вишні” (Б. Вірний — Антоненко-Давидович, 20-ті роки)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0"/>
        </w:rPr>
        <w:t>“</w:t>
      </w:r>
      <w:r>
        <w:rPr>
          <w:sz w:val="28"/>
          <w:szCs w:val="20"/>
        </w:rPr>
        <w:t>Усмішки” Остапа Вишні я полюбив. Полюбив їх за те, що вони запашні, за те, що вони ніжні, за те, що вони жорстокі, за те, що вони смішні і водночас глибоко трагічні...” (Микола Хвильовий. “Остап Вишня в світлі лівої балабайки”. ПРОЛІТ-ФРОНТ, ч. 4, липень 1930,</w:t>
      </w:r>
      <w:r>
        <w:rPr>
          <w:sz w:val="28"/>
          <w:szCs w:val="20"/>
          <w:lang w:val="ru-RU"/>
        </w:rPr>
        <w:t xml:space="preserve"> с.</w:t>
      </w:r>
      <w:r>
        <w:rPr>
          <w:sz w:val="28"/>
          <w:szCs w:val="20"/>
        </w:rPr>
        <w:t xml:space="preserve"> 309).</w:t>
      </w:r>
    </w:p>
    <w:p>
      <w:pPr>
        <w:pStyle w:val="Normal"/>
        <w:spacing w:lineRule="auto" w:line="240"/>
        <w:ind w:firstLine="567"/>
        <w:rPr>
          <w:sz w:val="28"/>
          <w:szCs w:val="20"/>
        </w:rPr>
      </w:pPr>
      <w:r>
        <w:rPr>
          <w:sz w:val="28"/>
          <w:szCs w:val="20"/>
        </w:rPr>
        <w:t>“</w:t>
      </w:r>
      <w:r>
        <w:rPr>
          <w:sz w:val="28"/>
          <w:szCs w:val="20"/>
        </w:rPr>
        <w:t>В наслідку допомоги Україні з боку ЦК ВКП(б), і насамперед Сталіна, агенти імперіялістичних інтервенціоністів були розбиті, націоналісти були демасковані, і куркульські ідеологи та їхні прихильники були практично прогнані з поля української радянської літератури... Зник ореол тих колишніх “зірок, славу яких штучно роздмухували націоналісти: куркульський блазень Остап Вишня... і подібні”. (Іван Кулик, у московському альманаху ЛІТЕРАТУРА НАРОДІВ СРСР. 1934, ч. 7-8).</w:t>
      </w:r>
    </w:p>
    <w:p>
      <w:pPr>
        <w:pStyle w:val="Normal"/>
        <w:spacing w:lineRule="auto" w:line="240"/>
        <w:ind w:firstLine="567"/>
        <w:rPr>
          <w:sz w:val="28"/>
          <w:szCs w:val="20"/>
        </w:rPr>
      </w:pPr>
      <w:r>
        <w:rPr>
          <w:sz w:val="28"/>
          <w:szCs w:val="20"/>
        </w:rPr>
        <w:t>“</w:t>
      </w:r>
      <w:r>
        <w:rPr>
          <w:sz w:val="28"/>
          <w:szCs w:val="20"/>
        </w:rPr>
        <w:t>Як дасть Бог вижити каторгу — то нехай мені рука всохне, як візьму перо в руки. Тільки — Сибір, глушина! Сільця розставляю і рибу ловлю” (Остап Вишня у розмові з своїм другом Йосипом Гірняком влітку 1934 року в Чіб'ю, в концтаборі “Ухтпечлаг”). У своїх ще повністю не опублікованих спогадах про Остапа Вишню Йосип Гірняк, відомий актор “Березоля”, оповідає також, як він 1934, будучи в'язнем Ухтпечлагу, читав раз перед авдиторією в'язнів-шахтарів оповідання російського гумориста Зощенка. Крики із залі: “По-українському! Вишню давай!” Серед авдиторії каторжників був і Остап Вишня, що дістав 10 років “віддалених таборів”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0"/>
        </w:rPr>
        <w:t>“</w:t>
      </w:r>
      <w:r>
        <w:rPr>
          <w:sz w:val="28"/>
          <w:szCs w:val="20"/>
        </w:rPr>
        <w:t xml:space="preserve">Починаючи з 1934р., у зв'язку з тим, що громадянське ім'я письменника було несправедливо опорочене, в його творчій діяльності настає майже десятирічна перерва”. ...“Усвідомив свій патріотичний обов'язок радянського письменника-громадянина і Остап Вишня” (це все, що сказано про шалене цькування Вишні 1930 — 33 років та про його муки в арктичному концтаборі 1934 — 43 </w:t>
      </w:r>
      <w:r>
        <w:rPr>
          <w:sz w:val="28"/>
          <w:szCs w:val="20"/>
          <w:lang w:val="en-US"/>
        </w:rPr>
        <w:t>pp</w:t>
      </w:r>
      <w:r>
        <w:rPr>
          <w:sz w:val="28"/>
          <w:szCs w:val="20"/>
        </w:rPr>
        <w:t>. у товстелезному томі ІСТОРІЯ УКРАЇНСЬКОЇ ЛІТЕРАТУРИ, т. 2, РАДЯНСЬКА ЛІТЕРАТУРА, Київ, Академія Наук УРСР, 1957).</w:t>
      </w:r>
    </w:p>
    <w:p>
      <w:pPr>
        <w:pStyle w:val="Normal"/>
        <w:spacing w:lineRule="auto" w:line="240"/>
        <w:ind w:firstLine="567"/>
        <w:rPr>
          <w:sz w:val="28"/>
          <w:szCs w:val="20"/>
        </w:rPr>
      </w:pPr>
      <w:r>
        <w:rPr>
          <w:sz w:val="28"/>
          <w:szCs w:val="20"/>
        </w:rPr>
        <w:t>“</w:t>
      </w:r>
      <w:r>
        <w:rPr>
          <w:sz w:val="28"/>
          <w:szCs w:val="20"/>
        </w:rPr>
        <w:t>Все життя гумористом! Господи! Збожеволіти можна від суму!” (Остап Вишня. “Думи мої, думи мої...” ДНІПРО, Київ, ч 2, 1957; посмертна публікація уривків із передсмертного щоденника Вишні)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0"/>
        </w:rPr>
        <w:t>Отже, не вдався плян утечі від власного таланту-погибелі. Гірняк оповідає: 1935 року</w:t>
      </w:r>
      <w:r>
        <w:rPr>
          <w:sz w:val="28"/>
          <w:szCs w:val="20"/>
          <w:lang w:val="ru-RU"/>
        </w:rPr>
        <w:t xml:space="preserve"> Вишню</w:t>
      </w:r>
      <w:r>
        <w:rPr>
          <w:sz w:val="28"/>
          <w:szCs w:val="20"/>
        </w:rPr>
        <w:t xml:space="preserve"> як видатного “злочинця”, засудженого за “терор проти вождів партії”, перекинули в ізолятор на Кожву (коло Воркути), а звідти 1937 року — саме в час масових розстрілів політв'язнів по концтаборах — відправили пішим етапом — 800 кілометрів! сніг!</w:t>
      </w:r>
      <w:r>
        <w:rPr>
          <w:sz w:val="28"/>
          <w:szCs w:val="20"/>
          <w:lang w:val="ru-RU"/>
        </w:rPr>
        <w:t xml:space="preserve"> пурга!</w:t>
      </w:r>
      <w:r>
        <w:rPr>
          <w:sz w:val="28"/>
          <w:szCs w:val="20"/>
        </w:rPr>
        <w:t xml:space="preserve"> морози! — назад до Чіб'ю для додаткового “слідства”, а фактично на розстріл. Та по дорозі Вишня, хронічно хворий на улькус і ревматизм, захворів на гостре запалення легенів і був покинутий в непритомному стані на якійсь таборовій цегельні, за дротом. Поки Вишня дужав смертельну хворобу — минула масова єжовська операція розстрілів в'язнів.</w:t>
      </w:r>
    </w:p>
    <w:p>
      <w:pPr>
        <w:pStyle w:val="Normal"/>
        <w:spacing w:lineRule="auto" w:line="240"/>
        <w:ind w:firstLine="567"/>
        <w:rPr>
          <w:sz w:val="28"/>
          <w:szCs w:val="20"/>
        </w:rPr>
      </w:pPr>
      <w:r>
        <w:rPr>
          <w:sz w:val="28"/>
          <w:szCs w:val="20"/>
        </w:rPr>
        <w:t>1943 року Вишня кінчає десятий рік тюрми й концтабору, тим часом як Україна — тероризована, зруйнована, але неупокорена — активним і пасивним спротивом зустрічала і проводжала брунатних і червоних окупантів, виростаючи з трагедії терору і війни на міжнародний фактор. Недомученого Вишню перекидають просто із арештантського барака на Печорі в письменницький кабінет у Києві. Він мусить своїми гуморесками спростовувати наклепи “націоналістів”, нібито улюбленця цілої України — Вишню — закатувала Москва, і висміяти “буржуазних націоналістів” та насамперед УПА. Так 1945 — 46 появилась “Самостійна дірка” Остапа Вишні — голос гумориста з могили. Як на лихо, “буржуазні націоналісти” й повстанці привітали воскресіння Остапа Вишні, частину заслуги в якому цілком слушно приписали і собі, та подякували гумористові, що він першим у широкій радянській пресі поінформував світ, що УПА ще й досі живе і бореться.</w:t>
      </w:r>
    </w:p>
    <w:p>
      <w:pPr>
        <w:pStyle w:val="Normal"/>
        <w:spacing w:lineRule="auto" w:line="240"/>
        <w:ind w:firstLine="567"/>
        <w:rPr>
          <w:sz w:val="28"/>
          <w:szCs w:val="20"/>
        </w:rPr>
      </w:pPr>
      <w:r>
        <w:rPr>
          <w:sz w:val="28"/>
          <w:szCs w:val="20"/>
        </w:rPr>
        <w:t>Було якесь нерушиме порозуміння між Остапом Вишнею і мільйонами його читачів. Мов воду крізь сито, спускали вони все, що було в “усмішках” Вишні для цензури й диктатури, а собі брали зернятка сміху, який завше давав свіжий віддих у задушливій атмосфері загального рабства. Як у 20</w:t>
        <w:noBreakHyphen/>
        <w:t>их роках селяни не брали серйозно його слів про куркулів, так у 40-их роках повстанці не брали серйозно його слів про “націоналістичних запроданців”, а сміялися, читаючи його “самостійну дірку”, бо ж вона була символом “самостійности” УРСР під московським чоботом. Мав Вишня усі підстави записати слова любови і вдячности отаким читачам у згаданому щоденнику: “Я дожив до того часу, коли ходжу вулицями в Києві... І я гадаю, що всіма своїми стражданнями, всіма моїми серцями, і працями, і думками маю право сказати всім моїм читачам: “Я люблю вас! ...Спасибі тобі, народе, що я єсть я! Хай буде благословенне твоє ім'я!.. я маю честь велику, чудесну, незрівнянну і неповторну,  ч е с т ь  належати до свого народу”.</w:t>
      </w:r>
    </w:p>
    <w:p>
      <w:pPr>
        <w:pStyle w:val="Normal"/>
        <w:spacing w:lineRule="auto" w:line="240"/>
        <w:ind w:firstLine="567"/>
        <w:rPr>
          <w:sz w:val="28"/>
          <w:szCs w:val="20"/>
        </w:rPr>
      </w:pPr>
      <w:r>
        <w:rPr>
          <w:sz w:val="28"/>
          <w:szCs w:val="20"/>
        </w:rPr>
        <w:t>Літературна спадщина Вишні — це насамперед тисячі гуморесок у щоденній пресі на всі теми дня — своєрідний тип фейлетону, що йому він давав назву “усмішка” або ще “реп'яшок”. Родились вони головно з праці Вишні у редакціях перших українських радянських газет “Вісті ВУЦВК” (куди його просто з підвалу тюрми ЧК виринув Василь Блакитний навесні 1921) і “Селянська правда”. В “усмішках” Вишні віддзеркалився своєрідний тодішній “ренесанс” селянства як соціяльного стану України, який, скинувши в революції російсько-поміщицьке ярмо, не дався поки що накинути собі нове російсько-колгоспне ярмо, а змусив Москву до НЕП-и і політики українізації. “Вишневі усмішки сільські”, з одного боку, кпили з вікової селянської відсталости, темноти, анархічного егоїзму й асо-ціяльної роздрібнености, а з другого — пускали гострі сатиричні стріли на розплоджуваний Москвою паразитарний бюрократизм нової панівної верхівки імперії. Селяни відчували у Вишні свої друга і речника. Вони розуміли цього гумориста, що сам родився і виріс у сільській родині, не тільки з того, що він пише, а ще більше по тому, як він пише.</w:t>
      </w:r>
    </w:p>
    <w:p>
      <w:pPr>
        <w:pStyle w:val="Normal"/>
        <w:spacing w:lineRule="auto" w:line="240"/>
        <w:ind w:firstLine="567"/>
        <w:rPr>
          <w:sz w:val="28"/>
          <w:szCs w:val="20"/>
        </w:rPr>
      </w:pPr>
      <w:r>
        <w:rPr>
          <w:sz w:val="28"/>
          <w:szCs w:val="20"/>
        </w:rPr>
        <w:t>За два-три роки праці гумориста Вишня став найбільш знаним після Шевченка і поруч із Леніним ім'ям. Задля того, щоб читати Вишню, не один селянин ліквідував свою неписьменність, русифіковані робітники й службовці вчились читати українською мовою. До Вишні щодня приходили сотні листів з подяками, з проханнями допомогти проти різних кривд, різних бюрократів і органів влади. Мов до президента, пробивались до нього із найдальших закутків країни на авдієнцію. Він нікому не відмовляв і надокучав представникам влади і фейлетонами, і особистими клопотаннями. Голова ВУЦВК Григорій Петровський півжартома запитував гумориста: “Хто, власне, є всеукраїнським старостою — Петровський чи Остап Вишня?”</w:t>
      </w:r>
    </w:p>
    <w:p>
      <w:pPr>
        <w:pStyle w:val="Normal"/>
        <w:spacing w:lineRule="auto" w:line="240"/>
        <w:ind w:firstLine="567"/>
        <w:rPr>
          <w:sz w:val="28"/>
          <w:szCs w:val="20"/>
        </w:rPr>
      </w:pPr>
      <w:r>
        <w:rPr>
          <w:sz w:val="28"/>
          <w:szCs w:val="20"/>
        </w:rPr>
        <w:t>Під тиском вимог читачів значна частина газетних “усмішок” Вишні видавалась окремими збірками великими тиражами і по кілька разів. Мусимо обмежитись тут лише до статистики: на 1928 рік вийшло коло 25 збірок “Вишневих усмішок”, а 1928 року було видано чотиритомове видання вибраних УСМІШОК. До початку розгрому і колективізації села (1930) тираж книжок Вишні доходив до двох мільйонів — нечуваної для тих часів цифри.</w:t>
      </w:r>
    </w:p>
    <w:p>
      <w:pPr>
        <w:pStyle w:val="Normal"/>
        <w:spacing w:lineRule="auto" w:line="240"/>
        <w:ind w:firstLine="567"/>
        <w:rPr>
          <w:sz w:val="28"/>
          <w:szCs w:val="20"/>
        </w:rPr>
      </w:pPr>
      <w:r>
        <w:rPr>
          <w:sz w:val="28"/>
          <w:szCs w:val="20"/>
        </w:rPr>
        <w:t>Московський погром селянства і України обірвав цей розгін Остапа Вишні. Він перестав писати в газетах, зник як фейлетоніст. Його лаяли і за те, що писав, і за те, що мовчав. Зрідка лише появлявся в журналах (“Червоний перець”, творцем якого був, “Літературний Ярмарок”, “Пролітфронт”, “Культура і побут”), пишучи на більш нейтральні чи дещо дальші від політики теми: “Мисливські усмішки” (Вишня був пристрасний мисливець і аматор природи), “Театральні усмішки”, “Закордонні усмішки”. Тепер він згадав, що починав свій шлях в УРСР як автор літературних пародій, що з'явилися були за підписом Павла Грунського у першому і восьмому числах журналу “Червоний шлях” 1923. Він доповнив ті початки новими пародіями й шаржами (ВИШНЕВІ УСМІШКИ ЛІТЕРАТУРНІ, ДВУ, 1927, 118 с.), які напевно остануться довше жити, ніж деякі твори, що їх він шаржував і пародіював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0"/>
        </w:rPr>
        <w:t>Частина усмішок Вишні грали ролю скорострілів у запеклій битві 20-их років проти агресивного російського імперіял-шовінізму. Пригадується, яку сенсацію вчинила на Україні і в Москві гумореска Вишні з приводу виступу наркома освіти РСФСР А. Луначарського проти українізації і за русифікацію шкіл на Кубані. У гуморесці, написаній на зразок легендарного листа запорожців до турецького султана, кубанські козаки після всіх вияснень пропонують російському наркомові зробити їм те, що й запорожці пропонували турецькому султанові. Вже Вишня давно сидів у найвіддаленішому концтаборі</w:t>
      </w:r>
      <w:r>
        <w:rPr>
          <w:sz w:val="28"/>
          <w:szCs w:val="20"/>
          <w:lang w:val="ru-RU"/>
        </w:rPr>
        <w:t xml:space="preserve"> НКВД, а </w:t>
      </w:r>
      <w:r>
        <w:rPr>
          <w:sz w:val="28"/>
          <w:szCs w:val="20"/>
        </w:rPr>
        <w:t>партійна преса все ще люто згадувала, як то цей “ворог народу” посмів посміятися над російським “султаном”. Подібних антирусифікаторських гуморесок Вишня написав немало.</w:t>
      </w:r>
    </w:p>
    <w:p>
      <w:pPr>
        <w:pStyle w:val="Normal"/>
        <w:spacing w:lineRule="auto" w:line="240"/>
        <w:ind w:firstLine="567"/>
        <w:rPr>
          <w:sz w:val="28"/>
          <w:szCs w:val="20"/>
        </w:rPr>
      </w:pPr>
      <w:r>
        <w:rPr>
          <w:sz w:val="28"/>
          <w:szCs w:val="20"/>
        </w:rPr>
        <w:t>Але найбільше Вишня атакував таки слабості свої, своїх земляків, вважаючи, за Гоголем, що “кому вже немає духу посміятися з власних хиб своїх, краще тому вік не сміятися”. Особливо нещадно викпивав Вишня слабість в українців інстинкту громадської і національної єдности, їх анархічний псевдоіндивідуалізм, їхню інертність, всі ті анахронічні риси в психології і думанні українця, що так дорого обійшлись і обходяться Україні на суворому іспиті доби динамічних перемін і модернізації. Цеп нібито по-сільському “примітивний” Вишня був справжнім борцем за європеїзацію і модернізацію українця, давши своєрідну гумористичну типологію хиб українського національного характеру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0"/>
        </w:rPr>
        <w:t>Засоби Вишні були “прості”. Насамперед свіжа, дотепна, багата мова, у якій Вишня (учень у цьому Кримського і</w:t>
      </w:r>
      <w:r>
        <w:rPr>
          <w:sz w:val="28"/>
          <w:szCs w:val="20"/>
          <w:lang w:val="ru-RU"/>
        </w:rPr>
        <w:t xml:space="preserve"> Модеста </w:t>
      </w:r>
      <w:r>
        <w:rPr>
          <w:sz w:val="28"/>
          <w:szCs w:val="20"/>
        </w:rPr>
        <w:t>Левицького!) був неперевершеним майстром. Уже через це одно його “усмішки” не можна назвати “губановськими” (московські купці Ситін і</w:t>
      </w:r>
      <w:r>
        <w:rPr>
          <w:sz w:val="28"/>
          <w:szCs w:val="20"/>
          <w:lang w:val="ru-RU"/>
        </w:rPr>
        <w:t xml:space="preserve"> Губанов</w:t>
      </w:r>
      <w:r>
        <w:rPr>
          <w:sz w:val="28"/>
          <w:szCs w:val="20"/>
        </w:rPr>
        <w:t xml:space="preserve"> прославилися виданням лубочних “малоросійських анекдотів”). Це була мова насамперед народна, селянська, хоч Вишня показав добре володіння також мовою літературною і міськими жаргонами. Комізм Вишні не був комізмом ситуацій чи масок, а комізмом більш тонким — комізмом с л о в а, гри слів, жарту, афоризму, примовки, недомовки, натяку, каламбуру. Він умів схоплювати анекдотичні контрасти, якими кишить країна будованого і “збудованого” соціялізму. Найбільше користався нехитрим прийомом “зниження” і допік режимові нещадним “зниженням” високих і галасливих загальників, обіцянок, гасел, програм, плянів, проектів — до голої дійсности, до діла, до сущого. В “усмішках” Вишні наче наново відновлювався гумор села, що за століття своєї гіркої соціяльної і національної біографії нагромадило свій мудрий і добродушний скептицизм. Традиція ліпших творів Вишні лежить також у барокковій добі вертепу і бурлеску, коли так любили охоплювати “високе” і “низьке”, анекдоту і дотеп. Майстер пародії, шаржу, травестії — Вишня залюбки маскувався під “простачка”, який здебільша з усім погоджується, але від нього повівало тим казковим “дурником”, перед яким пасують мудреці і королі. Такого “простака” грає він і в автобіографії (МОЯ АВТОБІОГРАФІЯ. Харків, “Книгоспілка”, 1927). Одночасно Вишня володів мистецтвом “блискавичного” короткого гострого діялогу та — зовсім щось протилежне! — найтоншого ліричного нюансу. Він був проникливий психолог, умів скупими засобами вловити химерну гру в людині таких комплексів, як страх, заздрість, задавакуватість, брехливість, наївність, цікавість, жорстокість, любов... Все то будувалось у прозовій мініятюрі, творило новий, чисто Вишневий тип фейлетону — своєрідного коментаря сміхом.</w:t>
      </w:r>
    </w:p>
    <w:p>
      <w:pPr>
        <w:pStyle w:val="Normal"/>
        <w:spacing w:lineRule="auto" w:line="240"/>
        <w:ind w:firstLine="567"/>
        <w:rPr>
          <w:sz w:val="28"/>
          <w:szCs w:val="20"/>
        </w:rPr>
      </w:pPr>
      <w:r>
        <w:rPr>
          <w:sz w:val="28"/>
          <w:szCs w:val="20"/>
        </w:rPr>
        <w:t>Вишня уважав себе спадкоємцем Котляревського, до якого ставився з найбільшим пієтизмом (з великим успіхом ішла в 20-их роках його травестія “Вія” за Гоголем-Кропивницьким). Дуже любив Гоголя і дав прекрасний переклад його “Ревізора”; перекладав також Марка Твена.</w:t>
      </w:r>
    </w:p>
    <w:p>
      <w:pPr>
        <w:pStyle w:val="Normal"/>
        <w:spacing w:lineRule="auto" w:line="240"/>
        <w:ind w:firstLine="567"/>
        <w:rPr>
          <w:sz w:val="28"/>
          <w:szCs w:val="20"/>
        </w:rPr>
      </w:pPr>
      <w:r>
        <w:rPr>
          <w:sz w:val="28"/>
          <w:szCs w:val="20"/>
        </w:rPr>
        <w:t>Поза створеним ним своєрідним жанром “усмішки” і фейлетону Вишня почав творити з успіхом власний тип гумористичного нарису, оповідання і навіть новели (“Мисливські усмішки”, “Кримські усмішки”). У “мисливському оповіданні” він дав зразок новели, несподіваний гумористичний кінець якої “знімає” весь попередній витончено-ліричний сюжет. У “Ярмарку”, що не поступається відповідним описам Гоголя, Вишня засобами мовно-звукової і кольорової палітри дає поєднання килима з симфонією: барвисто-співуче море українського ярмарку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0"/>
        </w:rPr>
        <w:t>З кількох тисяч “усмішок” і фейлетонів Вишні останеться жити в літературі, може, яких два-три томи вибраного. Не легкі підсумки робив Вишня своєму життю і праці. “Мало я зробив для народу! Мало! Хотілося б більше, але що я можу зробити”, — пише він у щоденнику. Він натякає на те зло, якого не знали ні</w:t>
      </w:r>
      <w:r>
        <w:rPr>
          <w:sz w:val="28"/>
          <w:szCs w:val="20"/>
          <w:lang w:val="ru-RU"/>
        </w:rPr>
        <w:t xml:space="preserve"> Чехов,</w:t>
      </w:r>
      <w:r>
        <w:rPr>
          <w:sz w:val="28"/>
          <w:szCs w:val="20"/>
        </w:rPr>
        <w:t xml:space="preserve"> ні Твен і яке найбільше давило і різало його талант: “Зло найбільше космополітизму (Вишня під цим терміном розуміє</w:t>
      </w:r>
      <w:r>
        <w:rPr>
          <w:sz w:val="28"/>
          <w:szCs w:val="20"/>
          <w:lang w:val="ru-RU"/>
        </w:rPr>
        <w:t xml:space="preserve"> ЦК КПРС,</w:t>
      </w:r>
      <w:r>
        <w:rPr>
          <w:sz w:val="28"/>
          <w:szCs w:val="20"/>
        </w:rPr>
        <w:t xml:space="preserve"> про погромницьку ролю якого говорив Кулик) в тому, що вони молодим не давали ходу. Вони... позбивали на протязі кількох десятків років всі молоді паростки літературні! Ось у чім найбільше зло!”</w:t>
      </w:r>
    </w:p>
    <w:p>
      <w:pPr>
        <w:pStyle w:val="Normal"/>
        <w:spacing w:lineRule="auto" w:line="240"/>
        <w:ind w:firstLine="567"/>
        <w:rPr>
          <w:sz w:val="28"/>
          <w:szCs w:val="20"/>
        </w:rPr>
      </w:pPr>
      <w:r>
        <w:rPr>
          <w:sz w:val="28"/>
          <w:szCs w:val="20"/>
        </w:rPr>
        <w:t>Тут Вишня завуальовано пише про Розстріляне Відродження і серед зрубаних молодих паростків літературних він бачить і себе. Москва в 30-их роках знищила українську радянську літературу за “націоналізм”, змішуючи в цьому терміні зовсім відмінні явища патріотизму і шовінізму. “Оті дурні, — пише Вишня в згаданому щоденнику, — що кричать “Націоналісти!”, не розуміють, що я зумів об'єднати любов до мого народу з любов'ю до всіх народів світу!” І далі: “Ой, як буде комусь соромно за мої страждання! Ой, як буде!”</w:t>
      </w:r>
    </w:p>
    <w:p>
      <w:pPr>
        <w:pStyle w:val="Normal"/>
        <w:spacing w:lineRule="auto" w:line="240"/>
        <w:ind w:firstLine="567"/>
        <w:rPr>
          <w:sz w:val="28"/>
          <w:szCs w:val="20"/>
        </w:rPr>
      </w:pPr>
      <w:r>
        <w:rPr>
          <w:sz w:val="28"/>
          <w:szCs w:val="20"/>
        </w:rPr>
        <w:t>Точно в 15-ту річницю оголошення в пресі про розстріл 28 українських письменників московським виїзним судом у Києві — 18 грудня 1949 року Вишня обережно й завуальовано нотує в щоденнику: “Чому я мушу боліти, страждати за того, хто прийшов у літературу?.. серцем, душею, болем моїм? Чому? Чому такий біль у мене, не тільки за “провалля” в літературі... Який жах, що я знаю особисто людей, що створили перли нашої літератури. Я їх бачив, з ними говорив, за одним столом сидів, їв, пив, сміявся, жартував... А потім читав”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0"/>
        </w:rPr>
        <w:t>Загадка поразок і перемог Остапа Вишні (Павла</w:t>
      </w:r>
      <w:r>
        <w:rPr>
          <w:sz w:val="28"/>
          <w:szCs w:val="20"/>
          <w:lang w:val="ru-RU"/>
        </w:rPr>
        <w:t xml:space="preserve"> Губенка) — </w:t>
      </w:r>
      <w:r>
        <w:rPr>
          <w:sz w:val="28"/>
          <w:szCs w:val="20"/>
        </w:rPr>
        <w:t>це проблема спонтанного гумориста в пеклі, в умовах рабського суспільства і “тюрми народів”. Адже за його “усмішки” йому дали кару за статтею карного кодексу 54 — 8: про терор. І його, з цівкою револьвера при скроні, змушували робити “усмішки” над трупами мільйонів синів його народу, що впали жертвою московського терору. Як далеко ця жахлива вимога</w:t>
      </w:r>
      <w:r>
        <w:rPr>
          <w:sz w:val="28"/>
          <w:szCs w:val="20"/>
          <w:lang w:val="ru-RU"/>
        </w:rPr>
        <w:t xml:space="preserve"> “умилительной сатиры”</w:t>
      </w:r>
      <w:r>
        <w:rPr>
          <w:sz w:val="28"/>
          <w:szCs w:val="20"/>
        </w:rPr>
        <w:t xml:space="preserve"> лишає позаду царицю Катерину II, що насаджувала специфічно російський жанр гумору —</w:t>
      </w:r>
      <w:r>
        <w:rPr>
          <w:sz w:val="28"/>
          <w:szCs w:val="20"/>
          <w:lang w:val="ru-RU"/>
        </w:rPr>
        <w:t xml:space="preserve"> “улыбательную</w:t>
      </w:r>
      <w:r>
        <w:rPr>
          <w:sz w:val="28"/>
          <w:szCs w:val="20"/>
        </w:rPr>
        <w:t xml:space="preserve"> сатиру”!</w:t>
      </w:r>
    </w:p>
    <w:p>
      <w:pPr>
        <w:pStyle w:val="Normal"/>
        <w:spacing w:lineRule="auto" w:line="240"/>
        <w:ind w:firstLine="567"/>
        <w:rPr>
          <w:sz w:val="28"/>
          <w:szCs w:val="20"/>
        </w:rPr>
      </w:pPr>
      <w:r>
        <w:rPr>
          <w:sz w:val="28"/>
          <w:szCs w:val="20"/>
        </w:rPr>
        <w:t>Що за життя!? Здобути позицію інтелектуаліста, родившись одним із 17 дітей у бідній селянській родині в забутому Богом полтавському містечку Груні і до 32 років життя не маючи змоги здати екстерном на гімназіяльну матуру. Бути все життя безпартійним — у вік партійної всемогучости й тиранії, гумористом — у вік жахів, кепкуном — у часи сліпого фанатизму, гуманістом — у вік масових організованих злочинів і людоїдства. Щоб, зрештою, стати “блазнем” з авторитетом, популярністю і моральною відповідальністю президента, а з правами в'язня концтабору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0"/>
        </w:rPr>
        <w:t>Гумор, сміх можна вважати за синонім свободи — принаймні внутрішньої свободи людини. Очевидно, Вишня володів секретом внутрішньої свободи за всіх ситуацій, свободи від “нечистої сили” і своєї, і чужої. Тому в його душі міг завше жити сміх — не “шибеничний гумор” і не жовчна злість — це йому було чуже, а соняшний гострий добрий гумор. З цього погляду характерний його дебют як гумориста. В 1919 році він як патріот УНР (але жадної із її партій!) завідував Медико-санітарною управою міністерства шляхів УНР. Вся республіка, затиснена з усіх чотирьох сторін світу ворогами, тулилась в Кам'янці і кількох прилежних районах. Фельдшер Павло</w:t>
      </w:r>
      <w:r>
        <w:rPr>
          <w:sz w:val="28"/>
          <w:szCs w:val="20"/>
          <w:lang w:val="ru-RU"/>
        </w:rPr>
        <w:t xml:space="preserve"> Губенко,</w:t>
      </w:r>
      <w:r>
        <w:rPr>
          <w:sz w:val="28"/>
          <w:szCs w:val="20"/>
        </w:rPr>
        <w:t xml:space="preserve"> ризикуючи життям, особисто працював у поїздах, завалених тифозними хворими. Помагав їм ліками і смішними анекдотами, які сам складав і</w:t>
      </w:r>
      <w:r>
        <w:rPr>
          <w:sz w:val="28"/>
          <w:szCs w:val="20"/>
          <w:lang w:val="ru-RU"/>
        </w:rPr>
        <w:t xml:space="preserve"> знаменито</w:t>
      </w:r>
      <w:r>
        <w:rPr>
          <w:sz w:val="28"/>
          <w:szCs w:val="20"/>
        </w:rPr>
        <w:t xml:space="preserve"> розповідав. В той час з'явився у газеті “Народня воля” його перший фейлетон за підписом Павло Грунський. Був він про українські міністерства: шляхів — без шляхів, фінансів — без фінансів, військове — без війська... Зате не бракувало міністрам часу для сварок. Інший фейлетон викпивав договори з чужими державами — уряд УНР за те, що не бачив за гарними словами чужих дипломатів зневаги самостійности України, а чужі держави за те, що за кам'янецькою УНР не бачать 40-мільйонної непідлеглої нації. За один такий фейлетон редактор газети був оштрафований. Фейлетони Грунського зразу стали популярними в Кам'янці, вони ж</w:t>
      </w:r>
      <w:r>
        <w:rPr>
          <w:b/>
          <w:bCs/>
          <w:sz w:val="28"/>
          <w:szCs w:val="20"/>
        </w:rPr>
        <w:t xml:space="preserve"> </w:t>
      </w:r>
      <w:r>
        <w:rPr>
          <w:sz w:val="28"/>
          <w:szCs w:val="20"/>
        </w:rPr>
        <w:t>бо витісняли сміхом відчай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0"/>
        </w:rPr>
        <w:t xml:space="preserve">З Вишні був бездоганно вірний друг і товариш. Його знайомі оповідають, що він так само, як тифозних вояків у поїздах УНР, рятував своїх товаришів матеріяльно і гумором в підвалах ЧК, де він сидів десь із кінця 1919 по весну 1921; і в тюрмі НКВД у Харкові, де він сидів з 26 грудня 1933 по весну 1934, і в концтаборі на Печорі 1934 — 43 </w:t>
      </w:r>
      <w:r>
        <w:rPr>
          <w:sz w:val="28"/>
          <w:szCs w:val="20"/>
          <w:lang w:val="en-US"/>
        </w:rPr>
        <w:t>pp</w:t>
      </w:r>
      <w:r>
        <w:rPr>
          <w:sz w:val="28"/>
          <w:szCs w:val="20"/>
        </w:rPr>
        <w:t>. Коли 1931 був арештований Максим Рильський, з яким Вишня дружив так само міцно, як з Хвильовим, Кулішем і Досвітнім, то Вишня, не боячись накликати на себе гнів НКВД, кинувся з Харкова до Києва на допомогу безрадній родині поета, а після щасливого звільнення Рильського з тюрми — забрав його до себе в Харків на кілька тижнів у гості. На такі вчинки мало хто зважувався в той час загального страху, бо Москва нікому на Україні не прощала лицарської прикмети. Самогубство Хвильового Вишня пережив як жахливу катастрофу — три дні і ночі бився Вишня у своїй кімнаті, з вікон якої перехожі на вулиці чули крики і голосіння. Думали — він збожеволів.</w:t>
      </w:r>
    </w:p>
    <w:p>
      <w:pPr>
        <w:pStyle w:val="Normal"/>
        <w:spacing w:lineRule="auto" w:line="240"/>
        <w:ind w:firstLine="567"/>
        <w:rPr>
          <w:sz w:val="28"/>
          <w:szCs w:val="20"/>
        </w:rPr>
      </w:pPr>
      <w:r>
        <w:rPr>
          <w:sz w:val="28"/>
          <w:szCs w:val="20"/>
        </w:rPr>
        <w:t>Ці риси лицарської самовідданої вдачі дещо промовляють і за природу гумору Вишні. Нема що — Вишня умів бути нещадним і вмів убити сміхом. “Ворога треба бити”, — писав він і цитував Гоголя: “Насмішки боїться навіть той, хто вже нічого не боїться на світі”. Але головним джерелом його гумору була любов до життя, насамперед — свідома любов до людини. Ніби виправдовуючись, що так багато кепкував за своє життя із своїх українських людей, Вишня пише в згаданому щоденнику: право сміятися “із своєї, рідної людини” дає любов. “Треба любити людину. Більш ніж самого себе”. І лукаво додає: “Любити, між іншим, це дуже тяжка робота”. Що ж його штовхало на цю “важку роботу” люблячого гумориста? Ось його відповідь:</w:t>
      </w:r>
    </w:p>
    <w:p>
      <w:pPr>
        <w:pStyle w:val="Normal"/>
        <w:spacing w:lineRule="auto" w:line="240"/>
        <w:ind w:firstLine="567"/>
        <w:rPr>
          <w:sz w:val="28"/>
          <w:szCs w:val="20"/>
        </w:rPr>
      </w:pPr>
      <w:r>
        <w:rPr>
          <w:sz w:val="28"/>
          <w:szCs w:val="20"/>
        </w:rPr>
        <w:t>“</w:t>
      </w:r>
      <w:r>
        <w:rPr>
          <w:sz w:val="28"/>
          <w:szCs w:val="20"/>
        </w:rPr>
        <w:t>Просто не любив я печальних лиць, бо любив сміятися. Не переносив я людського горя. Давило воно мене, плакати хотілося... Я народний слуга! Лакей? Ні, не пресмикався! Вождь? Та Боже борони!.. Пошли мені, доле, сили, уміння, талану, чого хочеш, тільки щоб я хоч що-небудь зробив таке, щоб народ мій у своїм титанічнім труді, у своїх печалях, горестях, роздумах, ваганнях, щоб народ усміхнувся!.. щоб хоч одна зморшка його трудового, задумливого лиця, щоб хоч одна зморшка ота розгладилася!”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0"/>
        </w:rPr>
        <w:t>Уся правда за найсуворішими критиками поразок Остапа Вишні, але вона не пояснить</w:t>
      </w:r>
      <w:r>
        <w:rPr>
          <w:sz w:val="28"/>
          <w:szCs w:val="20"/>
          <w:lang w:val="ru-RU"/>
        </w:rPr>
        <w:t xml:space="preserve"> страстей</w:t>
      </w:r>
      <w:r>
        <w:rPr>
          <w:sz w:val="28"/>
          <w:szCs w:val="20"/>
        </w:rPr>
        <w:t xml:space="preserve"> “блазня” і перемоги “усмішника” Розстріляного Відродження.</w:t>
      </w:r>
    </w:p>
    <w:p>
      <w:pPr>
        <w:pStyle w:val="Normal"/>
        <w:spacing w:lineRule="auto" w:line="240"/>
        <w:ind w:firstLine="567"/>
        <w:rPr>
          <w:sz w:val="28"/>
          <w:szCs w:val="20"/>
        </w:rPr>
      </w:pPr>
      <w:r>
        <w:rPr>
          <w:sz w:val="28"/>
          <w:szCs w:val="20"/>
        </w:rPr>
        <w:t> </w:t>
      </w:r>
    </w:p>
    <w:p>
      <w:pPr>
        <w:pStyle w:val="Normal"/>
        <w:spacing w:lineRule="auto" w:line="240"/>
        <w:ind w:firstLine="567"/>
        <w:jc w:val="right"/>
        <w:rPr>
          <w:sz w:val="28"/>
          <w:szCs w:val="20"/>
        </w:rPr>
      </w:pPr>
      <w:r>
        <w:rPr>
          <w:sz w:val="28"/>
          <w:szCs w:val="20"/>
        </w:rPr>
        <w:t>Юрій ЛАВРІНЕНКО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Українське слово. — Т. 1. — К., 1994.</w:t>
      </w:r>
    </w:p>
    <w:p>
      <w:pPr>
        <w:pStyle w:val="Normal"/>
        <w:spacing w:lineRule="auto" w:line="240"/>
        <w:ind w:firstLine="567"/>
        <w:jc w:val="right"/>
        <w:rPr>
          <w:sz w:val="28"/>
          <w:szCs w:val="20"/>
        </w:rPr>
      </w:pPr>
      <w:r>
        <w:rPr>
          <w:sz w:val="28"/>
          <w:szCs w:val="20"/>
        </w:rPr>
        <w:t> </w:t>
      </w:r>
    </w:p>
    <w:p>
      <w:pPr>
        <w:pStyle w:val="Normal"/>
        <w:spacing w:lineRule="auto" w:line="240"/>
        <w:ind w:firstLine="567"/>
        <w:jc w:val="right"/>
        <w:rPr>
          <w:sz w:val="28"/>
          <w:szCs w:val="20"/>
        </w:rPr>
      </w:pPr>
      <w:r>
        <w:rPr>
          <w:sz w:val="28"/>
          <w:szCs w:val="20"/>
        </w:rPr>
        <w:t> </w:t>
      </w:r>
    </w:p>
    <w:p>
      <w:pPr>
        <w:pStyle w:val="Normal"/>
        <w:spacing w:lineRule="auto" w:line="240"/>
        <w:ind w:firstLine="567"/>
        <w:jc w:val="right"/>
        <w:rPr>
          <w:sz w:val="28"/>
          <w:szCs w:val="20"/>
        </w:rPr>
      </w:pPr>
      <w:r>
        <w:rPr>
          <w:sz w:val="28"/>
          <w:szCs w:val="20"/>
        </w:rPr>
        <w:t> </w:t>
      </w:r>
    </w:p>
    <w:p>
      <w:pPr>
        <w:pStyle w:val="Normal"/>
        <w:spacing w:lineRule="auto" w:line="240"/>
        <w:ind w:firstLine="567"/>
        <w:jc w:val="right"/>
        <w:rPr>
          <w:sz w:val="28"/>
          <w:szCs w:val="20"/>
        </w:rPr>
      </w:pPr>
      <w:r>
        <w:rPr>
          <w:sz w:val="28"/>
          <w:szCs w:val="20"/>
        </w:rPr>
        <w:t> </w:t>
      </w:r>
    </w:p>
    <w:p>
      <w:pPr>
        <w:pStyle w:val="Normal"/>
        <w:spacing w:lineRule="auto" w:line="240"/>
        <w:ind w:firstLine="567"/>
        <w:jc w:val="right"/>
        <w:rPr>
          <w:sz w:val="28"/>
          <w:szCs w:val="20"/>
        </w:rPr>
      </w:pPr>
      <w:r>
        <w:rPr>
          <w:sz w:val="28"/>
          <w:szCs w:val="20"/>
        </w:rPr>
        <w:t> </w:t>
      </w:r>
    </w:p>
    <w:p>
      <w:pPr>
        <w:pStyle w:val="Normal"/>
        <w:spacing w:lineRule="auto" w:line="240"/>
        <w:ind w:firstLine="567"/>
        <w:jc w:val="right"/>
        <w:rPr>
          <w:sz w:val="28"/>
          <w:szCs w:val="20"/>
        </w:rPr>
      </w:pPr>
      <w:r>
        <w:rPr>
          <w:sz w:val="28"/>
          <w:szCs w:val="20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ОСТАП ВИШНЯ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(1889 — 1956)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 </w:t>
      </w:r>
    </w:p>
    <w:p>
      <w:pPr>
        <w:pStyle w:val="Normal"/>
        <w:ind w:firstLine="567"/>
        <w:rPr>
          <w:sz w:val="28"/>
          <w:szCs w:val="20"/>
        </w:rPr>
      </w:pPr>
      <w:r>
        <w:rPr>
          <w:sz w:val="28"/>
          <w:szCs w:val="20"/>
        </w:rPr>
        <w:t>Видатний український радянський письменник Остап Вишня широко знаний на Україні, в Радянському Союзі і за рубежем. Протягом усього свого творчого шляху Остап Вишня виступав як талановитий і неповторний митець, слово якого глибоко проникало в пласти народного життя й успішно слугувало його безупинному поступові. Справедливо буде сказати: творчість гумориста надихалась і окрилювалась великим поняттям Народ, про що він полишив щирі свідчення в своїх щоденникових записах.</w:t>
      </w:r>
    </w:p>
    <w:p>
      <w:pPr>
        <w:pStyle w:val="Normal"/>
        <w:ind w:firstLine="567"/>
        <w:rPr>
          <w:sz w:val="28"/>
          <w:szCs w:val="20"/>
        </w:rPr>
      </w:pPr>
      <w:r>
        <w:rPr>
          <w:sz w:val="28"/>
          <w:szCs w:val="20"/>
        </w:rPr>
        <w:t>“</w:t>
      </w:r>
      <w:r>
        <w:rPr>
          <w:sz w:val="28"/>
          <w:szCs w:val="20"/>
        </w:rPr>
        <w:t>Який би я був щасливий, — занотував письменник 15 травня 1949р. в щоденнику, — якби своїми творами зміг викликати усмішку, хорошу, теплу усмішку, у радянського народу!</w:t>
      </w:r>
    </w:p>
    <w:p>
      <w:pPr>
        <w:pStyle w:val="Normal"/>
        <w:ind w:firstLine="567"/>
        <w:rPr>
          <w:sz w:val="28"/>
          <w:szCs w:val="20"/>
        </w:rPr>
      </w:pPr>
      <w:r>
        <w:rPr>
          <w:sz w:val="28"/>
          <w:szCs w:val="20"/>
        </w:rPr>
        <w:t>Ви уявляєте собі: народ радісно усміхнувся!</w:t>
      </w:r>
    </w:p>
    <w:p>
      <w:pPr>
        <w:pStyle w:val="Normal"/>
        <w:ind w:firstLine="567"/>
        <w:rPr>
          <w:sz w:val="28"/>
          <w:szCs w:val="20"/>
        </w:rPr>
      </w:pPr>
      <w:r>
        <w:rPr>
          <w:sz w:val="28"/>
          <w:szCs w:val="20"/>
        </w:rPr>
        <w:t>Але як це трудно!”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днораз, особливо на схилі літ, Остап Вишня з великою сердечністю говорив про суспільне покликання радянського письменника, про вірність нашого мистецтва правді життя, про любов і повагу до людини праці. Органічність цих роздумів митець підтвердив своєю художньою творчістю.</w:t>
      </w:r>
    </w:p>
    <w:p>
      <w:pPr>
        <w:pStyle w:val="Normal"/>
        <w:ind w:firstLine="567"/>
        <w:rPr>
          <w:sz w:val="28"/>
          <w:szCs w:val="20"/>
        </w:rPr>
      </w:pPr>
      <w:r>
        <w:rPr>
          <w:sz w:val="28"/>
          <w:szCs w:val="20"/>
        </w:rPr>
        <w:t>Народився Остап Вишня (Павло Михайлович Губенко) 13 листопада 1889р. на хуторі Чечва біля містечка Грунь Зіньківського повіту на Полтавщині (нині Охтирський район Сумської області) в багатодітній селянській сім'ї. Він закінчив початкову, потім двокласну школу в Зінькові, згодом продовжив навчання в Києві, у військово-фельдшерській школі, після закінчення якої (1907p.) працював фельдшером — спочатку в армії, а з часом — у хірургічному відділі лікарні Південно-Західних залізниць. Та, як згадував письменник, він не збирався присвятити себе медицині — тож, працюючи в лікарні, старанно “налягав” на самоосвіту, склав екстерном екзамен за гімназію і в 1917p. вступив до Київського університету; одначе скоро залишив навчання і повністю віддався журналістській і літературній праці.</w:t>
      </w:r>
    </w:p>
    <w:p>
      <w:pPr>
        <w:pStyle w:val="Normal"/>
        <w:ind w:firstLine="567"/>
        <w:rPr>
          <w:sz w:val="28"/>
          <w:szCs w:val="20"/>
        </w:rPr>
      </w:pPr>
      <w:r>
        <w:rPr>
          <w:sz w:val="28"/>
          <w:szCs w:val="20"/>
        </w:rPr>
        <w:t>Перший надрукований твір Остапа Вишні — “Демократичні реформи Денікіна (Фейлетон. Матеріалом для конституції бути не може)” — побачив світ за підписом “П. Грунський” у кам'янець-подільській газеті “Народна воля” 2 листопада 1919р.</w:t>
      </w:r>
    </w:p>
    <w:p>
      <w:pPr>
        <w:pStyle w:val="Normal"/>
        <w:ind w:firstLine="567"/>
        <w:rPr>
          <w:sz w:val="28"/>
          <w:szCs w:val="20"/>
        </w:rPr>
      </w:pPr>
      <w:r>
        <w:rPr>
          <w:sz w:val="28"/>
          <w:szCs w:val="20"/>
        </w:rPr>
        <w:t>Тут було надруковано ще кілька фейлетонів молодого письменника, а з квітня 1921p., коли він став працівником республіканської газети “Вісті ВУЦВК”, розпочинається період його активної творчості і систематичних виступів у радянській пресі (псевдонім Остап Вишня вперше з'явився 22 липня 1921р. в “Селянській правді” під фейлетоном “Чудака, їй-богу!”).</w:t>
      </w:r>
    </w:p>
    <w:p>
      <w:pPr>
        <w:pStyle w:val="Normal"/>
        <w:ind w:firstLine="567"/>
        <w:rPr>
          <w:sz w:val="28"/>
          <w:szCs w:val="20"/>
        </w:rPr>
      </w:pPr>
      <w:r>
        <w:rPr>
          <w:sz w:val="28"/>
          <w:szCs w:val="20"/>
        </w:rPr>
        <w:t>Для формування і становлення письменницького таланту Остапа Вишні велике значення мали певні біографічні чинники. Дитинство гумориста, як уже згадувалося, пройшло на Полтавщині, де особливо відчувались любов і шана до славетних земляків-класиків І. П. Котляревського й М. В. Гоголя (творами останнього майбутній письменник захоплювався уже в шкільні роки); змалечку пізнавав Павло Губенко всі премудрості селянського буття, навіч бачив яскраві типи людей праці, захоплювався їхньою соковитою мовою, в якій часто озивалася дотепність народного гумору. Робота в пресі стала своєрідним продовженням, уже на вищому рівні громадянської зрілості, цієї щоденної школи життя, що її сумлінний і спостережливий літератор проходив із справді винятковою невтомністю. Молодому журналістові і письменникові Остапові Вишні вистачало життєвих спостережень і комічних барв — саме тому він мало не щодня міг виступати на сторінках “Вістей”, “Селянської правди” та інших видань з усмішками, фейлетонами чи й просто з лаконічними ущіпливими відгуками на ту чи ту конкретну подію. Його слово користувалося незвичайною популярністю. Виходять одна за одною і збірки усмішок письменника — “Діли небесні” (1923), “Кому веселе, а кому й сумне”, “Реп'яшки”, “Вишневі усмішки (сільські)” (1924), “Вишневі усмішки кримські” (1925), “Щоб і хліб родився, щоб і скот плодився”, “Лицем до села” (1926), “Вишневі усмішки кооперативні” (1927), “Ну й народ”, “Вишневі усмішки закордонні” (1930); двома виданнями, 1928 і 1930 pp. вийшло зібрання “вишневих усмішок” (самобутній гумористичний жанр) у чотирьох томах тощо. Загалом же протягом десяти років українською мовою (якщо брати до уваги і численні перевидання) з'явилося близько ста книжок вишнівської сатири і гумору, твори гумориста друкуються в перекладах російською та іншими мовами братніх народів Радянської країни, тираж їх досягав, як на той час, колосальної цифри...</w:t>
      </w:r>
    </w:p>
    <w:p>
      <w:pPr>
        <w:pStyle w:val="Normal"/>
        <w:ind w:firstLine="567"/>
        <w:rPr>
          <w:sz w:val="28"/>
          <w:szCs w:val="20"/>
        </w:rPr>
      </w:pPr>
      <w:r>
        <w:rPr>
          <w:sz w:val="28"/>
          <w:szCs w:val="20"/>
        </w:rPr>
        <w:t>О. Вишня здобуває визнання самобутнього майстра української сатири і гумору. Поряд зі своїми колегами по жанру — В. Елланом (як поет-сатирик друкувався під псевдонімом Валер Проноза), В. Чечв'янським, П. Капельгородським, С. Пилипенком, Костем Котком, В. Ярошенком, Ю. Вухналем (І. Ковтуном), М. Годованцем, П. Ванченком — автор вишневих усмішок тепер активно й плідно виступає в літературі. Він гостро висміює віджиле, чуже й вороже народові і пристрасно та послідовно підтримує паростки нового на виробництві, в побуті, культурі, в духовному бутті радянської людини, свого сучасника.</w:t>
      </w:r>
    </w:p>
    <w:p>
      <w:pPr>
        <w:pStyle w:val="Normal"/>
        <w:ind w:firstLine="567"/>
        <w:rPr>
          <w:sz w:val="28"/>
          <w:szCs w:val="20"/>
        </w:rPr>
      </w:pPr>
      <w:r>
        <w:rPr>
          <w:sz w:val="28"/>
          <w:szCs w:val="20"/>
        </w:rPr>
        <w:t>У 1934р. видатний радянський гуморист був незаконно репресований і зміг повернутись до літературної праці лише в 1944р. Першим твором, що знаменував повернення письменника до літературної праці, стала “Зенітка”, опублікована в газеті “Радянська Україна”, 26 лютого 1944р., — вона обійшла всі фронти, часто читалася по радіо, викликаючи теплу усмішку в бійців і трудівників тилу та додаючи їм віри в близьку перемогу над ворогом. Як і раніше, О. Вишня всім серцем сприймає турботи і клопоти народні — економічні, політичні, морально-виховні, культурно-мистецькі, що сповна засвідчують збірка його політичних фейлетонів і памфлетів “Самостійна дірка” (1945), книжки усмішок “Зенітка” (1947), “Весна-красна” (1949), “Мудрість колгоспна” (1952), “А народ воювати не хоче” (1953), “Великі ростіть!” (1955), “Нещасне кохання” (1956) та інші. Гуморист працює над перекладами творів російської та світової класики — М. Гоголя, А. Чехова, О. Сухово-Кобиліна, Марка Твена, О'Генрі, Б. Нушича, Я. Гашека, Я. Неруди, російських радянських письменників.</w:t>
      </w:r>
    </w:p>
    <w:p>
      <w:pPr>
        <w:pStyle w:val="TextBodyIndent"/>
        <w:widowControl w:val="false"/>
        <w:spacing w:lineRule="auto" w:line="25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. Вишня провадив і велику громадську роботу. Він брав участь у діяльності літературних об'єднань “Плуг” і “Гарт”, в організації та редагуванні, разом з В. Блакитним, перших двох номерів журналу “Червоний перець” (1922) і продовжив працю в цьому журналі, коли 1927р. було поновлено його вихід. Відома робота Остапа Вишні в оргкомітеті Спілки радянських письменників України та у Всесоюзному оргкомітеті, що здійснювали підготовку до створення республіканської та союзної письменницьких організацій. Після Великої Вітчизняної війни О. Вишня — член редколегії журналу “Перець” і один з найактивніших його співробітників, член правління Спілки письменників України, інших громадських організацій республіки, учасник численних зустрічей з читачами.</w:t>
      </w:r>
    </w:p>
    <w:p>
      <w:pPr>
        <w:pStyle w:val="Normal"/>
        <w:ind w:firstLine="567"/>
        <w:rPr>
          <w:sz w:val="28"/>
          <w:szCs w:val="20"/>
        </w:rPr>
      </w:pPr>
      <w:r>
        <w:rPr>
          <w:sz w:val="28"/>
          <w:szCs w:val="20"/>
        </w:rPr>
        <w:t>До останніх днів життя (помер Остап Вишня 28 вересня 1956р.) він віддавав талант і натхнення боротьбі за втілення в життя ленінських, комуністичних ідеалів.</w:t>
      </w:r>
    </w:p>
    <w:p>
      <w:pPr>
        <w:pStyle w:val="Normal"/>
        <w:ind w:firstLine="567"/>
        <w:rPr>
          <w:sz w:val="28"/>
          <w:szCs w:val="20"/>
        </w:rPr>
      </w:pPr>
      <w:r>
        <w:rPr>
          <w:sz w:val="28"/>
          <w:szCs w:val="20"/>
        </w:rPr>
        <w:t> </w:t>
      </w:r>
    </w:p>
    <w:p>
      <w:pPr>
        <w:pStyle w:val="Normal"/>
        <w:ind w:firstLine="567"/>
        <w:jc w:val="right"/>
        <w:rPr>
          <w:sz w:val="28"/>
          <w:szCs w:val="20"/>
        </w:rPr>
      </w:pPr>
      <w:r>
        <w:rPr>
          <w:sz w:val="28"/>
          <w:szCs w:val="20"/>
        </w:rPr>
        <w:t>.</w:t>
      </w:r>
    </w:p>
    <w:p>
      <w:pPr>
        <w:pStyle w:val="Normal"/>
        <w:ind w:firstLine="567"/>
        <w:rPr>
          <w:sz w:val="28"/>
          <w:szCs w:val="20"/>
        </w:rPr>
      </w:pPr>
      <w:r>
        <w:rPr>
          <w:sz w:val="28"/>
          <w:szCs w:val="20"/>
        </w:rPr>
        <w:t> </w:t>
      </w:r>
    </w:p>
    <w:p>
      <w:pPr>
        <w:pStyle w:val="Normal"/>
        <w:spacing w:lineRule="auto" w:line="240"/>
        <w:ind w:firstLine="567"/>
        <w:jc w:val="right"/>
        <w:rPr>
          <w:sz w:val="28"/>
          <w:szCs w:val="20"/>
        </w:rPr>
      </w:pPr>
      <w:r>
        <w:rPr>
          <w:sz w:val="28"/>
          <w:szCs w:val="20"/>
        </w:rPr>
        <w:t> </w:t>
      </w:r>
    </w:p>
    <w:p>
      <w:pPr>
        <w:pStyle w:val="Normal"/>
        <w:spacing w:lineRule="auto" w:line="240"/>
        <w:ind w:firstLine="567"/>
        <w:jc w:val="right"/>
        <w:rPr>
          <w:sz w:val="28"/>
          <w:szCs w:val="20"/>
        </w:rPr>
      </w:pPr>
      <w:r>
        <w:rPr>
          <w:sz w:val="28"/>
          <w:szCs w:val="20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  <w:ind w:firstLine="567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bidi w:val="0"/>
      <w:ind w:left="160" w:hanging="0"/>
    </w:pPr>
    <w:rPr>
      <w:rFonts w:ascii="Times New Roman" w:hAnsi="Times New Roman" w:eastAsia="Times New Roman" w:cs="Times New Roman"/>
      <w:i/>
      <w:iCs/>
      <w:color w:val="auto"/>
      <w:sz w:val="48"/>
      <w:szCs w:val="48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i/>
      <w:iCs/>
      <w:color w:val="auto"/>
      <w:sz w:val="28"/>
      <w:szCs w:val="2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2:27:00Z</dcterms:created>
  <dc:creator>User</dc:creator>
  <dc:description>www.ukrreferat.com</dc:description>
  <dc:language>en-US</dc:language>
  <cp:lastModifiedBy>User</cp:lastModifiedBy>
  <dcterms:modified xsi:type="dcterms:W3CDTF">2002-07-15T12:27:00Z</dcterms:modified>
  <cp:revision>2</cp:revision>
  <dc:subject/>
  <dc:title>Остап Вишня</dc:title>
</cp:coreProperties>
</file>