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sz w:val="44"/>
        </w:rPr>
        <w:t>Реферат на тем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рода сатири і гумору у творчості О. Вишні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абуть, з часів Котляревського не сміялась Україна таким життєрадісним, таким іскрометним сонячним сміхом, яким вона засміялась знову в прекрасній творчості Остапа Вишні», — писав Олесь Гончар. Справді» Остап Вишня — гуморист і сатирик для мільйонів читачів. Він зміг у мудрих і працьовитих, дотепних і кмітливих, щирих і безпосередніх героях своїх творів втілити риси характеру українського народу, передати його ментальність. Тому багатьох струн людської душі торкало і торкає вишнівське мудре, щире, дотепне слов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ворча палітра Остапа Вишні досить різноманітна: це і лагідна, м'яка усмішка, сповнена любові і приязні до людини, й ущипливий дотеп, коли йдеться про безгосподарність, лінощі, безвідповідальність, неуцтво. Сам письменник розмірковував так: «Що треба, щоб мати право з людини посміятися, покепкувати, навіть насміятися з своєї, рідної людини?.. Треба — любити людину. Більше, ніж самого себе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Cs w:val="18"/>
        </w:rPr>
        <w:t>В цих рядках — весь Остап Вишня,</w:t>
      </w:r>
      <w:r>
        <w:rPr>
          <w:rFonts w:cs="Times New Roman" w:ascii="Times New Roman" w:hAnsi="Times New Roman"/>
          <w:bCs/>
          <w:szCs w:val="18"/>
        </w:rPr>
        <w:t xml:space="preserve"> його </w:t>
      </w:r>
      <w:r>
        <w:rPr>
          <w:rFonts w:cs="Times New Roman" w:ascii="Times New Roman" w:hAnsi="Times New Roman"/>
          <w:szCs w:val="18"/>
        </w:rPr>
        <w:t>громадське та письменницьке кредо,</w:t>
      </w:r>
      <w:r>
        <w:rPr>
          <w:rFonts w:cs="Times New Roman" w:ascii="Times New Roman" w:hAnsi="Times New Roman"/>
          <w:bCs/>
          <w:szCs w:val="18"/>
        </w:rPr>
        <w:t xml:space="preserve"> його </w:t>
      </w:r>
      <w:r>
        <w:rPr>
          <w:rFonts w:cs="Times New Roman" w:ascii="Times New Roman" w:hAnsi="Times New Roman"/>
          <w:szCs w:val="18"/>
        </w:rPr>
        <w:t>стиль та творча манера.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Звідси — той своєрідний жанр м'якої, незлобивої, виховної усмішки. Усмішки, а не фейлетону, де необхідна категоричність та різкість, завдання якого — викликати огиду та осуд; не нищівного памфлета, де сила та пристрасть викриття поєднується із злою іронією та сарказмом...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Збагнувши народнопоетичну стихію, навчаючись в Котляревського та Гоголя, глибоко шануючи Чехова та Стефаника, благоговіючи перед генієм Пушкіна та Бєлінського, творчо використовуючи спадщину Шевченка і Салтикова-Щедріна, Остап Вишня став творцем нового гумористичного жанру—веселої, дотепної, саме вишневої усмішки.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В своїй багатогранній творчості Остап Вишня звертається до жанру фейлетону та памфлета, гуморески та нарису, усмішки-жарту, усмішки-оповідання, усмішки-статті та рецензії.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Його улюбленими прийомами є інтимна розповідь від першої особи, персоніфікація, композиційне використання сну, контрастне порівняння, викриття — від зворотного.</w:t>
      </w:r>
    </w:p>
    <w:p>
      <w:pPr>
        <w:pStyle w:val="Normal"/>
        <w:rPr/>
      </w:pPr>
      <w:r>
        <w:rPr>
          <w:rFonts w:cs="Times New Roman" w:ascii="Times New Roman" w:hAnsi="Times New Roman"/>
          <w:szCs w:val="18"/>
        </w:rPr>
        <w:t>Письменник щедрий на гротеск і</w:t>
      </w:r>
      <w:r>
        <w:rPr>
          <w:rFonts w:cs="Times New Roman" w:ascii="Times New Roman" w:hAnsi="Times New Roman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Cs w:val="18"/>
        </w:rPr>
        <w:t>приховану іронію та їдкий саркастичний сміх. Гуморист влучно використовує народні дотепи, прислів'я, крилаті слова, вдається до діалектизмів, фонетичної зміни російських слів, професіональної термінології, архаїзмів, іншомовних слів, творить свої слова і особливо викривальні прозивні імена.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Всі його гуморески насичені розмовною лексикою, розповідними інтонаціями. Творчість Остапа Вишні позначена самобутністю та оригінальністю, непідкупною щирістю та людяністю.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В чому ж і як проявилась ця самобутність нашого гумориста?</w:t>
      </w:r>
    </w:p>
    <w:p>
      <w:pPr>
        <w:pStyle w:val="Normal"/>
        <w:rPr/>
      </w:pPr>
      <w:r>
        <w:rPr>
          <w:rFonts w:cs="Times New Roman" w:ascii="Times New Roman" w:hAnsi="Times New Roman"/>
          <w:szCs w:val="18"/>
        </w:rPr>
        <w:t>Як письменник Остап Вишня</w:t>
      </w:r>
      <w:r>
        <w:rPr>
          <w:rFonts w:cs="Times New Roman" w:ascii="Times New Roman" w:hAnsi="Times New Roman"/>
          <w:bCs/>
          <w:szCs w:val="18"/>
        </w:rPr>
        <w:t xml:space="preserve"> виріс і</w:t>
      </w:r>
      <w:r>
        <w:rPr>
          <w:rFonts w:cs="Times New Roman" w:ascii="Times New Roman" w:hAnsi="Times New Roman"/>
          <w:szCs w:val="18"/>
        </w:rPr>
        <w:t xml:space="preserve"> сформувався на благодатному</w:t>
      </w:r>
      <w:r>
        <w:rPr>
          <w:rFonts w:cs="Times New Roman" w:ascii="Times New Roman" w:hAnsi="Times New Roman"/>
          <w:bCs/>
          <w:szCs w:val="18"/>
        </w:rPr>
        <w:t xml:space="preserve"> ґрунті</w:t>
      </w:r>
      <w:r>
        <w:rPr>
          <w:rFonts w:cs="Times New Roman" w:ascii="Times New Roman" w:hAnsi="Times New Roman"/>
          <w:szCs w:val="18"/>
        </w:rPr>
        <w:t xml:space="preserve"> народнопоетичної творчості. Він наче увібрав у</w:t>
      </w:r>
      <w:r>
        <w:rPr>
          <w:rFonts w:cs="Times New Roman" w:ascii="Times New Roman" w:hAnsi="Times New Roman"/>
          <w:bCs/>
          <w:szCs w:val="18"/>
        </w:rPr>
        <w:t xml:space="preserve"> себе</w:t>
      </w:r>
      <w:r>
        <w:rPr>
          <w:rFonts w:cs="Times New Roman" w:ascii="Times New Roman" w:hAnsi="Times New Roman"/>
          <w:szCs w:val="18"/>
        </w:rPr>
        <w:t xml:space="preserve"> народні думи та прагнення, соковиту розмовну мову з іскристим гумором та влучними дотепами, чарівними піснями та незлобивим сміх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начальні особливості гумору О. Вишні — багатство відтінків і барв комічного, по-народному оковита мова, своєрідно діалогізований виклад дії, мудрий, іронічно-усміхнений погляд оповідача на порушені проблеми. Дотепні й художньо неповторні діалоги — один із основних засобів характеристики й оцінки персонажів. Діалогам притаманні неоднозначність, життєво-змістова наповненість, колоритність; у них — і безпосередня інформація про людину, обставини дії, комічну ситуацію, й авторська оцінка зображуваного. Власне, вони надають змістово-художньої поліфонічності усмішкам митц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соко цінуючи влучний дотеп, кмітливе слово, Остап Вишня надавав великої ваги й жанровим сценкам, «моментальним» епізодам, що вимальовувались у діалогах та полілогах його персонажі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творюючи ситуаційні й мовні багатства ярмаркових спілкувань, сформовані протягом століть звичаї торговельних перемовин, із неодмінним жартом, комічним словом, веселим ставленням до всіляких гризот-незлагод, автор разом із тим поетизував кмітливість, мудрість українського люду. Напевно ж, він відчував і щиру потребу показати невичерпні джерела гумору, його народні виток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галом в Остапа Вишні багатий і різноманітний арсенал лексико-стилістичних засобів, сюжетних, ситуаційних прийомів, що визначають мистецьку своєрідність його усмішок, фейлетонів, оповідань. Він майстерно застосовує, зокрема, прийом зіставлення та поєднання в межах одного твору різних лексичних «шарів» і стилів — побутової і політичної, літературної і ділової, «протокольної-канцелярської мови, Стилю високого, ліричного й буденного. Джерело таких мовностилістичних прийомів і засобів — мовна практика народу, літературна класика, найперше — І. Котляревський, Т.</w:t>
      </w:r>
      <w:r>
        <w:rPr>
          <w:rFonts w:cs="Times New Roman" w:ascii="Times New Roman" w:hAnsi="Times New Roman"/>
          <w:color w:val="FFFFFF"/>
          <w:lang w:val="ru-RU"/>
        </w:rPr>
        <w:t>_</w:t>
      </w:r>
      <w:r>
        <w:rPr>
          <w:rFonts w:cs="Times New Roman" w:ascii="Times New Roman" w:hAnsi="Times New Roman"/>
        </w:rPr>
        <w:t>Шевченко, М. Гогол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ля викриття негативних явищ автор знаходить ефективну зброю сатири. Він творить гротескно-фантастичні сцени, де «входящі» та «виходящі» папери стають персоніфікованими учасниками бюрократично-канцелярського дійства («Не викрутяться»); вдається до іронічного зіставлення знівельованого канцелярського стилю з живим народним мовленням (</w:t>
      </w: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</w:rPr>
        <w:t>Отака мати...»). Усмішки О. Вишні засвідчують розмаїття художніх форм, неповторність гумористичного письма. І в жанровому розумінні слід говорити не тільки про усмішки, письменник так само активно виступає у жанрі фейлетону й малого фейлетону, як твору документального, а також гумористичного оповідання («Село згадує», «Дід Матвій», «Ярмарок»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ву народного письменника Остапові Вишні принесли твори, в яких іскриться весняними барвами викривальний і життєствердний сміх. І все ж слушно буде відзначити: автор усмішок, фейлетонів чи оповідань — не тільки викривач, його таланту притаманна поетичність в осягненні світу, ніжність і лагідність у ставленні до людини, до приро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ок Остапа Вишні в розвиток української літератури вагомий, письменник був справжнім новатором, першим, хто прокладав шлях українській сатирі та гумору за нових умов, часто для цього жанру вкрай несприятливих, що й відбилося на життєвій і творчій долі майстра сл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rPr/>
      </w:pPr>
      <w:r>
        <w:rPr/>
        <w:t xml:space="preserve">Літератур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гляй Ю. Володар світу. – К., 1985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узь І. Остап Вишня: Літературний портрет. – К., 1982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ап Вишня. – В кн.: Бернадські Н., Задорожна С. Українська література. – К., 1995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ап Вишня. – В кн.: Історія української літератури ХХ століття. Кн. 2. – К., 1994. </w:t>
      </w:r>
    </w:p>
    <w:sectPr>
      <w:footerReference w:type="default" r:id="rId2"/>
      <w:footerReference w:type="first" r:id="rId3"/>
      <w:type w:val="nextPage"/>
      <w:pgSz w:w="11906" w:h="16838"/>
      <w:pgMar w:left="1701" w:right="624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68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6.1pt;mso-wrap-distance-left:0pt;mso-wrap-distance-right:0pt;mso-wrap-distance-top:0pt;mso-wrap-distance-bottom:0pt;margin-top:0.05pt;mso-position-vertical-relative:text;margin-left:43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firstLine="567"/>
    </w:pPr>
    <w:rPr/>
  </w:style>
  <w:style w:type="paragraph" w:styleId="2">
    <w:name w:val="Обычный2"/>
    <w:basedOn w:val="Normal"/>
    <w:qFormat/>
    <w:pPr>
      <w:spacing w:lineRule="auto" w:line="480"/>
    </w:pPr>
    <w:rPr>
      <w:lang w:val="ru-RU"/>
    </w:rPr>
  </w:style>
  <w:style w:type="paragraph" w:styleId="Style12">
    <w:name w:val="загол вопроса"/>
    <w:basedOn w:val="Normal"/>
    <w:next w:val="Normal"/>
    <w:qFormat/>
    <w:pPr>
      <w:outlineLvl w:val="0"/>
    </w:pPr>
    <w:rPr>
      <w:b/>
      <w:bCs/>
    </w:rPr>
  </w:style>
  <w:style w:type="paragraph" w:styleId="Style13">
    <w:name w:val="План"/>
    <w:basedOn w:val="Normal"/>
    <w:next w:val="Normal"/>
    <w:qFormat/>
    <w:pPr>
      <w:pageBreakBefore/>
      <w:jc w:val="center"/>
    </w:pPr>
    <w:rPr>
      <w:b/>
      <w:bCs/>
      <w:sz w:val="50"/>
    </w:rPr>
  </w:style>
  <w:style w:type="paragraph" w:styleId="Style14">
    <w:name w:val="Табличний"/>
    <w:basedOn w:val="Normal"/>
    <w:qFormat/>
    <w:pPr>
      <w:spacing w:lineRule="auto" w:line="240"/>
      <w:ind w:hanging="0"/>
      <w:jc w:val="left"/>
    </w:pPr>
    <w:rPr>
      <w:sz w:val="24"/>
      <w:szCs w:val="20"/>
    </w:rPr>
  </w:style>
  <w:style w:type="paragraph" w:styleId="Style15">
    <w:name w:val="Маркер"/>
    <w:basedOn w:val="Normal"/>
    <w:qFormat/>
    <w:pPr>
      <w:numPr>
        <w:ilvl w:val="0"/>
        <w:numId w:val="2"/>
      </w:numPr>
      <w:tabs>
        <w:tab w:val="clear" w:pos="720"/>
        <w:tab w:val="left" w:pos="-2127" w:leader="none"/>
      </w:tabs>
    </w:pPr>
    <w:rPr>
      <w:lang w:val="ru-RU" w:eastAsia="en-US"/>
    </w:rPr>
  </w:style>
  <w:style w:type="paragraph" w:styleId="12">
    <w:name w:val="Обычный 12"/>
    <w:basedOn w:val="Normal"/>
    <w:qFormat/>
    <w:pPr/>
    <w:rPr>
      <w:sz w:val="24"/>
      <w:lang w:val="uk-UA"/>
    </w:rPr>
  </w:style>
  <w:style w:type="paragraph" w:styleId="Style16">
    <w:name w:val="Загол вопр"/>
    <w:basedOn w:val="Heading1"/>
    <w:qFormat/>
    <w:pPr>
      <w:numPr>
        <w:ilvl w:val="0"/>
        <w:numId w:val="0"/>
      </w:numPr>
      <w:ind w:firstLine="720"/>
      <w:jc w:val="left"/>
      <w:outlineLvl w:val="9"/>
    </w:pPr>
    <w:rPr>
      <w:rFonts w:cs="Times New Roman"/>
      <w:bCs w:val="false"/>
      <w:kern w:val="2"/>
      <w:szCs w:val="20"/>
      <w:lang w:val="uk-UA"/>
    </w:rPr>
  </w:style>
  <w:style w:type="paragraph" w:styleId="Style17">
    <w:name w:val="литература"/>
    <w:basedOn w:val="Normal"/>
    <w:qFormat/>
    <w:pPr>
      <w:numPr>
        <w:ilvl w:val="0"/>
        <w:numId w:val="4"/>
      </w:numPr>
      <w:spacing w:lineRule="auto" w:line="288" w:before="180" w:after="0"/>
      <w:jc w:val="left"/>
    </w:pPr>
    <w:rPr>
      <w:rFonts w:ascii="Times New Roman" w:hAnsi="Times New Roman" w:cs="Times New Roman"/>
    </w:rPr>
  </w:style>
  <w:style w:type="paragraph" w:styleId="13">
    <w:name w:val="Обычный_13"/>
    <w:basedOn w:val="Normal"/>
    <w:qFormat/>
    <w:pPr>
      <w:spacing w:lineRule="auto" w:line="240"/>
    </w:pPr>
    <w:rPr>
      <w:sz w:val="26"/>
      <w:lang w:val="uk-UA"/>
    </w:rPr>
  </w:style>
  <w:style w:type="paragraph" w:styleId="Style18">
    <w:name w:val="загол_зел"/>
    <w:basedOn w:val="Normal"/>
    <w:qFormat/>
    <w:pPr>
      <w:keepNext w:val="true"/>
      <w:shd w:fill="008000" w:val="clear"/>
      <w:tabs>
        <w:tab w:val="clear" w:pos="720"/>
        <w:tab w:val="right" w:pos="9072" w:leader="none"/>
      </w:tabs>
      <w:outlineLvl w:val="0"/>
    </w:pPr>
    <w:rPr>
      <w:b/>
      <w:bCs/>
      <w:color w:val="FFFFFF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8:09:00Z</dcterms:created>
  <dc:creator> </dc:creator>
  <dc:description>www.ukrreferat.com</dc:description>
  <dc:language>en-US</dc:language>
  <cp:lastModifiedBy>zz</cp:lastModifiedBy>
  <dcterms:modified xsi:type="dcterms:W3CDTF">2005-07-15T09:39:00Z</dcterms:modified>
  <cp:revision>3</cp:revision>
  <dc:subject/>
  <dc:title> </dc:title>
</cp:coreProperties>
</file>