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1440" w:firstLine="72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Життя та творч</w:t>
      </w:r>
      <w:r>
        <w:rPr>
          <w:b/>
          <w:sz w:val="28"/>
          <w:szCs w:val="20"/>
          <w:lang w:val="uk-UA"/>
        </w:rPr>
        <w:t>і</w:t>
      </w:r>
      <w:r>
        <w:rPr>
          <w:b/>
          <w:sz w:val="28"/>
          <w:szCs w:val="20"/>
        </w:rPr>
        <w:t>сть С</w:t>
      </w:r>
      <w:r>
        <w:rPr>
          <w:b/>
          <w:sz w:val="28"/>
          <w:szCs w:val="20"/>
          <w:lang w:val="uk-UA"/>
        </w:rPr>
        <w:t>тепана Васильченка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...Сонце – буде, будуть дні радісні,</w:t>
      </w:r>
    </w:p>
    <w:p>
      <w:pPr>
        <w:pStyle w:val="Normal"/>
        <w:widowControl w:val="false"/>
        <w:autoSpaceDE w:val="false"/>
        <w:spacing w:lineRule="auto" w:line="360"/>
        <w:ind w:left="432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ясні, будуть пісні, квіти, будуть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          </w:t>
      </w:r>
      <w:r>
        <w:rPr>
          <w:i/>
          <w:iCs/>
          <w:sz w:val="28"/>
          <w:szCs w:val="20"/>
          <w:lang w:val="uk-UA"/>
        </w:rPr>
        <w:t>радощі, сміхи... Будуть!</w:t>
      </w:r>
    </w:p>
    <w:p>
      <w:pPr>
        <w:pStyle w:val="Heading1"/>
        <w:ind w:left="5040" w:firstLine="720"/>
        <w:rPr>
          <w:b/>
          <w:b/>
          <w:bCs/>
        </w:rPr>
      </w:pPr>
      <w:r>
        <w:rPr>
          <w:b/>
          <w:bCs/>
        </w:rPr>
        <w:t xml:space="preserve">Степан Васильченко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ідне містечко на Чернігівщині видавалося та</w:t>
        <w:softHyphen/>
        <w:t>ким любим та гарним, хоч у ньому, як і всюди, вікували злидні, за тяжкою працею біднота світа-сонця не бачила. Там 8 січня 1879 року він народився, хам пізнав перші дитячі радощі й жалі. Чимала родина Панасенків — усіх було восьмеро — тулилася в старій, скособоченій хаті, обсадженій кленами, ясенами, горобиною. .Маленьки</w:t>
        <w:softHyphen/>
        <w:t>ми підсліпуватими віконцями дивилася вона на майдан, дивилась просто й відверто, не соромлячись бідності своєї, бо жили в тій оселі чесні роботящі люди. Батько був чоботарем, мати по наймах за нужденний заробіток гарувала. Ні клаптя поля, ані хвоста в Дворі. Як заходили жнива, вся родина за убогий сніп жала чуже. Степанко воду носив женцям. Усі рясним потом обливались, а взим</w:t>
        <w:softHyphen/>
        <w:t>ку так і не було в'їж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овгими вечорами в хаті кипіла робота: батько шив чоботи і синів своїх старших того ремесла навчав. А менші залазили на піч і по черзі розповідали казки, вигадували всякі дивовижні історії. Степан завжди умів найдотепніше змостити. Був меткий, жвавий, беручкий до всякого діл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убогій сім'ї шанували правдиве слово, пісню, жарти. Батько був письменний (колись у дяка навчився грамоти), поважав осві</w:t>
        <w:softHyphen/>
        <w:t xml:space="preserve">чених людей, знав ціну мудрій книжці. В хаті Панасенків любили Шевченкового «Кобзаря» і Гоголевого «Тараса Бульбу». Часом тут лунали пісні — «Ой, наступала та чорна хмара», «За Сибіром сонце сходить...», їх виводили дорослі й діти. Значно пізніше письменник Степан Васильченко (такий літературний псевдонім обере Степан Васильович Панасенко) згадуватиме: «Найсильніше враження справила на мене ця трійця: Пісня, Кобзар і Гоголь, твори, яким я не знаю рівних у світовій літературі. Перегортаючи «Кобзаря», я не один раз пригадував усе своє життя...»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атько дбав, щоб діти вчилися, бо у спадщину ніякого достатку він їм не міг лишити. «Учіться, діти,— казав, бувало,— та шукайте других шляхі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'ять років ходив Степан до початкової школи в Ічні. І закінчив її найкращим учнем. Його залишили при школі, щоб готувався до вчительської семінарії. Минуло два роки напруженої праці. За цей час хлопець добре опанував програму, перечитав багато книжок російського і світового письменства (при школі була як для того ча</w:t>
        <w:softHyphen/>
        <w:t xml:space="preserve">су багата бібліотека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істнадцятилітній Степан їде вчитися до Коростишівської учи</w:t>
        <w:softHyphen/>
        <w:t>тельської семінарії. Щирим і зворушливим було прощання з рідни</w:t>
        <w:softHyphen/>
        <w:t>ми, односельцями. Дядьки й тітки, сусіди наказували: «Пам'ятай батька, шануй матір! Не забувай, з якого коліна вийшов. Нами, бід</w:t>
        <w:softHyphen/>
        <w:t>ними, не гордуй. Кирпи не гни. З панами не водись...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ростишівська семінарія була єдиною на Україні, куди прийма</w:t>
        <w:softHyphen/>
        <w:t xml:space="preserve">ли здібних дітей селянської бідноти. Вступити до неї було мрією, але щастило небагатьом, бо на казенний кошт виділялося щороку тільки 10—12 місць, а платити за навчання незаможні батьки не могли. Тому-то вчилися в Коростишеві переважно діти багатії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мінарія не справдила надій Степана Панасенка. «Навчання бу</w:t>
        <w:softHyphen/>
        <w:t>ло в семінарії трохи хаотичне,— писав він пізніше.— Часом вона більше скидалася на музичну або співочу школу. Було чимало гультяйства». Казенно-схоластична програма навчання не могла за</w:t>
        <w:softHyphen/>
        <w:t>довольнити допитливого, жадібного до знань юнака, і він опановував науку самостійно, читаючи художню літературу, науково-педагогічні та історичні книж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колою ідейного гарту для Степана Панасенка став літературно-художній гурток, де молодь виховувалася на кращих зразках рево</w:t>
        <w:softHyphen/>
        <w:t>люційної літератури та мистецтва. У роботі гуртка майбутній пе</w:t>
        <w:softHyphen/>
        <w:t xml:space="preserve">дагог і письменник брав найдіяльнішу участ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мало води спливло за три літа. Змужніли хлопці, розуму на</w:t>
        <w:softHyphen/>
        <w:t>бралися. Настав час прощання. А далі — в путь. До якого ж бере</w:t>
        <w:softHyphen/>
        <w:t>га пристане хисткий човен його, Степанової, дол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інь 1898 року. Село Потоки під Каневом. Тут по закінченні семінарії опинився молодий учитель. Школа в старій напіветрухлявілій хаті під солом'яною стріхою. З кутків тягне вогкістю й цвіллю. Сиро, непривітно. Майже така сама і вчителева квартира. Голі сті</w:t>
        <w:softHyphen/>
        <w:t xml:space="preserve">ни, голий стіл, кривоноге ліжко, три стареньких стільці. Оку нема за що зачепитися. Сумно на душі у Степана, жура серце діймає. Правда, його тепер величатимуть «господин учитель». Та дарма! Він зроду-віку не забуде свого мужицького колін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овнений молодечого запалу, учитель Потоцької однокласної школи поринув у роботу. В класі — більше-сотні учнів (чотири гру</w:t>
        <w:softHyphen/>
        <w:t>пи). Єдиних підручників немає. До якої методики вдатися, якого способу добрати, щоб за таких умов навчити дітей хоч по складах читати і без грубих помилок писати? Учитель думав, міркував, зва</w:t>
        <w:softHyphen/>
        <w:t>жував. І таки знаходив вихід. Його учні багато й залюбки читали, самостійно розв'язували складні задачі. А особливо захоплювали їх усні розповіді, перекази цікавих історій. Школярі полюбили науку, свого наставника. Бешкетники, й ті принишкли, втяглися в роботу. А як загорялися дитячі оченята, коли вчитель читав їм вірші, каз</w:t>
        <w:softHyphen/>
        <w:t>ки, оповідання рідною мовою, коли вчив співати задушевних укра</w:t>
        <w:softHyphen/>
        <w:t>їнських піс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дорослих молодий учитель організував вечірні класи. А згодом утворив аматорський драматичний гурток. П'єси ставили не тільки в Потоках, а й у навколишніх селах. Добра слава про вчи</w:t>
        <w:softHyphen/>
        <w:t xml:space="preserve">теля полинула по всьому повіт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ітні селяни любили і, поважали Степана Васильовича, а мо</w:t>
        <w:softHyphen/>
        <w:t xml:space="preserve">лодь мало не на руках носила. «Дихало на мене привітом, теплом могучого рідного народу, і хотілось пірнути в його теплу глибінь, в саму гущу»,— згадував письменник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урхлива діяльність учителя не сподобалась місцевим панкам. Піп Діановський спочатку не спускав ока з Степана Васильовича, а далі заходився повчати: мовляв, навіщо мужикові грамота, хай краще молиться богу. Але ні піп, ні пристав, ні урядник — ніхто з місцевого начальства так і не зміг перетягнути на свій бік моло</w:t>
        <w:softHyphen/>
        <w:t>дого вчи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ого разу Степан Васильович став свідком обурливої сваволі і знущання писарчуків у канцелярії пристава над безневинним сільським парубком. Він написав про це в газету. Допис, навіть у переробленому, значно пом'якшеному викладі, зчинив переполох серед сільського начальства. На непокірного вчителя посипалися доноси губернаторо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 розпорядженням інспектора Степана Васильовича перевели до Богуслава. Тут на молодого учителя знову чекала клопітлива праця з непідготовленими учнями. Та найстрашніше — провінційне міщанське болото, приниження і моральне спустошення багатьох колег, безбарвна, затуркана місцева інтелігенція. Гидко було диви</w:t>
        <w:softHyphen/>
        <w:t>тися, як деякі вчителі згиналися в покорі перед панами й підпан</w:t>
        <w:softHyphen/>
        <w:t>ками. Але були в Богуславі й інші люди — робітники, ремісники, яких налічувалося у містечку кілька тисяч. Серед них жив воле</w:t>
        <w:softHyphen/>
        <w:t>любний дух, ширилися революційні настрої. Молодий учитель охоче спілкувався з робітниками, приходив до них, брав участь в обгово</w:t>
        <w:softHyphen/>
        <w:t>ренні громадських под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904 році Степан Васильович вступає до Глухівського учи</w:t>
        <w:softHyphen/>
        <w:t>тельського інституту, який жартома називали тоді мужицьким уні</w:t>
        <w:softHyphen/>
        <w:t>верситетом. «Сумна була ця школа,— згадує він.— Це був тупик, в який заганяли тих з селянських учителів, які прагнули вищої осві</w:t>
        <w:softHyphen/>
        <w:t>ти... Це була похмура, ділова казарма, де, крім академічного на</w:t>
        <w:softHyphen/>
        <w:t>вчання, не було доступу нічому другом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тривожний і грізний час випало вчитися Васильченкові. 1905 рік сколихнув усю імперію. Розгорнувся масовий робітничий рух, який невдовзі переріс у збройну боротьбу. «Кривава неділя» 9 січня 1905 року прискорила вибух революції. На вулицях міст виростали барикади. Горіли по селах поміщицькі маєтки, економії. Революцій</w:t>
        <w:softHyphen/>
        <w:t>ний пролетаріат Росії взяв до рук зброю, щоб повалити самодержав</w:t>
        <w:softHyphen/>
        <w:t>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іжі подихи революційної бурі донеслись і до Глухова. За</w:t>
        <w:softHyphen/>
        <w:t>страйкували студенти, вимагаючи від адміністрації реорганізувати казармений режим, оновити систему викладання, змінити інститут</w:t>
        <w:softHyphen/>
        <w:t xml:space="preserve">ські порядки. Одним з ініціаторів і керівників страйку був Степан Васильченк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арський уряд чинив люті розправи над повсталими. Повсюдно гриміли постріли, свистіли нагаї каральних експедицій. До каторж</w:t>
        <w:softHyphen/>
        <w:t>ного Сибіру потяглися довгі валки закутих у кайдани революціоне</w:t>
        <w:softHyphen/>
        <w:t>рів, борців проти самодержав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щух страйк в інституті. Студенти один по одному відійшли од революційної діяльності, скорилися, принишкли. Надії на поліпшен</w:t>
        <w:softHyphen/>
        <w:t>ня навчання в інституті розвіялися. Степан Васильченко забирає до</w:t>
        <w:softHyphen/>
        <w:t>кументи і знову їде на село вчителювати. Придушивши революцію, царизм посилив репресії і проти народної школи. Та навіть в умо</w:t>
        <w:softHyphen/>
        <w:t>вах лютої реакції педагог-народолюбець не занепав духом. Більше того — в селі Брусовому на Полтавщині, знехтувавши царською за</w:t>
        <w:softHyphen/>
        <w:t>бороною, він навчає дітей рідної м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знову місцеві власті почали переслідувати «неблагонадійного» вчи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епан Васильович давно мріяв потрапити в робітниче середови</w:t>
        <w:softHyphen/>
        <w:t>ще. Він добивається переведення в село Щербивівку на Донбасі. Але не встигає і придивитись до бурхливого шахтарського життя, як його разом з іншими вчителями за куркульським доносом арешто</w:t>
        <w:softHyphen/>
        <w:t>вують і запроторюють до бахмутської тюр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юрмі Васильченко познайомився з багатьма політичними в'язнями. Особливо щиро заприятелював з осетином Олексієм Хостнаєвим. Поет у душі, той знав силу-силенну казок рідного народу, вечорами розповідав їх. Згодом, на волі, вчитель-українець запише ті осетинські казки, літературно опрацює і надрукує. Довго й терпе</w:t>
        <w:softHyphen/>
        <w:t>ливо Степан Васильченко навчав свого побратима грамоти, читав йому «Кобзар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льовий суд виправдав Васильченка. Та в цей час його звалив тиф. Ледве оклигавши, вийшов з лікарні. Куди тепер? Учителювати йому заборонили. Поїхав до матері в Ічню. В старій напіврозваленій хаті вона сама доживала віку, тяжко бідуючи, Батько помер, брати і сестри декотрі поодружувалися, інші подалися в найми, на заро</w:t>
        <w:softHyphen/>
        <w:t>біт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сильченко живе з приватних уроків. Скромної платні виста</w:t>
        <w:softHyphen/>
        <w:t>чало, щоб так-сяк перебиватися. Вдень допомагав матері, а вечорами та вночі писав. Працював запоєм, гарячково, до самозабуття. Часто й світанок заглядав у маленькі віконця, а він ніяк не міг одірватись від столу. .,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аніше Васильченко думав, що, вчителюючи, він дасть своєму скривдженому народові найбільше користі. З любов'ю, захоплено від</w:t>
        <w:softHyphen/>
        <w:t>давався він педагогічній праці. Любив дітей і з усіх сил старався висівати в їхні душі добірні зерна правди і нау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пер йому дорога в школу заказана. Але він жодного дня не сидітиме склавши руки. «Вирішив: так жити не можна, треба боро</w:t>
        <w:softHyphen/>
        <w:t>тись. Та як? За зброю для такої боротьби я вирішив узяти слово»,— писав пізніше Васильченк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...Його шлях у літературу почався ще в сільській школі, коли складав свої перші вірші, наслідуючи Шевченка, Пушкіна, Кольцова. Інтернатське життя в семінарії мало сприяло літературним занят</w:t>
        <w:softHyphen/>
        <w:t>тям. Правда, його класні твори, часто писані в художній формі, до сліз зворушували викладача словес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ерші роки вчителювання Васильченко веде щоденник — «За</w:t>
        <w:softHyphen/>
        <w:t>писки вчителя», нотуючи туди все пережите й бачене. В ньому подибуємо цікаві епізоди, які згодом письменник розгорнув у но</w:t>
        <w:softHyphen/>
        <w:t>вели, пові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Ічні Васильченко по-справжньому взявся до літературної твор</w:t>
        <w:softHyphen/>
        <w:t>чості. Життя сільської бідноти, сільських інтелігентів (насамперед учителів), дітей, підлітків — ось що стало об'єктом його письмен</w:t>
        <w:softHyphen/>
        <w:t>ницьких інтересів. Улюблений жанр письменника — оповідання. Над кожним з них він довго працює, до блиску шліфуючи кожне слово. Одважився надіслати написане до української газети «Рада», яка виходила в Києві (1906—1914 рр.). Там і з'явилися друком його перші твори — оповідання «Роман», «Голодному й опеньки — м'ясо» (згодом перейменоване на «Мужицьку арихметику»), «Пацанок», «Вова», «В темряві», «У панів», «На чужину», «З самого початку». У педагогічному журналі «Світло», одночасно друкуються оповідан</w:t>
        <w:softHyphen/>
        <w:t>ня «Вечеря», «Над Росс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сі ці твори одразу привернули увагу читачів соціальною заго</w:t>
        <w:softHyphen/>
        <w:t>стреністю, актуальністю тематики і художньою досконаліс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едакція «Ради» запропонувала Васильченкові постійну роботу, і 1910 року він переїздить до Киє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исьменник виразно демократичного спрямування, Васильченко не поділяв буржуазно-ліберальних поглядів співробітників та видав</w:t>
        <w:softHyphen/>
        <w:t>ців газети. Він часто ловив на собі зневажливі погляди панків-лібералів, які опікали газету. Але ж це була єдина щоденна українська газета, що виходила після революції 1905 року. І Васильченко погодився працювати в «Раді». Адже тут друкувались і такі письмен</w:t>
        <w:softHyphen/>
        <w:t>ники та діячі української культури, як М. Коцюбинський, А. Тесленко, М. Лисенко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ходець з гущі трудового народу, Васильченко завжди прагнув чесно служити йому. Проте дещо він поверхово розумів складність класової боротьби на Україні. Національні проблеми письменник розглядав інколи відірвано від соціальних, класових. Тому поряд з такими творами, як «Мужицька арихметика», «На чужину», де да</w:t>
        <w:softHyphen/>
        <w:t>ється виразний соціальний підтекст, він пише й оповідання («Під школою», «Інспектор» та ін.), статті («Народна школа і рідна мова на Україні», «В сучасній школі»), у яких йдеться тільки про педагогічну необхідність викладання в народних школах рідною мов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газеті Васильченко веде відділ театральної хроніки. Невисо</w:t>
        <w:softHyphen/>
        <w:t>кої платні, яку він одержував, ледве вистачало, щоб якось зводити кінці з кінцями. Мешкав він у дешевій квартирі на Солом'янці, убо</w:t>
        <w:softHyphen/>
        <w:t>гій околиці міста, на роботу й з роботи ходив пішки, бо витрачати гроші на візника для нього було б надмірною розкішш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сильченко завжди був невибагливий у побуті. Він дбав про найсвятіше — творчість, любу серцеві літературну працю. Письмен</w:t>
        <w:softHyphen/>
        <w:t>ник наполегливо працює. У літературу він прийшов з багатим жит</w:t>
        <w:softHyphen/>
        <w:t>тєвим досвідом. Роки вчителювання по селах Київщини та Полтав</w:t>
        <w:softHyphen/>
        <w:t>щини, революційні вихори 1905 року, поневіряння в тюрмі, зустрічі з безліччю людських доль і характерів — усе це визначило тема</w:t>
        <w:softHyphen/>
        <w:t>тичний діапазон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, крім життєвої школи, була ще й літературно-мистецька, в якій формувався не буденний талант Васильченка — майстра слова, художника-реаліс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удожні твори С. Васильченка, які стали відомі читачам у 1910 році, позначені яскравою майстерністю, оригінальністю; вони свід</w:t>
        <w:softHyphen/>
        <w:t>чать про тонкий художній смак автора. Знаменно, що вже одне з перших оповідань — «Мужицька арихметика» — стало в ряд найкра</w:t>
        <w:softHyphen/>
        <w:t>щих творів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вичайно, творчій зрілості передували літературно-мистецькі впливи, що їх зазнав молодий Васильченко. Йдеться не про примі</w:t>
        <w:softHyphen/>
        <w:t>тивні учнівські наслідування і запозичення, а про органічне засво</w:t>
        <w:softHyphen/>
        <w:t>єння певної естетичної системи, певного художнього методу. Саме такий характер мав вплив на Васильченка народної пісні, творів Шевченка і Гоголя, тобто вплив фольклору, української та російської літератури — вплив, якому сам письменник надавав вирішального знач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творчості Васильченка виразно відчувається її співзвучність з народно-пісенною поетикою. Ця співзвучність виявилась у мові і стилі, у принципах побудови художніх образів. Уся його творчість наскрізь перейнята мотивами народних казок, пісень, народно-пое</w:t>
        <w:softHyphen/>
        <w:t>тичною фантасти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атеріалом Васильченкової творчості була сучасна йому дій</w:t>
        <w:softHyphen/>
        <w:t>сність; народна пісня «озвучувала» роздуми його героїв, створювала У читача настрій, який відповідав ідеї тво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родно-поетичні традиції в творчості Васильченка органічно поєднувалися з традиціями української і російської літератури. Не випадково саме ті письменники, які близько стояли до народно-пое</w:t>
        <w:softHyphen/>
        <w:t>тичних джерел (Кольцов, Гоголь, Нечуй-Левицький, Короленко і особливо Шевченко) справили на молодого літератора найсильніше вра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шорядне значення у творчому зростанні Васильченка мав Т. Шевченко, який, по суті, визначив його літературно-естетичний ідеал і став провідною зіркою на всьому літературному шляху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рчість велетня поетичної думки, сповнена мотивів рішучого соціального протесту, була для С. Васильченка високим взірцем, коли він обстоював ідеї громадянського звучання і в своїх літератур</w:t>
        <w:softHyphen/>
        <w:t>но-критичних висловлюваннях, і в художній творчій практиці. Орга</w:t>
        <w:softHyphen/>
        <w:t>нічно увійшовши в свідомість Васильченка, у світ його художніх образів, «Кобзар» створив, так би мовити, імунітет проти впливу на нього естетичних принципів різних занепадницьких теч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ацюючи в школах, Васильченко зібрав багатий матеріал про життя сільської інтелігенції, зокрема вчителів. Його серце обкипало кров'ю, коли він бачив, як учитель поневіряється, але замість про</w:t>
        <w:softHyphen/>
        <w:t>тесту іноді ламає шапку перед начальством, згинається в три поги</w:t>
        <w:softHyphen/>
        <w:t>белі перед попом та жандармом, запобігає ласки в багатіїв, пристосовується до підлоти. Таким вивів письменник героя оповідання «Вова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южет «Мужицької арихметики» нескладний. Замість книги «про землю і волю», яку селяни просять почитати, місцевий панок дає їм старий задачник. Дає з явним наміром поглузувати з них. Проте цей своєрідний поєдинок закінчується поразкою не селян, а п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3а порівняно короткий час ім'я Степана Васильченка стало до</w:t>
        <w:softHyphen/>
        <w:t>сить популярним. Найкращі його твори з учительського життя, про селян та їхніх дітей здобули визнання серед широких читацьких кі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ремою збіркою твори Васильченка вперше побачили світ у Києві 1911 року. В маленькій книжечці «Ескізи» було надруковано всього три новели («Роман», «У панів», «Мужицька арихметика»). Друга книжка—«Оповідання» — більша за обсягом, мала вийти в 1914 році, але була затримана царською цензурою, якій видався пі</w:t>
        <w:softHyphen/>
        <w:t>дозрілим її демократизм. Лише через рік вона пішла в люди. А сам автор в цей час перебував далеко від Києва, на фронтах імперіаліс</w:t>
        <w:softHyphen/>
        <w:t>тичної вій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мандир саперної роти Степан Панасенко воював на Галиць</w:t>
        <w:softHyphen/>
        <w:t>кому, Двінському, Румунському фронтах. Страшним пеклом видали</w:t>
        <w:softHyphen/>
        <w:t>ся письменникові три роки, коли він гибів на передових позиціях. У хвилини затишшя все бачене й пережите нотував до свого «Окоп</w:t>
        <w:softHyphen/>
        <w:t>ного щоденника». Жахи імперіалістичної війни письменник відобра</w:t>
        <w:softHyphen/>
        <w:t>зив у новелах «Русин», «Чорні маки», «Отруйна квітка», «На золо</w:t>
        <w:softHyphen/>
        <w:t>тому лоні», «Під святий гомін». У них на похмурому тлі зображено страдника-солдата в сірій шинелі. Чорна мара смерті всюди чигає на людей. Тут письменник вдався до нових для нього мистецьких за</w:t>
        <w:softHyphen/>
        <w:t xml:space="preserve">собів, "ускладнених і умовних. Оповідання населяють образи-символи, в них багато похмурого, песимістичног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рахіття війни вирвали на якийсь час із рук Васильченка перо оптиміста. Зі сторінок його новел зникли сильні, впевнені в своїй долі герої. Замість них появилися покірні, знесилені, розгублені лю</w:t>
        <w:softHyphen/>
        <w:t>ди, які не знаходять виходу. Щоправда, Васильченко співчуває се</w:t>
        <w:softHyphen/>
        <w:t>лянинові, одягнутому в шинель царського солдата. У новелах відбилися настрої і погляди, характерні для народних мас, які прокли</w:t>
        <w:softHyphen/>
        <w:t>нали війну. Письменник по-своєму протестував проти кривавої бойні. Але далі глухого протесту проти страхіть війни, далі проклять Ва</w:t>
        <w:softHyphen/>
        <w:t>сильченко, на жаль, не пішов. Він не побачив і не відобразив у своїх оповіданнях нових борців за волю, за мир, за перетворення ім</w:t>
        <w:softHyphen/>
        <w:t>періалістичної війни в громадянську, у війну проти найбільших її винуватців — капіталістичних хижаків. Письменник не відчув мобілізуючої сили більшовицької партії, яка готувалася до штурму ста</w:t>
        <w:softHyphen/>
        <w:t>рого світу, не збагнув провідної ролі робітничого класу в революцій</w:t>
        <w:softHyphen/>
        <w:t>ній борні, не зумів чітко визначити свого ставлення і до Жовтневої револю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ерші пожовтневі роки Васильченко стояв осторонь бурхливих подій, що вирували навкруг. Це позначилось і на його творчій ак</w:t>
        <w:softHyphen/>
        <w:t>тивності: в час резолюції та громадянської війни він майже нічого помітного не написа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ак популярність Васильченка як письменника зростала, бо протягом 1917—1920 років вийшли численні збірки його дореволю</w:t>
        <w:softHyphen/>
        <w:t>ційних новел та повістей. Васильченка обирають делегатом на вій</w:t>
        <w:softHyphen/>
        <w:t>ськові з'їзди. Незабаром письменник демобілізовується через хворо</w:t>
        <w:softHyphen/>
        <w:t>бу серця, деякий час живе в рідній Ічні, а потім знову переїздить до Киє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літку 1920 року Васильченко як кореспондент подорожує з хо</w:t>
        <w:softHyphen/>
        <w:t>ровою капелою «Думка» по Лівобережній Україні. Пильне око письменника помітило, як серед руїн, нестатків, зубожіння проби</w:t>
        <w:softHyphen/>
        <w:t>ваються паростки нового, соціалістичного життя. Зустрічаючись із робітниками, селянами, червоноармійцями, Васильченко захоплював</w:t>
        <w:softHyphen/>
        <w:t>ся їхньою мужністю і твердою вірою в світлий завтрашній день, у побудову нового світу. Свої враження він занотовує в щоденнику, який назвав «З піснею крізь огонь і вод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давалося б,— пише Васильченко,— що в ці часи людей, які перебувають в самому диму історичних великих подій..., людей, які творять історію, які захоплені героїчною боротьбою і перебувають увесь час серед незвичайних обставин великої революції, менш за все повинна цікавить скромна народна побутова пісня і взагалі ми</w:t>
        <w:softHyphen/>
        <w:t>стецтво...» Але «пісня чарувала їх далеко більше, ніж когось ін</w:t>
        <w:softHyphen/>
        <w:t>шого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дорож з хоровою капелою засвідчила, що Васильченко в пер</w:t>
        <w:softHyphen/>
        <w:t>ші ж роки радянської влади з радістю зміцнює свої зв'язки з рево</w:t>
        <w:softHyphen/>
        <w:t>люційною дійсністю, з новим ладом, який утверджував народне ми</w:t>
        <w:softHyphen/>
        <w:t>стецтво і відкривав шлях мистецтву до народу. Васильченко повер</w:t>
        <w:softHyphen/>
        <w:t>нувся з подорожі збагачений враженнями, ідейно та політичне змужнілий. Нові світлі обрії відкрилися перед ним. Уже відомий письменник, він стає вихователем і вчителем радянської дітвори, «Після перших бур, коли в порожній холодній школі почали з'являлися перші учні, я пішов після такої довгої перерви знову за вчи</w:t>
        <w:softHyphen/>
        <w:t>теля, тепер уже в нову, українську школу. Не кидав також і літературної роботи»,— розповідає письменник у нарисі «Мій Шлях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очатку він — вихователь дитячого будинку, потім (1922— 1928) — учитель 61-ї трудової школи імені Івана Франка в Києві. Його, щирого й привітного, вимогливого й доброзичливого викладача української мови та літератури, незмінного керівника шкільного дра</w:t>
        <w:softHyphen/>
        <w:t>матичного гуртка, любили учні, поважали батьки. Працювати було важко, та він мужньо долав труднощі і навчав цього своїх вихован</w:t>
        <w:softHyphen/>
        <w:t>ців. «Немає взимку дров, немає потрібного реманенту, немає прилад</w:t>
        <w:softHyphen/>
        <w:t>дя, убогий фізичний кабінет, майже порожня бібліотека...— писав Васильченко.— Але школа бадьоро дивиться вперед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ми для своїх нових творів С. Васильченко черпав передусім з життя радянської школи. Тут він знаходив цікаві сюжети, гострі конфлікти, яскраві повнокровні характери героїв. А новий матері</w:t>
        <w:softHyphen/>
        <w:t>ал — письменник добре розумів це — не вкладався у рамки вже виробленої ним образно-стилістичної системи. Степан Васильченко був серед тих діячів культури, які твердили про невідкладність створення своєї, «пролетарської» літератури. Але при цьому він зав</w:t>
        <w:softHyphen/>
        <w:t>жди підкреслював необхідність використання реалістичних традицій прогресивних митців минулого. Васильченкова публіцистика початку 20-х років, як і ряд рукописних його матеріалів, переконує в тому, що вчителювання в радянській школі було для нього нерозривно зв'язане з творчими письменницькими шуканнями. Не можна не ба</w:t>
        <w:softHyphen/>
        <w:t>чити, що саме в оповіданнях «Приблуда» (1922), «Червоний вечір» (1924) і ще більшою мірою в повістях «Авіаційний гурток» (1924) та «Олив'яний перстень» (1926) виявилось прагнення Васильченка до нової, висунутої життям проблематики, до нових форм зобра</w:t>
        <w:softHyphen/>
        <w:t>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воїми творами радянського часу Васильченко остаточно утвердився як письменник, що пише для дітей. До революції він не був власне дитячим письменником,— писав «про дітей», але не «для ді</w:t>
        <w:softHyphen/>
        <w:t>тей». У радянську епоху учні Васильченка стають і прототипами ге</w:t>
        <w:softHyphen/>
        <w:t>роїв його оповідань, і читачами; у творчість письменника владно й тактовно входить дидактичний струмінь — важлива прикмета ди</w:t>
        <w:softHyphen/>
        <w:t>тячої літера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рчості С. Васильченка на всіх етапах був притаманний гумор. У дожовтневий час він був виявом співчутливо-доброзичливого став</w:t>
        <w:softHyphen/>
        <w:t>лення письменника до маленьких героїв; у творах радянського часу, починаючи з «Приблуди», гумор набув якісно нових рис, позбувшись мотивів трагізму і прихованого розпачу, заграв новими барва</w:t>
        <w:softHyphen/>
        <w:t>ми, став засобом позитивної характеристики. У повісті «Олив'яний перстень» безліч гумористичних сцен. Ось наші мандрівники влашто</w:t>
        <w:softHyphen/>
        <w:t>вують суд над ступою. Ось школяр оголошує про свій намір одружи</w:t>
        <w:softHyphen/>
        <w:t>тися з Настею, зворушений її піклуванням і гостинністю. Ось дід Маркіян з міною міжнародного оглядача веде бесіду про Чемберлена і Лігу Націй... Всі ці епізоди перейняті м'яким, доброзичли</w:t>
        <w:softHyphen/>
        <w:t>вим гумором, що служить засобом позитивної характеристики герої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існий зв'язок з життям письменник виявляє своїм відчуттям самого духу часу, розумінням змін у людській психології. Тема тру</w:t>
        <w:softHyphen/>
        <w:t>дового єднання міста і села була, без сумніву, історично далеко</w:t>
        <w:softHyphen/>
        <w:t>сяжною. Своїм твором Васильченко стверджує морально оздоровлю</w:t>
        <w:softHyphen/>
        <w:t>ючий вплив на дітей фізичної праці, стверджує поетичну красу і мо</w:t>
        <w:softHyphen/>
        <w:t>ральну необхідність способу життя, який ведуть його юні герої в радянській шко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те і в інших творах 20-х — початку 30-х років, написаних на матеріалі минулих часів, яскраво відчутний свіжий подих ідейно-творчого піднесення. Це особливо помітно у славнозвісному циклі «Осінніх новел», тематично пов'язаних з подіями 1905 року. Тільки одна з новел — «Осінній ескіз» — написана і надрукована була в 1912 році. Всі інші — «Фіалки», «Чайка», «На калиновім мості», «Лісова новела», «Вітер» — друкувалися в радянський час, переваж</w:t>
        <w:softHyphen/>
        <w:t>но в 1928—1932 роках. Можливо, задуми багатьох з них у письмен</w:t>
        <w:softHyphen/>
        <w:t>ника виникали раніше, але здійснити їх він зміг тільки після ре</w:t>
        <w:softHyphen/>
        <w:t>волюції, коли збагатилась його творча уява і вдосконалився худож</w:t>
        <w:softHyphen/>
        <w:t>ній метод. Старі сюжети сприймала вже нова свідомість художника, і вони діставали нову інтерпретацію. Так проходив процес оновлення принципів відображення дійсності, викликаний тим, що ідейні засади митця стали чіткіші, а класові симпатії і антипатії — вираз</w:t>
        <w:softHyphen/>
        <w:t>ніш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значний прозаїк час від часу брався і за перо драматурга. Першу п'єсу «Чарівниця» він написав ще в 1901 році. Спроба не вдалася (невисока сценічність, рихла композиція, бліді характери дійових осіб). Зате друга його п'єса — водевіль «На перші гулі» (1911) — річ високохудожня. Вона привернула увагу визначного майстра українського театру Миколи Садовського, ставилась на про</w:t>
        <w:softHyphen/>
        <w:t>фесійних і аматорських сценах. Однією з характерних рис Васильченка новеліста є майстерність драматургічної організації матеріалу. Гортаючи сторінки драматичних творів письменника, можна помі</w:t>
        <w:softHyphen/>
        <w:t>тити і зворотне явище: характерний ряд прикмет, що видають в авторові новеліста. Та й сам Васильченко погоджувався, що деякі з його п'єс, «як справедливо зазначала критика, швидше скидаються на новели, ніж на драматичні твори, і їх... більше читають, ніж виставляють». До новелістичних ознак драматичних творів насам</w:t>
        <w:softHyphen/>
        <w:t>перед слід віднести одноактовість, тобто стислість обсягу, лаконізм сюжету, значимість сюжетних ситуацій і мізансцен. «Одноактовість» як ознака драматургічної майстерності Васильченка полягав не лише в «короткості» його п'єс. Це і вкрай сконцентрована дія, і змалю</w:t>
        <w:softHyphen/>
        <w:t>вання характерів, що дає можливість глядачеві сприймати їх одразу ж, а не в процесі їх повільного розвитку і вияву; це, на</w:t>
        <w:softHyphen/>
        <w:t>решті, лірична стихія, що наскрізь переймає сюж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ацюючи в школі, Степан Васильович пише невеликі драмати</w:t>
        <w:softHyphen/>
        <w:t>чні твори, призначені для учнівської самодіяльності. Заслуговують, зокрема, на увагу його п'єси-мініатюри про Т. Шевченка — «Мина</w:t>
        <w:softHyphen/>
        <w:t>ють дні» і «Під Тарасове свято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ступав С. Васильченко і як перекладач. Особливо захоплю</w:t>
        <w:softHyphen/>
        <w:t>вали його твори російських авторів, які в формуванні письменниць</w:t>
        <w:softHyphen/>
        <w:t>кого хисту Васильченка відіграли першорядну роль. Степан Васи</w:t>
        <w:softHyphen/>
        <w:t>льович перекладав М. Лєскова, М. Гоголя, О. Серафимовича, В. Короленка і робив це з великою любов'ю та натхнен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жовтнева творчість С. Васильченка глибоко демократична. Письменник створив правдиві картини життя трудового народу, кар</w:t>
        <w:softHyphen/>
        <w:t>тини, романтично забарвлені, соціальне загострені. Герої Васильчен</w:t>
        <w:softHyphen/>
        <w:t>ка не поступаються своїми гуманістичними принципами, не пере</w:t>
        <w:softHyphen/>
        <w:t>творюються в моральних покручів, не стають жалюгідними й нікчемними. Навпаки, мужні й далекоглядні, вони глибоко вірять у світлий завтрашній д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птимістичним звучанням, красою колективної праці, роман</w:t>
        <w:softHyphen/>
        <w:t>тичним сприйняттям дійсності позначені твори, написані в роки Ра</w:t>
        <w:softHyphen/>
        <w:t>дянської влади, коли Васильченко перейшов на позиції соціалістич</w:t>
        <w:softHyphen/>
        <w:t>ного реалізму. Його герої — мрійники і романтики — земні й пра</w:t>
        <w:softHyphen/>
        <w:t>вдиві, як саме життя, як радянська дійсність двадцятих років, спов</w:t>
        <w:softHyphen/>
        <w:t>нена романтичного пориву і ентузіа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радянський час творчість Васильченка ідейно та художньо збагачується, поглиблюється політичний світогляд письменника. Но</w:t>
        <w:softHyphen/>
        <w:t>вих рис набуває його індивідуальний художній стиль. Краса образ</w:t>
        <w:softHyphen/>
        <w:t>ного вислову, мелодійність мови, задушевний ліризм, точність і глибина психологічної характеристики, народно-пісенні мотиви — всі ці ознаки стилю Васильченка стають ще яскравіші, виразніші, чіт</w:t>
        <w:softHyphen/>
        <w:t>кіші. Твори письменника останніх літ відзначаються стрункішим сюжетом, ясністю ідейно-художньої характеристики, глибокою, емо</w:t>
        <w:softHyphen/>
        <w:t>ційно наснаженою думкою, лаконізмом і досконалістю м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пружена, інтенсивна діяльність письменника позначилась на його здоров'ї. В останні роки він усе частіше скаржився на серце. І коли недуга почала дошкуляти, облишив роботу в школі. Правда, думав, що це тимчасово, бо життя свого без дітей-школярів не уявля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ріяв улітку пішки помандрувати по Україні — людей побачи</w:t>
        <w:softHyphen/>
        <w:t>ти, мальовничими краєвидами помилуватися. Але цей, як і багато інших намірів письменника, так і лишився нездійсненим. Хвороба все частіше приковувала його до ліжка. Єдиною втіхою і радістю для Степана Васильовича лишилась увага і любов читачів, коло яких було досить широке,— робітники, студенти, учні, вихованці дитбудинків, учителі. Саме вони й зібралися 1 березня 1929 року на ювілейний вечір С. Васильченка з нагоди 50-ліття від дня його народження. Ювіляра на вечорі не було — він хворів. Йому надіс</w:t>
        <w:softHyphen/>
        <w:t>лали багато поздоровчих телеграм, з любов'ю оформлених вітальних адре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итав їх потім Степан Васильович, і натруджене серце його ра</w:t>
        <w:softHyphen/>
        <w:t>діло. Отже, немарне жив. Йому хотілося ще багато чого зробити, довести до кінця почате, задумане... Але сили з кожним днем та</w:t>
        <w:softHyphen/>
        <w:t>ну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1 серпня 1932 року Степан Васильченко пом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затінку крислатих яворів на Байковому кладовищі в Києві — довічний сум його моги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1440" w:firstLine="720"/>
      <w:jc w:val="both"/>
      <w:outlineLvl w:val="0"/>
    </w:pPr>
    <w:rPr>
      <w:i/>
      <w:i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11:00Z</dcterms:created>
  <dc:creator/>
  <dc:description>www.ukrreferat.com</dc:description>
  <dc:language>en-US</dc:language>
  <cp:lastModifiedBy>Zan</cp:lastModifiedBy>
  <dcterms:modified xsi:type="dcterms:W3CDTF">2004-07-31T10:36:00Z</dcterms:modified>
  <cp:revision>39</cp:revision>
  <dc:subject/>
  <dc:title/>
</cp:coreProperties>
</file>