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  <w:lang w:val="en-US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  <w:tab/>
      </w:r>
    </w:p>
    <w:p>
      <w:pPr>
        <w:pStyle w:val="Normal"/>
        <w:spacing w:lineRule="auto" w:line="48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sz w:val="52"/>
          <w:lang w:val="uk-UA"/>
        </w:rPr>
        <w:t>Реферат</w:t>
      </w:r>
    </w:p>
    <w:p>
      <w:pPr>
        <w:pStyle w:val="Normal"/>
        <w:spacing w:lineRule="auto" w:line="480"/>
        <w:jc w:val="center"/>
        <w:rPr>
          <w:sz w:val="32"/>
          <w:lang w:val="uk-UA"/>
        </w:rPr>
      </w:pPr>
      <w:r>
        <w:rPr>
          <w:sz w:val="32"/>
          <w:lang w:val="uk-UA"/>
        </w:rPr>
        <w:t>з курсу “Фольклористика”</w:t>
      </w:r>
    </w:p>
    <w:p>
      <w:pPr>
        <w:pStyle w:val="Normal"/>
        <w:spacing w:lineRule="auto" w:line="480"/>
        <w:jc w:val="center"/>
        <w:rPr>
          <w:sz w:val="32"/>
          <w:lang w:val="uk-UA"/>
        </w:rPr>
      </w:pPr>
      <w:r>
        <w:rPr>
          <w:sz w:val="32"/>
          <w:lang w:val="uk-UA"/>
        </w:rPr>
        <w:t>на тему:</w:t>
      </w:r>
    </w:p>
    <w:p>
      <w:pPr>
        <w:pStyle w:val="Normal"/>
        <w:spacing w:lineRule="auto" w:line="48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b/>
          <w:sz w:val="40"/>
          <w:lang w:val="uk-UA"/>
        </w:rPr>
        <w:t>Синкретизм поганських та християнських вірувань в українському фольклорі.</w:t>
      </w:r>
    </w:p>
    <w:p>
      <w:pPr>
        <w:pStyle w:val="Normal"/>
        <w:spacing w:lineRule="auto" w:line="480"/>
        <w:ind w:firstLine="4678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ind w:firstLine="467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Людина завжди намагалася пояснити світ, який її оточував, що в первісні часи призвело до появи міфів, з яких поступово сформувалась міфічна символіка. Остання в свою чергу лягла в основу фольклору. Досліджуючи фольклор, можна зрозуміти характер народу- носія. В ньому досить чітко відбиваються етичні й естетичні погляди народу, а також його сучасні й залишки колишніх вірувань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появою міфічного епосу закладаються перші підвалини моральних переконань народу, виражаючи у надприродних істотах, в богах і героях не лише релігійні, але й моральні ідеали добра і зл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українському фольклорі яскраво простежується поєднання християнської символіки з язичницькими віруваннями наших предків. Введення християнства на Русі спричинило величезний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переворот в світогляді і побуті східних слов</w:t>
      </w:r>
      <w:r>
        <w:rPr>
          <w:sz w:val="28"/>
        </w:rPr>
        <w:t>’</w:t>
      </w:r>
      <w:r>
        <w:rPr>
          <w:sz w:val="28"/>
          <w:lang w:val="uk-UA"/>
        </w:rPr>
        <w:t>ян. Нові християнські (православні) уявлення прищеплювалися дуже повільно. На це пішли тисячоліття. Але і після цього засвоїлися вони народом не в чистому вигляді, а переосмислені через призму давніших вірувань. Християнство породжувало свої власні легенди, що поєднувались та змішувались з язичницькими переказами. Це призвело до виникнення того явища, яке давні пастирі називали “двовірством” , з особливим світоглядом, що залишився в народу й дотепер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Можливо тому, що більшість язичницьких богів не мали яскраво вираженого злісного характеру, християнська церква не вела з ними такої жорстокої боротьби, як з язичництвом в Західній Європі. Значна частина язичницьких персонажів та вірувань трансформувалась в складову частину православія. “Спочатку засвоєння православ</w:t>
      </w:r>
      <w:r>
        <w:rPr>
          <w:sz w:val="28"/>
        </w:rPr>
        <w:t>’</w:t>
      </w:r>
      <w:r>
        <w:rPr>
          <w:sz w:val="28"/>
          <w:lang w:val="uk-UA"/>
        </w:rPr>
        <w:t>я йшло шляхом його оязичнення. Потім, коли православ</w:t>
      </w:r>
      <w:r>
        <w:rPr>
          <w:sz w:val="28"/>
        </w:rPr>
        <w:t>’</w:t>
      </w:r>
      <w:r>
        <w:rPr>
          <w:sz w:val="28"/>
          <w:lang w:val="uk-UA"/>
        </w:rPr>
        <w:t>я стало панівним, розпочався процесс православіз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зичницьких образів. За формою і хмістом праволав</w:t>
      </w:r>
      <w:r>
        <w:rPr>
          <w:sz w:val="28"/>
        </w:rPr>
        <w:t>’</w:t>
      </w:r>
      <w:r>
        <w:rPr>
          <w:sz w:val="28"/>
          <w:lang w:val="uk-UA"/>
        </w:rPr>
        <w:t xml:space="preserve">я утверджувало себе на основі національної культури, підвалини якої були закладені іще в язичницькі часи.” </w:t>
      </w:r>
      <w:r>
        <w:rPr>
          <w:sz w:val="28"/>
        </w:rPr>
        <w:t>[</w:t>
      </w:r>
      <w:r>
        <w:rPr>
          <w:sz w:val="28"/>
          <w:lang w:val="uk-UA"/>
        </w:rPr>
        <w:t>Теклюк А., ст.7</w:t>
      </w:r>
      <w:r>
        <w:rPr>
          <w:sz w:val="2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Український фольклор на язичницькій основі почав розвиватись і досяг розквіту ще задовго до прийняття християнства на Русі. Ще до прийняття християнства східні слоов</w:t>
      </w:r>
      <w:r>
        <w:rPr>
          <w:sz w:val="28"/>
        </w:rPr>
        <w:t>’</w:t>
      </w:r>
      <w:r>
        <w:rPr>
          <w:sz w:val="28"/>
          <w:lang w:val="uk-UA"/>
        </w:rPr>
        <w:t xml:space="preserve">янські племена витворили свою багату міфологію, що базувалася на народних віруваннях, які носили анімістично-магічний характер. Хоча Нечуй-Левицький вважав, що “ще його міфологія не розвилась гаразд, як дуже раннє християнство в Києві, дуже рання візантійська християнська просвіта захопила і спинила її в самому процесі розвиття, повернула духовне життя українського народу на іншу стежку  і занапастила багато цікавого для науки в українській міфології.” </w:t>
      </w:r>
      <w:r>
        <w:rPr>
          <w:sz w:val="28"/>
        </w:rPr>
        <w:t>[</w:t>
      </w:r>
      <w:r>
        <w:rPr>
          <w:sz w:val="28"/>
          <w:lang w:val="uk-UA"/>
        </w:rPr>
        <w:t>І.Нечуй-Левицький, ст.3</w:t>
      </w:r>
      <w:r>
        <w:rPr>
          <w:sz w:val="28"/>
        </w:rPr>
        <w:t>]</w:t>
      </w:r>
      <w:r>
        <w:rPr>
          <w:sz w:val="28"/>
          <w:lang w:val="uk-UA"/>
        </w:rPr>
        <w:t xml:space="preserve"> Християнська церква переосмислила багато народних звичаїв і багатьом з них надала християнського забарвлення. Найяскравіше це можна простежити на прикладі християнських святих. Деякі язичницькі боги частково злилися з цими святими і люди продовжували їм поклонятися під новими іменами. Наприклад функції Перуна (володаря блискавок і грому, покровителя воїнів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частково переймають на себе святі громовики: Ілля(20.08), Михайло, Кирик(15.08) та ін. Функції Волоса частково перейняв на себе святий Власій. Але найяскравішим прикладом такого поєднання може служити свято Івана Купайла(24.07). Купайло - язичницький бог плодючості, земних плодів, радості, злагоди та любові. Як писав про нього Іван Нечуй-Левицький: “Ясні літні небесні сили, сонце, блискавка й грім спільними силами ніби купають землю, даруючи їй найбільшу в час празника Купайла родючу силу, може й од того, що на празник Купайла люде купались у воді, віруючи в її чудову силу” [Іван Нечуй-Левицький, ст.33] . З приходом християнства свято Купайла поєдналося зі святом Івана Хрестителя, і стало святом Івана Купайла. Зараз в українців існує культ Святої П</w:t>
      </w:r>
      <w:r>
        <w:rPr>
          <w:sz w:val="28"/>
        </w:rPr>
        <w:t>’</w:t>
      </w:r>
      <w:r>
        <w:rPr>
          <w:sz w:val="28"/>
          <w:lang w:val="uk-UA"/>
        </w:rPr>
        <w:t>ятниці, пов</w:t>
      </w:r>
      <w:r>
        <w:rPr>
          <w:sz w:val="28"/>
        </w:rPr>
        <w:t>’</w:t>
      </w:r>
      <w:r>
        <w:rPr>
          <w:sz w:val="28"/>
          <w:lang w:val="uk-UA"/>
        </w:rPr>
        <w:t>язаний зі святою великомученицею Параскевою і Пресвятою Богородицею. Але при уважнішому розгляді у ньому можна знайти залишки давнього культу язичницького божества Мокоші - богині землеробства, покровительки врожаю та достатк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Більшість українських символів, особливо пов’язаних зі святами, мають під собою і релігійне і народне підгрунтя. Простежити це можна хоча б на прикладі зимових свят: Різдва Христового, Нового Року і Водохрещя. Час святкування цих свят повністю збігається із часом відповідних поганських свят, що передували християнським. Ці три свята тривали протягом 12 днів, що з одного боку символізували творення Всесвіту, а з другого - народження і вдосконалення особистості Ісуса Христа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іздво Христове і Різдво Всесвіту - одне свято, про що свідчать його обряди і вірування, які пояснюються як астральним язичництвом наших предків, так і церквою. Наприклад, 12 страв на Святий Вечір символізують 12 знаків зодіака, що в свою чергу відображають 12 епох творення Всесвіту, а з погляду християнства - 12 апостолів, що супроводжували Ісуса Христа. Так само можна розглядати схід вечірньої зорі, обкурювання хати ладаном, страви на вечерю, колядки тощо. Той же Нечуй-Левицький вважав, що колядки та щедрівки дають найбагатший матеріал для дослідження української міфології, а після колядок та щедрівок найбільше міфологічного елементу містять самі обряди на Різдво, на св.Василія, на Водохрещя, весняні ігри тощо. На початку нашої ери всі ці вірування заборонялися і переслідувалися церквою, лише починаючи з 4-5 століття вони визнаються, але з іншою ентерпретацією. Проте не все, що було присутнє у святкуванні Різдва Всесвіту в дохристиянські часи, збереглося до наших днів: дещо відкинулось, дещо забулос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овий Рік, Василія і Щедрий Вечір святкується в один день. Культ небесного золотого плуга, приготування короваю, засівання символізують цей день. Цим традиціям поганського походження вдалося уникнути впливу християнства і залишитись у первинному вигляд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вершуються зимові свята Водохрещям. Це свято води, яка цього дня вважається святою, що підтверджується і народними віруваннями, і церквою. В українській міфології, як і в багатьох інших міфологіях світу, Вода стоїть при початку світотворення. Вона є пасивним началом, а активним виступає Вогонь. Символами переплетення Води і Вогнгю є два голуби, кольори нашого прапора, золотистий тризуб на голубому тлі, тощо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радиційні народні свята завжди супроводжуються танцями, різними іграми та гуляннями. Це також йде ще з сивої давнини. Літописець так оповідає про давні народні забави: “Сходились на ігрища, на танки і на всякі бісовські пісні”. Проте незважаючи на негативне ставлення церкви до елементів давніх культів, деякі з них продовжують існувати в українському фольклорі й зараз. Ось наприклад така веснянка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е сам же я вийшов,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ажбог мене вислав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правої ручейки</w:t>
      </w:r>
    </w:p>
    <w:p>
      <w:pPr>
        <w:pStyle w:val="Normal"/>
        <w:spacing w:lineRule="auto" w:line="360"/>
        <w:ind w:left="2160"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 ключики видав…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u w:val="single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улашев Г. Український народ у своїх легендах, релігійних поглядах та віруваннях. - К., 1983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uk-UA"/>
        </w:rPr>
        <w:t>Історія української культури/ За ред. І.Кри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кевича. - К., 1994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оско Г. Українське язичництво. - К., 1994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ечуй-Левицький І. Світогляд українського народу. Ескіз української міфології. - К., 1993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еклюк А. Дохристиянські вірування слов’ян та православ’я// Релігія і церква в контексті історії і культури українського народу. - К., 1993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uk-UA"/>
        </w:rPr>
        <w:t>Українці: народні вірування, повір</w:t>
      </w:r>
      <w:r>
        <w:rPr>
          <w:sz w:val="28"/>
        </w:rPr>
        <w:t>’</w:t>
      </w:r>
      <w:r>
        <w:rPr>
          <w:sz w:val="28"/>
          <w:lang w:val="uk-UA"/>
        </w:rPr>
        <w:t>я, демонологія/ За ред. В.Ольжича. - К., 1991р.</w:t>
      </w:r>
    </w:p>
    <w:p>
      <w:pPr>
        <w:pStyle w:val="Normal"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85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47:00Z</dcterms:created>
  <dc:creator>ZAN</dc:creator>
  <dc:description>www.ukrreferat.com</dc:description>
  <cp:keywords/>
  <dc:language>en-US</dc:language>
  <cp:lastModifiedBy>Evgeny Vasiliev</cp:lastModifiedBy>
  <dcterms:modified xsi:type="dcterms:W3CDTF">2005-12-22T23:37:00Z</dcterms:modified>
  <cp:revision>3</cp:revision>
  <dc:subject/>
  <dc:title>Національний Університет “Києво-Могилянська Академія”</dc:title>
</cp:coreProperties>
</file>