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2"/>
        <w:ind w:right="-1" w:firstLine="567"/>
        <w:rPr/>
      </w:pPr>
      <w:r>
        <w:rPr/>
        <w:t>Реферат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72"/>
          <w:szCs w:val="32"/>
        </w:rPr>
      </w:pPr>
      <w:r>
        <w:rPr>
          <w:rFonts w:cs="Times New Roman" w:ascii="Times New Roman" w:hAnsi="Times New Roman"/>
          <w:b/>
          <w:bCs/>
          <w:sz w:val="72"/>
          <w:szCs w:val="32"/>
        </w:rPr>
        <w:t>на тему:</w:t>
      </w:r>
    </w:p>
    <w:p>
      <w:pPr>
        <w:pStyle w:val="Heading1"/>
        <w:ind w:right="-1" w:firstLine="567"/>
        <w:rPr>
          <w:rFonts w:ascii="Arial" w:hAnsi="Arial" w:cs="Arial"/>
          <w:i/>
          <w:i/>
          <w:iCs/>
          <w:sz w:val="72"/>
          <w:lang w:val="ru-RU"/>
        </w:rPr>
      </w:pPr>
      <w:r>
        <w:rPr>
          <w:sz w:val="72"/>
        </w:rPr>
        <w:t xml:space="preserve">   </w:t>
      </w:r>
      <w:r>
        <w:rPr>
          <w:rFonts w:cs="Arial" w:ascii="Arial" w:hAnsi="Arial"/>
          <w:i/>
          <w:iCs/>
          <w:sz w:val="72"/>
        </w:rPr>
        <w:t>Літературний гурт “Молода муза”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i/>
          <w:i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4"/>
        </w:rPr>
        <w:t>Чи не парадокс, що поетична назва літературноі групи, яка існувала у Львові на початку нашого століття , — ”Молода муза”, досі пов’язана у нашій уяві не з молодістю і поезією, а, навпаки, із занепадництвом і чимось антипоетичним і антиєстетичним? На жаль ,це так . Єдиною втіхою  може бути те, що взагалі чули про “Молоду музу” лише ті, хто вивчав украінську літературу у вузі, у школі ж про “Молоду  музу” взагалі не згадували (не було у програмі), а твори учасників групи не друкували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то ж були ці “молодомузівці” чи музики , як вони себе самі себе називали,що зблиснули на обрії української літератури на початку століття?..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вемо їх імена - Михайло Яцків, Петро Карманський, Василь Пачовський, Богдан Лепкий, Степан Чарнецький, Сидір Твердохліб Остап Луцький...Близьким до цієї групи був юний тоді Михайло Рудницький, що під її крилом починав свою літературну діяльність.                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ім, “Молода муза” не була організаціею, яка веде облік своїх членів  чи має розроблений статут чи програму. Це був радше клуб літераторів, до якого тяжіло чимало молоді ,що працювала в різних галузях мистецтва: композитор Станіслав Людкевич, скульптор Михайло Паращук, живописець Іван Сиверин, скрипаль і маляр Іван Косинин, флейоніст Осип Шпитко..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ли серед них чи, радше,коло них богемісти, “митці життя" талант яких більше розкривався в розмовах, а не в творах. Треба враховувати, що “молодомузівці” не мали жодного приміщення ,де б вони могли збиратися. То й не дивно—гурток становила молодь, вихідці із сіл та провінційних містечок Галичини, вчорашні випусники університету або   ті  ,що його не закінчили, канцеляристи, вчителі гімназій  чи  ”вільні художники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лімпом “Молодої музи” була кав’ярня, напише пізнішенаймолодший  її  учасник   М. Рудницький. Кав’ярня  “молодомузівців” — “Монополь”. Місце було зручне з усіх боків.По-перше,щоб зайти сюди, треба було мати якийсь гріш на склянку кави ,і при ній можна було посидіти весь вечір. По-друге, тут  були  свіжі  газети  й журнали .  По-третє ,  сюди приходила різна публіка з  якою  можна  було  подискутувати . Пожвавлення  приносив  приїзд  до Львова  Богдана Лепкого,якого називали  “професором”.Лепкий “мав викладати“ в  Краківському університеті,але професором став набагато пізніше.Він  віддавав  багато  часу  педагогічній  роботі  .   На творчість  лишалися  вечірні  та нічні  години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І  все  ж  таки  його  положення  було  краще  ,ніж   інших скажімо Яцківа  чи  Карманського. Мали  “молодомузівці”  й  свого мецената . Ним  став  сільський  священник  з  Тернопільщини  Михайло  Світенький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Коли  він  приїздив  до  Львова  ,  неодмінно  пригощав  своїх  друзів- літераторів  вечерею  чи обідом .Про  що  точилися розмови  у кав”ярні ?  На основі  спогадів  учасників  групи   можемо уявити  атмосферу палких дискусій  та  суперечок ( її  описав  у  романі  “Шрами  на скалі “  Р. Іваничук ).  Б. Лепкий , приїхавши   з  Кракова, розповідає    про    тамтешні   новини</w:t>
        <w:softHyphen/>
        <w:t xml:space="preserve">,     твори     С.Пшибишевського, С. Жеромського, К. Тетмаєра , розповідає  цікаво, вносячи  в обстановку  домашнє  тепло  та  затишок .Остап  Лукицький  намагається  вдихнути  ентузіазм в душі колег , які  стурбовані   тим , що  галицьке  громадянство  їх  не  сприймає  і не  розуміє, Сидір  Твердохліб  носиться з  планами  видань  творів  “молодомузівців”  іншими  мовами  а  практичний  Володимир  Бирчак  своїм  тверезим підходом  до  видавничих   та   фінансових   справ  спускає  поетів  на  грішну  , але  реальну  землю .Василь  Пачовський  безжурний  , але  певний  свого покликання  ,кепкує  з  італійської  єкзотики  Петра  Карманського, а  Яцків  , у натурі  якого  твердий  селянський  глузд  з  нахилом  до  іронії  поєднаний  з  химерністю, вражає  обізнаністю  з  новими  європейськими  іменами , ідеями ,течіями . І всі  прагнуть  оновити  українське  мистецтво , кожний воліє творити  для вічності .Та  чи  не  найважливішими для  них були майже  щоденні  зустрічі  та розмови з  Іваном  Франком. 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Щоб передати  атмосферу  цього спілкування , наведу  уривок  зі  спогадів  П . Карманського: ”Приходив кожного  дня під  вечір до нашої кав’ярні “Монополь” незамітно, без шуму, немовби соромився, що важився  засісти  при  одному столі  з  огрядно  одягнутими, якими ми  намагалися  бути . Випивав  свою  чашку чаю , виймав з кишені в  камізолі   срібну   монету   і   бавився нею  .  І  ждав   на  нагоду  побавитися  з нами —  молодими .  Та  приходилося  звичайно ждати без  успіху . Нам  зашивалися  роти  в його товаристві , бо ми  добре знали  гостроту  його язика та  великі  відомості , з   якими не один із нас не міг  суперечити—  Говоріть  що ! —   врешті  відзивався  Франко, якому  хотілося поговорити  і  забути  про те , що після  цілоденної  мозольної  праці  в  Товаристві  ім.  Т. Шевченка   дожидає  його  не  менш  важка робота  дома .Він же не дурно  таскав  під  піхвою  цілий оберемок всіляких  рукописів  і  коректи !      І хтось із сміливіших важився  заговорити. Він слухав і  ждав. Та коли приловив співрозмовника на якій фразі , що йому не подобалася , не втерпів ,щоб не пришпилити його звичайним “дурниці  говорите”. І аж тоді розв’язувалась його губа. Ми довідувались чимало такого, чого були  б  не вичитали  ні в одній книжці  , ані  не вчули від  нікого із  сучасних “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Взаємини    Франка   з  “молодомузівцями “  були  складними   й неоднозначними. На жаль, досі це цікаве й дуже важливе для нашої літератури  питання не досліджувалось у всій  його  складності, воно просто збувалося  тезою  про те , що Франко різко  критикував   як  теоретичну платформу  цієї  групи , так і  твори  її  представників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ритикував , і різко , хоч завжди цікавився творчістю своїх молодих колег, стежив за кожним , відгукувався  на нові їхні книжки . “Був невмолимим  суддею  у мистецьких  справах , — закінчує  свій спогад про Івана Франка  П. Бірманський, —  і прямо дивував нас своєю глибокою аналізою творчості  нашої і чужої, хоча розходився у своїх поглядах з нами  і не мав виправдання для наших ідеалів модернізму..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ч не можна сказати, що легковажив нами . Тішився, якщо вдавалося знайти йому в наших писаннях щось , що підпадало під  вимоги  його естетичних  канонів , і   хоча  гнівили  його  наша сміливість  не тюпати слідами ,спорив з нами серйозно”. Донедавна ми  могли  прочитати лише  одну  сторінку  цієї  суперечки —  думку І.Франка.  Для  дослідження  ж  проблеми   і  об’єктивної  оцінки процесів, які відбувалися на початку ХХ ст.  в українській літературі в цілому і  на західноукраїнських землях  зокрема, потрібно вивчати усі сторони , картину  літературного руху в усій його повноті , послухати обидві  брати,  як  то  кажуть,  pro  et  contra.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Що  ж  являла  собою “Молода муза”  як мистецьке явище? У вислові М. Рудницького, що “молодомузівці” схожі були на подружжя , яке постійно сперечається, але жити одне без одного не може , є глибший сенс. Молодомузівців об’єднувало щось більше , ніж товариські стосунки молодих літераторів ,художників , музикантів, що сходилися  в кав’ярні  на  площі Бернандинів поговорити про мистецькі проблеми. Їх об’єднувало  прагнення  шукати  в мистецтві нових  шляхів , визволитися  від  етнографізму  і вкючитися в річище загальноєвропейського  культурного розвитк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атком цієї  групи  як мистецької  течії  можна  вважати   появу  в 1906 р.   журналу “Світ”, до складу  редколегії ввійшли В. Бирчак П . Карманський, О . Луцький  та  М .  Яцків. Сама ж “Молода муза» була створена  роком  пізніше — в  1907р.  Звідки  пішла  назва —сьогодні  сказати  важко.  М. Рудницький  твердив, що  її  придумав О.Луцький ,у спогадах П . Карманського  вона  виводиться з новели М. Я шківа  “Доля  молодої  музи “. Дехто приписує  її  Б. Лепкому. Та річ  не так у назві , як у змісті : “Молода муза “  була однією з ланок літературних організацій  багатьох  країн Європи: ”Молода Бельгія”, “ Молода Німеччина “ , “Молода Польща”, що проголосили своїм гаслом символізм і служіння красі. Так , в одному з номерів журналу “Світ” стверджувалося ,що  “Молода  муза “ репрезентує “відомий в інших    народів  напрямок  декадентський ,  символістичний ,  модерністичний, естетичний — і як там його всіляко називають.Мета цього напрямку служити красі”. Як бачимо ,в цей час не було ще чіткої диференціації цих термінів, різні  автори  вкладали  у  них  різний  зміст .  Так ,  Леся  Українка захищала “прапор модернізму”, обстоюючи від  вульгаризаторської критики С. Єфремова  повість  Ольги  Кобилянської   “Царівна”, осуджуючи  водночас  модернізм   польського   письменника   С. Пребишевського,  який полягав у проголошенні “ абсолютної свободи  митця “ від суспільства “. Подібне трактування модернізму знаходимо і в  М. Коцюбинського, який у листі до  О. Кобилянської писав, що “широкі круги  читача  ...ще  знаходяться під  впливом реалізму  і  сливе  вороже  ставлення  до  модерних   напрямків літературних”. Термін “декаденство” теж вживається часом для означення художньго новаторства.Відомий поет і літературознавецьВ . Щурат тлумачив його як “артистичним змислом  ведене змагання до витвору  свіжих оригінальних промислів, образів, зворотів мови і  форм”. Саме на цій  підставі  він відніс  до цієї течії ліричну драму І. Франка  “Зів’яле  листя “, проти чого автор рішуче запротестував відомим віршем  Декадент 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Це сталося ще в 1896 р., за десять років до створення Молодої музи , але ідеї, які лягли в основу цієї групи, вже давно носилися в повітрі. В 1894 р., у Львові  читав лекції  про бельгійських  символістів польський поет  і літературний критик Зенон Пшесмицький. І І.Франко у статті “Доповіді Міріама” розглянув основні положення цих лекцій.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 xml:space="preserve">Однак і містицизм  символістів не всі так  глумливо й безоглядно відкинули, як це  зробив І Франко. Леся Українка у нещодавній статті “Міхаель Крамер” розрізняє містицизм філосовський і поетичний. ”Гаупман був містиком настільки, наскількиїм буває справжній  поет ...Ми вчуваємо в ній не порив відійти від життя ,що, можливо ,  звучить в кількох  фразах  Міаєля  Крамера ,а спробу знайти “визвольне  слово “,яке визволяє від вавілонського прокляття “сімейної самотності”. “Визвольного слова “ шукатимуть і молодомузівці . Втім , родовід  цієї літературної групи не слід виводити тільки за однією  якоюсь  лінією . 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Американський славіст  Богдан  Рубчак  у грунтовному  дослідженні джерел “Молодої музи”починає її “історію“ із США —  від Едгара По який по-своєму поєднав у поезії європейський романтизм та його містицизм з американським прагматичним підходом, стверджуючи , що поетична мова — це неспонтанний  вияв чуттів , а твердий розрахунок , який бере до уваги психологію сприйняття  і націлює на єфект , що досягається алітерацією , ритмічними ходами , строфікою . 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Французький поет  Шарль Бодлер ”у своїх теоретичних  міркуваннях” посилив думки По і підніс їх із цілком  практичної сфери до містичних висот,  надаючи   формі   поезії   священних,  навіть   магічних  властивостей .У своїй поетичній творчості  — у безсмертних “Квітах зла” — він ці  теорії геніально перевтілив. Немає  поета ХІХ  століття, який  би  сильніше  впливав  би  на  поезію  нашої   доби, ніж  Шарль Бодлер”. Від Бодлера йде пряма  дорога  до Поля Верлена , Артюра Рембо ,Стефана Малларме, поетів , які й склали основу літературної течії  символізму.  Характер  символізму  як  течії  точно   окреслив І.Франко у “Доповідях  Міріама “,наголосивши, що символ не алігорія, що  є  заміною   поняття ,  його  образним  еквівалентом  і  має  не  однозначний    характер ,  а  розрахований  на   багатозначність сприйняття ,розширює  часову і просторову  перспективу  і веде  до чогось  таємничого й  неземного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іріам Пшемицький не випадково читав лекції про бельгійську школу символістів. У Бельгії ідеї  цієї течії знайшли для свого розвитку сприятливий  грунт. З Брюселем пов’язані життя і творчість Бодлера, Рембо та Верлена . Ядро літературного гуртка створеного в Лювенському   університеті ,  склали  Еміль  Верхарн , Жорж Розенбах , Моріс  Метерлінк , які здобули  згодом загальноєвропейське визнання .   У 1886 р. була створена літературна група “Молода Бельгія”, яка передала  іншим “молодим” гурткам   свою естафету , що через 20 років дійшла й до Львова і втілися в “Молодій музі”. Одним з найулюбленіших  поетів “молодомузівців” був  Шарль Бодлер .Його перекладали і О. Луцький , і М. Рудницький, і М. Яцків. Переклади ці мають сьогодні  історико-літературне значення. Над тою “Молодою музою” навис  якийсь  фатум . Давно вже минули часи , коли  Бодлера і Верлена  й  інших символистів називали  занепадниками, переоцінене їх значення і роль в історії  літератури, видано твори ,а їхнім українським  послідовникам так і лишалися буквально донедавна ці давні   догматичні  оцінки й характеристики 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м  часом “Молоду музу “ треба  розглядати  як ланку в системі взаємодії різних течій літературного руху  кінця ХІХ — початку ХХст. фрагмент загальноєвропейської панорами, бо ідеї  модернізму приходили  на Україну різними шляхами, поєднуючись  із деякими рисами  попередньої  реалістичної школи  і набуваючи в українському національному середовищі нових ознак . При цьому кожен письменник репрезентує свою лінію розвитку , пошуки власної концепції,що охоплюють сферу ідей і форм. Єдине, що об’єднювало представників усіх цих груп , течій чи просто індивідуальностей , було неприйняття побутового реалізму , описовості старої школи письма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 цього погляду не тільки лірична драма “Зів’яле листя” І.Франка , а його  статті  “Принципи і безпринципність“,“Старе і нове в українській літературі” можна назвати  виявленням  модерністичного напрямку, модерністичного в тому сенсі, що  тут у  центрі стоїть свідомість індивідуальності,—”людська душа”, крізь призму якої розкривається,“освітлюється” навколишнє оточення.Отже, поет “вириває”свого ліричного героя з рамок біологічного існування і вводить  широку часову і просторову  перспективу , в єдність зі всесвітом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Деякі  українські  письменники  приходили  від побутописання до психологізму, в  їх  народницький  світогляд  вростали  елементи  модернізму; епіцентр дедалі більше переміщувався від зображення до вираження, від  обсервування  зовнішніх  обставин  до  ідей  і настроїв особистості . В Ольги Кобилянської та Лесі Українки попри деякі  їхні  розбіжності  у  поглядах  формується   неоромантична концепція , що грунтується на “визвольному” пориві, прагненні до повноти  виявлення  родового,  саме  людського  потенціалу  буття,  ідеалу  “повної людини” ... Ідею цілісної особистості висунув і Микола Вороний  у  вірші-відповіді  І.Франкові  на  його  послання  із  назвою “Лісова ідилія”.  Відповідь  була  роз”ясненням  і  поглибленнямвідкритого листа М. Вороного до письменників , який він  опублікував у “Літературно-науковому віснику”,де  запрошував їх взяти участь в альманасі “З-над  хмар і  з долин “. Він орієнтував письменників на твори , які б  за змістом і формою могли “хоч трохи наблизитись до нових течій та напрямів  сучасних європейських літератур“ і в яких“було б хоч трошки філософії, де хоч клаптик яснів того далекого блакитного неба, що від віків манить нас своєю неосяжною красою,своєю незглибною таємничістю , бо спокою треба, відпочинку для стражденної, зневіреної  душі сучасного  інтелігента “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и не подiбною є творча настанова молодих львiвських  письменникiв , задекларована в журналi "Свiт"  i розгорнута пiзнiше О.Луцьким у статтi "Молода муза", де пiдкреслювалося  :"Коли  вже  вiдкинемо  наразi  все  царство сучасних  сумнiвiв  i  перехресних  кличiв в напрямi нашого пiзнання , а  ограничимось лише на обсях  людського  чуття в сферi    письменства  i фiлософiї, то  вистане   назвати  лише  Нiцше ,Iбсена  та Метерлiнка , щоб всiм   ярко пригадалось те  живе биття  сучасного, надмiру ,може,  вразливого людського  серця i щоб  пригадались нам всi його  приюти там, де могло воно найти  своє  тепло i спокiй  серед  бурхливих  днiв "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Такi  заклики не заперечувами нi громадянської теми, нi  лiтературної традицiї. До того  ж  притулком для серця  оголошувалися  не тiльки "метафiзичнi, мiстичнi краї",а й саме життя ,все те, де виявляється внутрiшня потреба митця, яку  не можна </w:t>
      </w:r>
      <w:r>
        <w:rPr>
          <w:rFonts w:cs="Times New Roman" w:ascii="Times New Roman" w:hAnsi="Times New Roman"/>
          <w:spacing w:val="152"/>
          <w:sz w:val="28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4"/>
        </w:rPr>
        <w:t>замкнути</w:t>
      </w:r>
      <w:r>
        <w:rPr>
          <w:rFonts w:cs="Times New Roman" w:ascii="Times New Roman" w:hAnsi="Times New Roman"/>
          <w:sz w:val="28"/>
          <w:szCs w:val="24"/>
        </w:rPr>
        <w:t xml:space="preserve"> "в нiяку  розумовану  шухляду"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І . Франко  назвав статтю  О. Луцького  маніфестом  “Молодої музи”. Франко  критикував  статтю Луцького за те саме , за  що раніше бельгійських  символістів — за  містицизм,  прийнявши їх єстетичну програму   платформи  майже за  політичну  програму :  “Як же се, мої  панове  , ви  вербуєте  до  свого  кружка  молоді  духи , себто  наших  дітей ,  наших  молодих  братів  і  сестер?  Куди  ви думаєте  вести їх?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 якім “ містичним  новім  небі “ ви  обіцюєте  їм тепло і  заспокоєння ?” Це   було   явним  перебільшенням .  І  в   збірнику  М.  Вороного” З-над  хмар  і з  долин ", і в альманасі  "За  красою " взяли  участь письменники  різних  поколінь  і неоднакових  орієнтацій,хоч і проглядалась  в них  певна  загальна  єстетична  платформа ,виражена вже в самих  назвах. Ми  не  маємо  сьогодні  цілісної  концепції  українського   модернізму  початку  ХХст. і   навіть   його  визначення (вживаються терміни декаданс , ранній  модернізм,предромантизм  тощо ),  вульгарно-соціологічний  підхід  до літератури  не сприяв  об"єктивному  дослідженню  цього явища 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жемо лише  відзначити  його  неоднорідність . Якщо пред ставники літературного  угрупованння  “Українська  хата”  іноді надто катигорично  відмежовувались   від  народницьких  традицій , яка , мовляв ,”не пориває  вперед  ,  а   топчеться   на   одному   описуванні ,    регістрації сільськогосподарського інвентаря” ,  то “Молода муза “, як правило, не проголошувала  такого  розриву  зі  школою “старого”  реалізму,а прагнула поєднати традицію з новиму  західноєвропейськими  віяннями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“</w:t>
      </w:r>
      <w:r>
        <w:rPr>
          <w:rFonts w:cs="Times New Roman" w:ascii="Times New Roman" w:hAnsi="Times New Roman"/>
          <w:sz w:val="28"/>
          <w:szCs w:val="24"/>
        </w:rPr>
        <w:t>Ми всі  любили  нашу  пісню  народну , нашу  літературу  й  театр,  — згадував  пізніше  Б. Лепкий,  — а  все ж бачили  , що не стільки сонця,що в  вікні .Чогось-то  нового  бажалося , захочувалось печеного  леду , як  дехто насміхався  з  нас ...Я  був  тоді в Кракові , як “Молода муза “ прийшла  на  світ , але я  її  не  цурався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ла  це  дівчина  гарна , та невговкана й  химерна. Розсипала  перли, плила по  морі тьми ,  сідала над  рікою та приглядалася  в свічаді  плеса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Не  ступала  слідами  Квітчиної  “Марусі”, й не  одному  голову  звернула “. Цей  , за  словами  Б.Лепкого, Sturm  und   Drang ( буря  і  натиск)молодих західноукраїнських  літераторів  базувався  на  прагненні  поєднати  ідеї Кардуччі  й  Ніцше,  Метерлінка  й  Ібсена з  традиціями  рідної  культури. А  шукали  молоді  цихтрадицій  не в стилі  побутописання , а спиралися на  символіку  козацьких  наспівів,  містику  Сковороди , демонологічний  світогляд  народу, “п”ятий  єлемент  підсоння  і  четвертий  вимір людської  душі “.Наталя  Кобилянська   написала  статтю “Символізм  в  народній  пісні “, в  якій  ствердшувала , щофолькльорна  символіка  часто  співзвучна з  тією, яка “послідніми часами  станула проти  домінуючого  в літературі  натуралізму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  вдалося  молодомузівцям  здійснити  синтез  цих  двох  начал , іншими словами, піднести  народну  символіку  до  глибини  філосовських  ідей , які  мають  загальнолюдський  характер? Такою  мірою , як  це  зробила  Леся Українка  в “Лісовій пісні”,  М. Коцюбинський  в “Тінях  забутих предків”, не  вдалося,  та  все  ж  деякі  новели  М. Яцківа (“Лісовий  дзвін “, “Поєма  долин”),  драматична  поема  В. Пачовського“Сон української  ночі” та  вірші  збірки  “Ладі  й Марені  терновий  огоньмій” були в цьому напрямі  цікавими спробами, які  знайшли продовження в  українській  літературі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ешті,  ще  один  принцип  поетики “молодомузівців” — проголошення  культу  поезії як  краси, як практичної  безвартісності, антиутилітарості,  поезії, що не  може  обмежуватись  роллю пропагандиста  певної ідеологічної  доктрини. Цей  принцип  сприймався  і  трактувався часто  так, що“молодомузівці” дотримувались гасла “мистецтва для  мистецтва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ходили й  підтвердження  в  рядках одного з  віршів  В. Пачовлького: “Се є  штука —  я не  пхаю тут  ідей!” Одначе  це  була  радше  реакція на вимогу писати “соціально-програмові”, як висловився  О. Луцький в листі  до Г.Хоткевича, запрошуючи  його до  участі в  альманасі “За красою”. І самі  учасники  цієї  літературної  групи рішуче  заперечили такий  погляд.М.Рудницький писав  пізніше з  цього приводу : ”Довго товкли по  підручниках і газетних  статтях  фразу, повторювану  й  досі , начебто “Молода муза” поклонялася  ідеалові  чистої краси  та  начебто  цей  ідеал був  звичайним  ідолом —  шкідливою  примарою “мистецтво  для  мистецтва”. Він  рішуче  заперечує такий  погляд , підкреслюючи, що  особисті, суб”єктивні мотиви “не  ослабили  в них громадських почувань.”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Інакше й не  могло бути , бо  ж учасники  цієї  групи  —  вихідці  із  селянського  середовища або  сини  дрібних  службовців,  які  самі  нелегко  пробивались  у життя ,  зазнали  й  далі  зазнавали  злигоднів,  нелегко  добуваючи  шматок  хліба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“</w:t>
      </w:r>
      <w:r>
        <w:rPr>
          <w:rFonts w:cs="Times New Roman" w:ascii="Times New Roman" w:hAnsi="Times New Roman"/>
          <w:sz w:val="28"/>
          <w:szCs w:val="24"/>
        </w:rPr>
        <w:t>Молода  муза” існувала  порівнянно  недовго — від 1907 року до першої світової  війни  , отже ,  якихось  сім — вісім  років .Але  вона  вписала  свою  сторінку  в  історію  української  літератури,  була  певним  етапом на  шляху  її  подальшого  розвитк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дночас  треба  враховувати  й те , що літературний  процес  творять не  тільки  і, може, не стільки  течії  та  групи  ,  як  творчі  індивидуальності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жний  учасник  “Молодої  музи”  — людина зі  своєю  долею  і  митець  із  своїм  неповторним  обличчям .І  як  митець  кожен  з  них  виходить  виходить  за  межіцієї  літературної  групи ,  оскільки  творчість  його  не  обмежується  часом  існування 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-різному склалися  долі  колишніх  “молодомузівців”. Найдовше  судилось  прожити  Михайлові  Яцківу  ( він  помер  у 1961 р.), йому  вдалося  чи  не  найповніше і  найяскравіше  виразити  ідеї “Молодої  музи “  експресивним стилем ,  в  якому  гострота  спостереження,  точність  деталі  поєднана  з  виходом  за  рамки  реальності, а  тонка  лірична  настроєність  сусідує  із  відразливою  натуралістичністю , в  нього чи не  найтісніше  поєднані і переплетені   бодлерівські   ідеал  і сплін , і  водночас  він  чи  не найорганічніше  поєднав  фолькльорний  символ  з модерною  технікою  письма ,  що  доходить  місцями   майже  до  сюрреалістичних  образних  конструкцій. На  жаль,  творчість  М. Яцківа припинилася  невдовзі  після першої  світової  війни,  і  важго  гадати ,  що  дав  би цей  яскравий  талант  зе  сприятливих  обставин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Серед   поетів , безсумнівно  , найталановитішим  був  Петро Карманський. Його  перша  збірка “З  теки  самовбивці” є  учнівським наслідуванням “ Страждання  молодого  Вертера“  Гете  та  “Зів”ялого  лисття“ І. Франка . Та  в  наступних  книжках  він  утвердився  як  оригінальний  поет зі  своїм  обличчям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Здається , в  цього поета  в  крові  був потяг  до  мандрів , і  з  Італії привіз  він  у  поезію “молодомузівців”  замість шуму  смерек  та хвиль  Дністра  аромат кипарисів , хлюпання  Тибру. Бодлерівське  “де-небудь, щоб  тільки  поза  цим  світом “ згодом  ганяло  його  світами , та  все ж  під  кінець  життя прибило  до пристані — хоч  не тихої ,а понівеченої — рідного  краю . Рання  поезія  П. Карманського  , сповнена “причинного смутку” . М. Рильський  мотиви  смутку  пояснює  як  умовами  тогочасного життя  Галичини , так  і особистою вдачею поета м”якою,вразливою, і тим , “що в  колі  його  творчих  зацікавлень  були  “поезії” Леопарді ,  Бодлера ,  песимістичні  сторінки  Біблії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Мотиви  смутку  й  космічного  болю,  що  на  думку І.Франка  підносять поезію  П.Карманського від  дрібниць  буденщини до проблеми  загальнолюдської духовності  й етики , конфліктів  між  добром  і  злом , домінують  у  творах  “молодомузівського”  періоду.  Пізніше, в роки  першої  світової війни, той  високий  пафос і тон  поволі   поступаються місцем  сатиричним тонам, гротескним  образам .             Поет  тяжко  переживає  трагедію  рідного краю ,  коли  тисячі  січових  стрільців гинули  на  подільських  полях, а деякі  з  їхніх  провідників  спали “під  віденьськими  перинами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Біль , драму, силу  гніву письменник  передав у  збірці  поезій "Alfresco"(1917), в якій  трагізм  світосприйняття  попередніх  років переходить  у трагізм  історичної долі народу, а самоіронія  в сатир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Довгі  роки  перебування  автора  в Бразилії принесли  низку  майстерних пейзажних і ліричних  поезій, на жаль , сьогодні майже  невідомих  нашому  читачу , бо  друкувались вони  на сторінках  малотиражних  галицьких  періодичних  видань,  до того  ж  недоступних..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 творчість  поета повоєнного  періоду  наклала  свій  відбиток суспільна  ситуація ,  яка  мало  сприяла виявленню  таланту. Написав і Карманський  немало декларативних віршів, та все ж не припиняв  творити  інтимну  лірику   і  уклав  книжку "Осінні зорі"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 ще —  зднійснив  справжній подвиг, переклавши "Божествену  комедію" Данте. Перед самою  смертю побачив  виданою  першу частину цієї  праці.Дві  наступні-досі  чекають  видання..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  вкладається в "молодомузівські"  рамки і поезія  Василя Пачовського  та Богдана  Лепкого, які  продовжували  літературну  працю  у 20-30 роки. Один із  основних  мотивів  лірики В.Пачовського  — "розсипані  перли" сліз  ліричного  героя  від  нерозділеного  кохання , його  плач за  втраченою  милою,  що  поступово  зливається  у збірний  образ  жіночого  ідеалу. 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льклорною  символікою  сповнені  й  драматичні поеми В.Пачовського,  зокрема “Сон української  ночі”, “Сонце  руїни”, “Золоті  Ворота”,  в  основі  яких лежить  ідея  національного  відродження 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ред  інших  творів  В.Пачовського  назвемо  історичну  поему “Князь  Лаборець”,  засновану  на  легендах  і щедро  насичену  фольклорною символікою і яскравим   закарпатським  мовним  колоритом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езію  Богдана Лепкого  “молодомузівського”  періоду пронизує туга осені, прощання.Вірш “Журавлі” наче  концентрує в  собі  ці  мотиви . В  кількох  строфах   про   осінній відліт  журавлів  умістилась  широка  гама  переживань і  настроїв. Такими   журавлями  почували  себе  галичани , що  покидали  рідну  землю в  неясній   надії   на  кращу долю  за  океаном.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більше   споріднює  Б. Лепкого з  іншими  представниками “Молодої  музи”  мотив  природи — як  того  острівця  , де  людина  може  відпочити від   життєвих  турбот і  клопотів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ії    І  світової  війни, у  вирі  яких  опинився   і  сам  письменник , внесли в  його  поезію   нові  мотиви. Якщо  визначити   найголовнішу  зміну  в поетичній  творчості  Б.Лепкого  воєнних   років, то  вона виявляється,  мабуть,  у  тому,  що “я” поета,  яке  було  в  епіцентрі  його   лірики,  втрачає  свою  домінуючу  роль,  зливаючись  з  колективним  “я”  народ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  20-30-ті  роки  письменник   вступає  переважно  виступає  переважно  в  жанрі   історичної  прози, до  поезії  звертається   лише  час   від  часу.  Вірші  цього  періоду   не  додають  нічого  суттєво  нового  до  сказаного  раніше,  лише  інколи  проблиснуть  спалахи  туги  за  молодістю,  за  коханням .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 особистих   настроїв  до  громадянської   лірики  прийшов  і  Степан  Чарнецький,  що  мав  серед  своїх  приятелів  репутацію   богеміста  й  завзятого  театрала. Захоплення  театром  відбилося  й  на  творчості   Чарнецького.  Джерелом  його  лірики  є  і  настрої,  викликані   творами  мистецтва, —  він  часто  бачить  себе  персонажем  тієї  чи  іншої  п”єси  або  опери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 ліриці   С. Чарнецького  вражає  тонке  сприйняття    природи. Ліричний  герой  поета   стоїть  перед нею  зачудований,  він “зливається”  з  нею   у  момент   духовного  сум”яття  чи  піднесення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й ,  здавалось  б,  камерний  поет з  великою  силою  показав  трагедію  людини , краю , народу  в  І  світовій  війні , його  поезія  збагатилася   новими  барвами  і  тонами ,  здобула  ноти   сильного   громадянського  звучання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етичний  доробок  Сидора  Твердохліба  та  Остапа  Луцького  доволі  скромний  і  не  йде  в  порівняння  з  тим, що  створили  інші  учасники  “Молодої  музи”. Оригінальну  спадщину  С.Твердохліба  компенсують  його  переклади .  Багато  й  талановито  переклав  він ,  зокрема  польською  мовою своїх  колег “молодомузівців”, а  також  Миколу Філянського, Олександра  Козловського, Олександра  Олеся.. Його  інтерпритація  “Каменярів”  спонукала  Франка   написати  цілу  критичну  статтю  про  цей  переклад,  в  якій  він  назвав  Твердохліба перекладачем,  що  має широку   духовну  культуру  і вироблений  естетичний  смак.  Перекладав  він  також  на  німецьку, з  польської  на  українськ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кщо  в С.Твердохліба   над  оригінальною  творчістю  домінує  переклад, то  О.Луцький  — передусім   організатор  і  теоретик  “Молодої  музи”.  Сьогодні  його ім”я  більше  відоме    гострими    відповідями  Франка  —   на  статтю  “Молода  муза”  та  на  епіграму  “Іван  Храмко”,  внаслідок  чого  склалося   негативне  ставлення  до  цього   літератора ,  чия  творчість  тривала    всього  п”ять  років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  “Молодої  музи”  бере  свій  початок  і  творчість  Михайла  Рудницького ,  більше  відомого  своїми  літературознавчими   та  літературно-критичними  статтями.  Поетична  творчість  його  за  розмірами  невелика:   спорадичні  публікації  в  периодиці. Нешироке  й  коло   мотивів  та настроїв  —  спогад  з дитинства , любовне  переживання ,  миттєве  враження. У  творах  М.Рудницького  не знайдемо    філосовської  глибини , багатоплановості  образу.  Вірш  переважно   елегантний , відшліфований , як  мармур , і,  наче  мармур, холодний. Витончена   техніка , несподівані  ритмічні переходи при  незрідка нарочитій   заінтелектуалізованості, еклектизмі  образів — все  це  робило  поезію М.Рудницького явищем  примітним  на загальноукраїнському  терені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 Рудницький  “замикає”  те  коло  поетів  ,  які беспосередньо  пов”язані  з  групою  “Молода  муза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кий  вплив  мала  творчість  “молодомузівців”  на  подальший   розвиток  української  літеретури ,  зокрема поезії?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омий  поет  Б.-І.  Антонич писав, що  поети “Молодої  музи”  вичерпалися  ще  на  початку  ХХ  ст. і “їх  роль  у  повоєнному   літературному  житті  доволі  скромна ,  а  впливу  на  це  життя  вони  не  мали  жодного. Сучасна  літературна  молодь   зовсім  відійшла  від  них, і  їй  блище   навіть “Слово ополку  Ігоревім”, аніж  їх   смутки ,  муки  і космічна  туга”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у  точку  зору  можна  зрозуміти, але  важко  визнати  справедливою.Про  впли  можна говорити не  тільки  тоді, коли  відбувається   засвоєння   певних  рис  світогляду ,  мопивів, поетики,а  й при відштовхуванні, протистоянні, опозиції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а  хоч би  як  трактувати вплив “Молодої музи”  на  дальший  розвиток  української  літератури ,  її  не  можна  викинути  з  історії   нашої  культури,  як  не  можна  викинути “Української  хати”, авангардизму  20-х  років , празької  школи  української  поезії  чи  нью-йоркської   групи  років  шістдесятих... Бо  тоді  випадають  ланки  художнього  розвитку,  обриваються  єдність  і  цілісність  процесу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“</w:t>
      </w:r>
      <w:r>
        <w:rPr>
          <w:rFonts w:cs="Times New Roman" w:ascii="Times New Roman" w:hAnsi="Times New Roman"/>
          <w:sz w:val="28"/>
          <w:szCs w:val="24"/>
        </w:rPr>
        <w:t>Молодомузівці”  вписали  свою  сторінку   в  історію  української  літератури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 використаної  літератури: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удницький М.             Що  таке  “Молода  муза”? — Львів, 1937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Шаховський С.             Смуток  і  радість  поета.  —   Київ , 1969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арманський П.                      Українська  богема.  — Львів, 1936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Щурат В.                            Доктор Іван  Франко.  — Львів,  1896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убчак  Б.                                 Пробний  лет. — Нью-Йорк, 1969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Гундорова Т.         Ранній український  модернізм. — Київ, 1989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Сріблянський М.                        Наша  література. — Київ , 1909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. Лепкий Б.                                       Три  портрети . — Львів, 1937.  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Тарнавський О.          Поет Василь Пачовський .— Торонто,1984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Франко І.                   Зібрання творів у 50  томах. — Київ,1982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Українка  Леся                       Твори у  10  томах.  — Київ, 1965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 Коцюбинський  М.                   Твори у 6 томах . — Київ,  1961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 Рильський М.          Про поезію П. Карманського .— Київ, 1986.</w:t>
      </w:r>
    </w:p>
    <w:p>
      <w:pPr>
        <w:pStyle w:val="Normal"/>
        <w:tabs>
          <w:tab w:val="clear" w:pos="708"/>
          <w:tab w:val="left" w:pos="9072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 Кобринська Н.                                           Твори.   — Київ, 1980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1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1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1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1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</w:tabs>
      <w:ind w:right="-1" w:firstLine="567"/>
      <w:jc w:val="center"/>
      <w:outlineLvl w:val="0"/>
    </w:pPr>
    <w:rPr>
      <w:rFonts w:ascii="Times New Roman" w:hAnsi="Times New Roman" w:cs="Times New Roman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</w:tabs>
      <w:ind w:right="-1" w:firstLine="567"/>
      <w:jc w:val="center"/>
      <w:outlineLvl w:val="1"/>
    </w:pPr>
    <w:rPr>
      <w:rFonts w:ascii="Times New Roman" w:hAnsi="Times New Roman" w:cs="Times New Roman"/>
      <w:b/>
      <w:bCs/>
      <w:sz w:val="96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b/>
      <w:b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072" w:leader="none"/>
      </w:tabs>
      <w:ind w:right="-1" w:firstLine="567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72" w:leader="none"/>
      </w:tabs>
      <w:ind w:right="-1" w:firstLine="567"/>
      <w:jc w:val="both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30:00Z</dcterms:created>
  <dc:creator>Гвоздицин Александр свет Геннадьевич</dc:creator>
  <dc:description/>
  <dc:language>en-US</dc:language>
  <cp:lastModifiedBy>comp8</cp:lastModifiedBy>
  <cp:lastPrinted>1998-09-18T05:09:00Z</cp:lastPrinted>
  <dcterms:modified xsi:type="dcterms:W3CDTF">2001-12-15T12:30:00Z</dcterms:modified>
  <cp:revision>2</cp:revision>
  <dc:subject/>
  <dc:title>                                   ПОЕТИ   “ МОЛОДОІ  МУЗИ” </dc:title>
</cp:coreProperties>
</file>