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  <w:t>Питання і тести по укр. літератур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изначте національне і загальнолюдське у зображенні боротьби за соціальну справедливість (роман П. Мирного “Хіба ревуть воли, як ясла повні?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І. Я. Франко і сучасні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Смішний чи страшний Пузир у п’єсі І. Карпенка-Карого “Хазяїн”. Доведіть свою дум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роблема влади землі над людиною у драмі І. Я. Франка “Украдене щастя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ідображення картин пореформеного життя у повісті “Кайдашева сім’я” І. С. Нечуя-Левицьк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країна й українці у творчості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 чому драматизм подій, зображених у п’єсі “Не судилось” М. Старицьк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роблема влади землі над людиною у драмі “Украдене щастя”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 на повісті “Князь Єремія Вишневецький” національне і загальнолюдське (І. С. Нечуй-Левицьки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І. Я. Франко і сучасні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Звідки в суспільстві, на ваш погляд, беруться такі люди, як Феноген і Ліхтаренко (“Хазяїн” І. Карпенко-Карий)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еволюційно-патріотична лірика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 на п’єсі І. Карпенка-Карого національне і загальнолюдське (“Сава Чалий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шук шляхів організованої боротьби українських робітників у повісті “Борислав сміється”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Дайте оцінку образу Пузиря із п’єси І. Карпенка-Карого “Хазяїн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Мотиви лірики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твердження думки про духовну красу, талановитість народу (І. К. Карий. “Сава Чалий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країнське робітництво у повісті І. Я. Франка “Борислав сміється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 чому трагізм долі князя Єремії Вишневецького? (І. С. Нечуй-Левицький “Князь Єремія Вишневецький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країна й українці у творчості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 чому незвичайність долі Чіпки?(роман “Хіба ревуть воли, як ясла повні?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країнське робітництво у повісті І. Я. Франка “Борислав сміється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, як умотивовує Панас Мирний злочинні дії Чіпки. (роман “Хіба ревуть воли, як ясла повні?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Мотиви лірики І. Я. Франка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, за яких обставин стався моральний злам особистості князя Єремії Вишневецького. (повість “Князь Єремія Вишневецький І. С. Нечуй-Левицьк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шук шляхів організованої боротьби українських робітників у повісті “Борислав сміється”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 на основі образу Катрі Дзвонарівни духовне багатство простих людей. (драма “Не судилось” М. П. Старицьк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еволюційно-патріотична лірика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 чому драматизм подій, зображених в п’єсі “Сава Чалий” І. Карпенка-Кар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роблема влади землі  над людиною у драмі “Украдене щастя”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 розкривається моральна велич простих людей в образі Дмитра Ковбаня (драма “Не судилось” М. П. Старицьк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І. Я. Франко і сучасні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 виявляються моральні якості Тодозі Світайлихи в повісті “Князь Єремія Вишневецький” І. С. Нечуя-Левицьк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країна і українство у творчості І. Я. Фран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Злигодні солдатського життя в царській армії (роман “Хіба ревуть воли, як ясла повні?” Панаса Мирн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країнське робітництво у повісті І. Я. Франка “Борислав сміється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еволя, як той чад, задурманила людям голови” (роман “Хіба ревуть воли, як ясла повні?” Панаса Мирн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Мотиви лірики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Дайте оцінку образу Павла Чубаня. (драма “Не судилось” І. Карпенка-Кар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шук шляхів організованої боротьби українських робітників у повісті “Борислав сміється”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 чому трагізм долі Сави Чалого з однойменної п’єси І. Карпенка-Карого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еволюційно-патріотична лірика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Чим відрізняється Мелашка від інших жінок Кайдашевої сім’ї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роблема влади землі над людиною у драмі І. Я. Франка “Украдене щастя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изначте національне і загальнолюдське у зображенні боротьби за соціальну і національну справедливість. (М. П. Старицький “Оборона Буші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Мотиви лірики І. Я. Франка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Зла сатира на чоловічу любов до стяжання”. (комедія “Хазяїн” І. Карпенка-Кар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І. Я. Франко і сучасні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 ви розумієте порядність у загальнолюдському значенні? (за драмою “Не судилось” М. П. Старицьк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шук шляхів організованої боротьби українських робітників у повісті “Борислав сміється”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 чому драматизм долі Тодозі Світайлихи? (повість “Князь Єремія Вишневецький І. С. Нечуя-Левицьк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країнське робітництво у повісті І. Я. Франка “Борислав сміється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Чіпка – пристрасний шукач правди. (роман “Хіба ревуть воли, як ясла повні?” Панаса Мирн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еволюційно-патріотична лірика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Заверховодили пани польські у Гетьманському, як у себе вдома. (роман “Хіба ревуть воли, як ясла повні?” Панаса Мирн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країна і українці у творчості І. Я. Фр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 високий духовний потенціал народу, втілений в образах роману Панаса Мирного “Хіба ревуть воли, як ясла повні?”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, за яких обставин стався моральний злам особистості Чіпки, чи був у нього інший вихід? (роман П. Мирного “Хіба ревуть воли, як ясла повні?”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 високу національну свідомість, почуття обов’язку образів-персонажів повісті “Князь Єремія Вишневецький” І. С. Нечуя-Левицьк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, як умотивовує автор злочинні дії Михайла Ляшенка. (драма “Не судилось М. П. Старицьког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Зіставте образи Максима Гудзя і Чіпки. Чому Максима, як і Чіпку, називають “пропащою силою”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 символічне значення назви роману Панаса Мирного “Хіба ревуть воли, як ясла повні?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 символічне значення першої назви драми “Не судилось” М. П. Старицьк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зитивний чи негативний тип особистості Чіпки з роману Панаса Мирного “Хіба ревуть воли, як ясла повні?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 душевну драму Катрі Дзвонарівни. (драма “Не судилось” М. П. Старицького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567" w:hanging="0"/>
        <w:rPr>
          <w:b/>
          <w:b/>
          <w:bCs/>
        </w:rPr>
      </w:pPr>
      <w:r>
        <w:rPr>
          <w:b/>
          <w:bCs/>
        </w:rPr>
        <w:t>1. “Хазяїн” І. Карпенка-Карого – це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   </w:t>
      </w:r>
      <w:r>
        <w:rPr>
          <w:sz w:val="24"/>
        </w:rPr>
        <w:t>комеді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   </w:t>
      </w:r>
      <w:r>
        <w:rPr>
          <w:sz w:val="24"/>
        </w:rPr>
        <w:t>трагедія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рам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одевіль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2. 4 березня 1880 року заарештували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І. Я. Франка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ерше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друге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третє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3. “Велика честь нам буде, коли ми зуміємо забути себе для громадського діла” – ці слова належать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Карпенку-Карому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Заньковецькі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Старицькому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Кропивницькому</w:t>
      </w:r>
    </w:p>
    <w:p>
      <w:pPr>
        <w:pStyle w:val="Normal"/>
        <w:tabs>
          <w:tab w:val="clear" w:pos="720"/>
          <w:tab w:val="left" w:pos="92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4. Жорстокі умови навчання описав І. Я. Франко в оповіданнях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Отець гуморист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У кузні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5. “Не судилось” М. П. Старицького – це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еді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агеді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рам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девіль</w:t>
      </w:r>
    </w:p>
    <w:p>
      <w:pPr>
        <w:pStyle w:val="Normal"/>
        <w:tabs>
          <w:tab w:val="clear" w:pos="720"/>
          <w:tab w:val="left" w:pos="92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6. І. Я. Франко народився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14 року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90 року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56 року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52 року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“Талан”, “Не судилось”, “Ой не ходи, Грицю”, “За двома зайцями” – це твори, які написав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Карпенко-Кар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Кропивницьк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Франк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П. Старицький</w:t>
      </w:r>
    </w:p>
    <w:p>
      <w:pPr>
        <w:pStyle w:val="Normal"/>
        <w:tabs>
          <w:tab w:val="clear" w:pos="720"/>
          <w:tab w:val="left" w:pos="92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8. Поезія “Червона калина…” І. Я. Франка покладена на музику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сенком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ененком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нькевичем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2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9. “Богдан Хмельницький”, “Кармелюк”, “Останні орли” – це твори, які написав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ас Мирн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ко Вовчок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Нечуй-Левицьк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Старицький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10. “Вічний революціонер – Дух, наука, думка, воля не уступить пітьмі поля…” – це рядки вірша:</w:t>
      </w:r>
    </w:p>
    <w:p>
      <w:pPr>
        <w:pStyle w:val="Normal"/>
        <w:ind w:left="360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імн”</w:t>
      </w:r>
    </w:p>
    <w:p>
      <w:pPr>
        <w:pStyle w:val="Normal"/>
        <w:ind w:left="360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римить”</w:t>
      </w:r>
    </w:p>
    <w:p>
      <w:pPr>
        <w:pStyle w:val="Normal"/>
        <w:ind w:left="360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Каменярі”</w:t>
      </w:r>
    </w:p>
    <w:p>
      <w:pPr>
        <w:pStyle w:val="Normal"/>
        <w:ind w:left="360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ріє сонечко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11. Краса весняного степу, зовнішність сільського парубка та польової царівни – це описи з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вісті “Земля” О. Кобилянської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ману “Хіба ревуть воли, як ясла повні?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вісті “Кайдашева сім’я” І. С. Нечуя-Левицького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>
          <w:sz w:val="18"/>
        </w:rPr>
      </w:pPr>
      <w:r>
        <w:rPr>
          <w:sz w:val="18"/>
        </w:rPr>
      </w:r>
    </w:p>
    <w:p>
      <w:pPr>
        <w:pStyle w:val="2"/>
        <w:tabs>
          <w:tab w:val="clear" w:pos="927"/>
        </w:tabs>
        <w:rPr/>
      </w:pPr>
      <w:r>
        <w:rPr/>
        <w:t>12. І. Я. Франко відобразив свої страждання в цісарській тюрмі в оповіданні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Олівець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На дні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Отець гуморист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Ріпник”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927"/>
        </w:tabs>
        <w:rPr/>
      </w:pPr>
      <w:r>
        <w:rPr/>
        <w:t>13. “Вона стояла над душею в Мотрі, наче осавула на панщині…” – це рядки з повісті І. С. Нечуя-Левицького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Дві московки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Микола Джер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Кайдашева сім’я”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927"/>
        </w:tabs>
        <w:rPr/>
      </w:pPr>
      <w:r>
        <w:rPr/>
        <w:t>14. В 1893 році І. Я. Франко захищає дисертацію на тему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Варлаам і Йосааф – старохристиянський духовний роман і його літературна історі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Жіноча доля в руських піснях народних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Думи пролетарія”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927"/>
        </w:tabs>
        <w:rPr/>
      </w:pPr>
      <w:r>
        <w:rPr/>
        <w:t>15. Повість “Кайдашева сім’я” І. Нечуя-Левицького “Оздобою українського письменництва” назвав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. Г. Шевченк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Я. Франк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М. Коцюбинськи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16. 28 травня 1916 року І. Я. Франка поховали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Льво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Киє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Нагуєвичах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927"/>
        </w:tabs>
        <w:rPr/>
      </w:pPr>
      <w:r>
        <w:rPr/>
        <w:t xml:space="preserve">17. Чіпка дізнається, що в нього незаконно забрали землю. Це – 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в’яз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льмінаці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зв’язка</w:t>
      </w:r>
    </w:p>
    <w:p>
      <w:pPr>
        <w:pStyle w:val="2"/>
        <w:tabs>
          <w:tab w:val="clear" w:pos="927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18. Жорстокі умови навчання І. Я. Франко описав в оповіданні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У кузні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рицева шкільна наука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Олівець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 xml:space="preserve">19. “Польова царівна” – так названа одна з героїнь.    </w:t>
      </w:r>
    </w:p>
    <w:p>
      <w:pPr>
        <w:pStyle w:val="2"/>
        <w:tabs>
          <w:tab w:val="clear" w:pos="927"/>
        </w:tabs>
        <w:rPr/>
      </w:pPr>
      <w:r>
        <w:rPr/>
        <w:t xml:space="preserve">     </w:t>
      </w:r>
      <w:r>
        <w:rPr/>
        <w:t xml:space="preserve">Це – 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тр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л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ристина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20. Бенедьо Синиця – так називається герой повісті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Кайдашева сім’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Лихо давнє і сьогочасне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Борислав сміється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b/>
          <w:bCs/>
          <w:sz w:val="24"/>
        </w:rPr>
        <w:t>21. “Розбишацька дочка” – так названа одна з героїнь.    Це –</w:t>
      </w:r>
      <w:r>
        <w:rPr>
          <w:sz w:val="24"/>
        </w:rPr>
        <w:t xml:space="preserve"> 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тр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л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ристя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22. Збірка “З вершин і низин” відкривається віршем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імн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ріє сонечко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римить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Каменярі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23. “Польова царівна” – так названа одна з героїнь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Кайдашева сім’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Не судилось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Хіба ревуть воли, як ясла повні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24. Михайло Гурман, Микола Задорожний, Анна – герої драми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Не судилось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Украдене щаст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Сава Чалий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Хазяїн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25. “Розбишацька дочка” – так названа одна з героїнь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Кайдашева сім’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Не судилось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Хіба ревуть воли, як ясла повні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26. “Зів’яле листя” – збірка поезій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. Г. Шевчен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Я. Фран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. Мирн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Старицького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 xml:space="preserve">27. Повість “Кайдашева сім’я” І. С. Нечуя-Левицького це – 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ціально-побутов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ціально-психологічн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сторичн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антастична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28. “Встань, орачу, встань!</w:t>
      </w:r>
    </w:p>
    <w:p>
      <w:pPr>
        <w:pStyle w:val="Normal"/>
        <w:ind w:left="927" w:hanging="0"/>
        <w:rPr>
          <w:b/>
          <w:b/>
          <w:bCs/>
          <w:sz w:val="24"/>
        </w:rPr>
      </w:pPr>
      <w:r>
        <w:rPr>
          <w:b/>
          <w:bCs/>
          <w:sz w:val="24"/>
        </w:rPr>
        <w:t>Сій в щасливий час</w:t>
      </w:r>
    </w:p>
    <w:p>
      <w:pPr>
        <w:pStyle w:val="Normal"/>
        <w:ind w:left="927" w:hanging="0"/>
        <w:rPr>
          <w:b/>
          <w:b/>
          <w:bCs/>
          <w:sz w:val="24"/>
        </w:rPr>
      </w:pPr>
      <w:r>
        <w:rPr>
          <w:b/>
          <w:bCs/>
          <w:sz w:val="24"/>
        </w:rPr>
        <w:t>Золоте зерно!” – це рядки з вірша І. Я. Франка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імн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римить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Каменярі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ріє сонечко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927"/>
        </w:tabs>
        <w:rPr/>
      </w:pPr>
      <w:r>
        <w:rPr/>
        <w:t>29. Роман “Хіба ревуть воли, як ясла повні?” Панаса Мирного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ціально побутов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ціально-психологічн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годницьк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антастични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30. “…Мільйони чекають</w:t>
      </w:r>
    </w:p>
    <w:p>
      <w:pPr>
        <w:pStyle w:val="Normal"/>
        <w:ind w:left="927" w:hanging="0"/>
        <w:rPr>
          <w:b/>
          <w:b/>
          <w:bCs/>
          <w:sz w:val="24"/>
        </w:rPr>
      </w:pPr>
      <w:r>
        <w:rPr>
          <w:b/>
          <w:bCs/>
          <w:sz w:val="24"/>
        </w:rPr>
        <w:t>щасливої зміни,</w:t>
      </w:r>
    </w:p>
    <w:p>
      <w:pPr>
        <w:pStyle w:val="Normal"/>
        <w:ind w:left="927" w:hanging="0"/>
        <w:rPr>
          <w:b/>
          <w:b/>
          <w:bCs/>
          <w:sz w:val="24"/>
        </w:rPr>
      </w:pPr>
      <w:r>
        <w:rPr>
          <w:b/>
          <w:bCs/>
          <w:sz w:val="24"/>
        </w:rPr>
        <w:t>Ті, хмари – плідної</w:t>
      </w:r>
    </w:p>
    <w:p>
      <w:pPr>
        <w:pStyle w:val="Normal"/>
        <w:ind w:left="92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удущини тіни…”, </w:t>
      </w:r>
      <w:r>
        <w:rPr>
          <w:sz w:val="24"/>
        </w:rPr>
        <w:t>- це рядки з поезій І. Я. Франка</w:t>
      </w:r>
    </w:p>
    <w:p>
      <w:pPr>
        <w:pStyle w:val="Normal"/>
        <w:ind w:left="56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tabs>
          <w:tab w:val="clear" w:pos="927"/>
        </w:tabs>
        <w:rPr/>
      </w:pPr>
      <w:r>
        <w:rPr/>
        <w:t>31. “Вона довго терлася коло панів і набралася од них трохи панства”. Це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лаш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тр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ус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лажка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927"/>
        </w:tabs>
        <w:rPr/>
      </w:pPr>
      <w:r>
        <w:rPr/>
        <w:t>32. Літературну діяльність розпочав І. Я. Франко навчаючись в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атковій школ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настирській школ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рогобицькій гімназії</w:t>
      </w:r>
    </w:p>
    <w:p>
      <w:pPr>
        <w:pStyle w:val="Style14"/>
        <w:tabs>
          <w:tab w:val="clear" w:pos="4536"/>
          <w:tab w:val="clear" w:pos="9072"/>
        </w:tabs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ьвівському університеті</w:t>
      </w:r>
    </w:p>
    <w:p>
      <w:pPr>
        <w:pStyle w:val="Style14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33. Коли з’явився літературний псевдонім І. Нечуй? З виходом повісті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Дві московки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Кайдашева сім’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Афанський пройдисвіт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34. Поезія “Чого являєшся мені у сні?” – І. Я. Франка покладена на музику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сенком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ененком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нькевичем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35. В яких містах учителював І.С. Нечуй-Левицький? Це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усла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та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ліш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дле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ишине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иє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еблев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36. І. Я. Франко   вперше   надрукував    в   журналі      </w:t>
      </w:r>
    </w:p>
    <w:p>
      <w:pPr>
        <w:pStyle w:val="3"/>
        <w:rPr/>
      </w:pPr>
      <w:r>
        <w:rPr/>
        <w:t xml:space="preserve">      “</w:t>
      </w:r>
      <w:r>
        <w:rPr/>
        <w:t>Друг”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Моя пісн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Пісні народні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Борислав смієтьс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У кузні”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7. Пригадайте ім’я Мелашчиного батька. Це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кола Балаш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ван Балаш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рім Балаш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ас Бала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38. “Украдене щастя” – драма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П. Старицьк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Карпенка-Кар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Я. Фра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39. Чиї це слова: “Щоб твої думки були повні, як криниця водою…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мидори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ої Джерихи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русі Кайдашихи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трі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40. І. Я. Франко вперше надрукував свої вірші “Пісні народні”, “Моя пісня” в журналі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Друг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Громадський друг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Життя і слово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Дзвін”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Молот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41. І. С. Нечуй-Левицький народився в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иє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та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ргород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ебелеві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42. “Зроду утлий і хоровитий, він дуже був вразливий на всякий, хоть і чужий біль” – це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іпка Вареник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ксим Гудзь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недьо Синиц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вло Чубань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43. Роман “Повія” – це твір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Нечуя-Левицьк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аса Мирн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пенка-Кар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Старицького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44. “На дні моїх споминів і досі горить той маленький але міцний огонь… Се огонь у кузні мойого батька”. Це спогади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. Г. Шевчен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Я. Фран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П. Старицьк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Карпенка-Карого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927"/>
        </w:tabs>
        <w:rPr/>
      </w:pPr>
      <w:r>
        <w:rPr/>
        <w:t>45. Панас Мирний народився в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та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ргород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иє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уславі</w:t>
      </w:r>
    </w:p>
    <w:p>
      <w:pPr>
        <w:pStyle w:val="Normal"/>
        <w:ind w:left="56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46. Повість “Борислав сміється” – це твір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Нечуя-Левицьк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аса Мирн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П. Старицьк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Я. Франка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47. Панас Мирний народився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38 ро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49 ро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56 роц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48. Навчався І. Я. Франко у гімназії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Коломи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Дрогобич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Львів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49. П. Саксаганський, М. Садовський – брати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Старицьк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пенка-Кар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аса Мирного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927"/>
        </w:tabs>
        <w:rPr/>
      </w:pPr>
      <w:r>
        <w:rPr/>
        <w:t>50. І. Я. Франкові належать збірки поезій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Баляди і роскази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З вершин і низин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Зів’яле лист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Мій Ізмарагд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Із днів журби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Давне й нове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Із літ моєї молодості”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З півночі”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Пролісок”</w:t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51. І. Карпенко-Карий народився в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иє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іровоград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рсенів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ліщинцях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52. “Украдене щастя” І. Я. Франка за жанром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рам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агеді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едія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53. І. Карпенко-Карий народився в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48 ро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38 ро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35 ро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49 ро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1845 році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54. І. Я. Франко навчався в університеті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ьвівському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іденському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зькому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55. “Сава Чалий” І. Карпенка-Карого це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еді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агеді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рам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девіль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56. В 1890 р. організовано “Русько-українську радикальну партію” за участю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Я. Фран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Павли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. Стефаника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57. Панас Мирний – це псевдонім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Левицьк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Тобілевич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. Рудченка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58. “Жий та дихай, доки живеш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Треба брати життя, яке є,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треба жити, як можна…” – це слова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хайла Лисен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вла Чубан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недя Сини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хайла Гурмана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коли Задорожного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59. Краса весняного степу, опис польової царівни –</w:t>
      </w:r>
    </w:p>
    <w:p>
      <w:pPr>
        <w:pStyle w:val="2"/>
        <w:tabs>
          <w:tab w:val="clear" w:pos="927"/>
        </w:tabs>
        <w:rPr/>
      </w:pPr>
      <w:r>
        <w:rPr/>
        <w:t xml:space="preserve"> </w:t>
      </w:r>
      <w:r>
        <w:rPr/>
        <w:t>це з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Кайдашева сім’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Хіба ревуть воли, як ясла повні?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Не судилось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Лісова пісня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60. 11 червня 1877 року арешт І. Я. Франка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ш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руг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еті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твертий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61. Панас Мирний у романі “Хіба ревуть воли, як ясла повні?” використовує описи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йзажн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альн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кра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третні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62. 16 серпня 1889 року заарештували І. Я. Франка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ерше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друге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третє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63. “Моє невеличке серце ще змалечку пестила любов до тебе, мій обездолений краю…” – це слова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аса Мирн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чуя-Левицьк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пенка-Карого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64. Леон Гаммершляг, Гольдкремер – герої повісті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Кайдашева сім’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Лихий попутав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Борислав сміється”</w:t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b/>
          <w:bCs/>
          <w:sz w:val="24"/>
        </w:rPr>
        <w:t>65. “Ваші твори мали великий вплив на мене…” – це слова про Панаса Мирного сказав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Коцюбинськ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Франк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Карпенко-Карий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/>
      </w:pPr>
      <w:r>
        <w:rPr/>
        <w:t>66. Повість “Захар Беркут” – твір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Я. Фран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С. Нечуя-Левицьк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наса Мирн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Карпенка-Карого</w:t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b/>
          <w:bCs/>
          <w:sz w:val="24"/>
        </w:rPr>
        <w:t>67. Кульмінація роману “Хіба ревуть воли, як ясла повні?” – це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азка Чіпки в земств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решт після злочину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агічна смерть Галі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927"/>
        </w:tabs>
        <w:rPr>
          <w:sz w:val="16"/>
        </w:rPr>
      </w:pPr>
      <w:r>
        <w:rPr>
          <w:sz w:val="16"/>
        </w:rPr>
      </w:r>
    </w:p>
    <w:p>
      <w:pPr>
        <w:pStyle w:val="2"/>
        <w:tabs>
          <w:tab w:val="clear" w:pos="927"/>
        </w:tabs>
        <w:rPr/>
      </w:pPr>
      <w:r>
        <w:rPr/>
        <w:t>68. І. Я. Франко народився в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ирилів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рсенівц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гуєвичі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ринцях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еблев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69. Він був організатором театральної справи на Україні… Прізвище цієї людини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Старицький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. Заньковецьк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І. Котляревський</w:t>
      </w:r>
    </w:p>
    <w:p>
      <w:pPr>
        <w:pStyle w:val="Normal"/>
        <w:ind w:left="56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7" w:hanging="0"/>
        <w:rPr>
          <w:sz w:val="24"/>
        </w:rPr>
      </w:pPr>
      <w:r>
        <w:rPr>
          <w:b/>
          <w:bCs/>
          <w:sz w:val="24"/>
        </w:rPr>
        <w:t>70. “Сонце – то мій вірний отаман. Висушуючи ті поля, висисаючи всі живі соки з землі, воно працює на мене…” – це слова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рмана Гольдкремера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она Гаммершляга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927"/>
        </w:tabs>
        <w:rPr/>
      </w:pPr>
      <w:r>
        <w:rPr/>
        <w:t>71. У Новочеркаську, на засланні, І. Карпенко-Карий написав…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Бондарівна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Розумний і дурень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Наймичка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Безталанна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Мартин Боруля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Сто тисяч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Хазяїн”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– “</w:t>
      </w:r>
      <w:r>
        <w:rPr>
          <w:sz w:val="24"/>
        </w:rPr>
        <w:t>Сава Чалий”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72. “На злість тим, що нас розлучили.</w:t>
      </w:r>
    </w:p>
    <w:p>
      <w:pPr>
        <w:pStyle w:val="3"/>
        <w:rPr/>
      </w:pPr>
      <w:r>
        <w:rPr/>
        <w:t xml:space="preserve">        </w:t>
      </w:r>
      <w:r>
        <w:rPr/>
        <w:t>Наперекір тим, що вкрали наше щастя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Ми його відкрадім” – це слова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хайла Гурман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коли Задорожнього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вла Чубана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хайла Ляшенка.</w:t>
      </w:r>
      <w:r>
        <w:br w:type="page"/>
      </w:r>
    </w:p>
    <w:p>
      <w:pPr>
        <w:pStyle w:val="Normal"/>
        <w:ind w:left="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left"/>
        <w:rPr>
          <w:sz w:val="24"/>
        </w:rPr>
      </w:pPr>
      <w:r>
        <w:rPr>
          <w:sz w:val="24"/>
        </w:rPr>
        <w:t>Який псевдонім і чому обрав собі І. С. Левицький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Що таке ідея художньо твору? Ідея повісті “Борислав сміється”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 формувався демократичний світогляд І. С. Нечуя-Левицьког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Навчання в Дрогобицькій гімназії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Чому твір “Кайдашева сім’я” називаємо соціально-побутовою повістю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І. Я. Франко – титан праці й боротьб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епізоди, сцени повісті “Кайдашева сім’я” І. С. Нечуя-Левицького викликали у вас сміх? Де цей сміх добродушний, а де сатиричний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думки й почуття викликає у вас поезія “Гріє сонечко” І. Я. Франк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ростежте за мовою Лавріна і Мелашки. Як у мові відбито зміни в їхніх характерах? (Повість “Кайдашева сім’я” І. С. Нечуя-Левицького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Другий арешт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Чому називаємо Панаса Мирного письменником-реалістом, представником революційної демократії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думки й почуття викликає у вас поезія “Червона калино?”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Історія створення роману “Хіба ревуть воли, як ясла повні?” Панаса Мирного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ерший арешт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Ідейно-тематична спрямованість роману “Хіба ревуть воли, як ясла повні?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рівняльна характеристика Бенедя Синиці і братів Басараб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Що вас найбільше захоплює в романі “Хіба ревуть воли, як ясла повні?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Ідейно-тематична спрямованість драми “Украдене щастя”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роздуми викликав у вас роман “Хіба ревуть воли, як ясла повні?” Панаса Мирног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етичні збірки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перешкоди стояли на шляху розвитку нового українського театру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думки й почуття викликає у вас поезія “Гримить” І. Я. Франк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життєві факти вплинули на формування демократичного світогляду І. Карпенка-Карого, збудили його інтерес до літератури і театру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І. Я. Франко на схилі житт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ою людиною уявляєте І. Карпенка-Карого? Що здається вам найпривабливішим у його вчинках, характері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 чому моральна краса Бенедя Синиці?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На які види поділяються драматичні твори? Які особливості кожного з них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Доведіть що драма “Украдене щастя” – твір реалістич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Доведіть, що комедія “Хазяїн” – твір реалістич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Доведіть, що в повісті “Борислав сміється” І. Я. Франко порушив злободенні питання свого ча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Основні проблеми роману “Хіба ревуть воли, як ясла повні?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Бенедьо Синиця – робітник, мулярський помічни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Назвіть спільні риси в характерах Калитки й Пузир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Ідейно-тематична спрямованість повісті “Борислав сміється”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ий псевдонім і чому обрав собі Панас Якович Руденк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Що таке драма? Доведіть, що “Украдене щастя” І. Я. Франка – дра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ий псевдонім і чому обрав собі І. К. Тобілевич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нутрішній світ капіталіста Германа Гольдкрем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е значення для розвитку українського театру мала творчість і діяльність І. Карпенка-Карог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Брати Андрусь і Сень Басараби – народні месн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Доведіть, що роман “Хіба ревуть воли, як ясла повні?” – соціально-психологічний за жанром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Дитячі роки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Що таке роман? Види роман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Чим відрізняється Герман Гольдкремер від Леона Гаммершляг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Що таке повість? Соціально-побутова пов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Дайте загальну характеристику могутній постаті І. Я. Франка в українській і світовій літератур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Що таке трагедія? Доведіть, що “Сава Чалий” – трагеді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Що таке тема художнього твору? Тема повісті “Борислав сміється”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у роль у розкриття художнього образу відіграє портрет? Наведіть приклади з прочитаних вами твор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думки й почуття викликає у вас поезія “Чого являєшся мені у сні?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Назвіть особливості роману як жанру. Доведіть, що “Хіба ревуть воли, як ясла повні?” – соціально-психологічний рома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Розкрийте і поясніть назву повісті “Борислав сміється”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В чому моральна краса Дмитра Ковбаня? (Драма “Не судилось” М. П. Старицького).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 xml:space="preserve">Доведіть, що повість “Борислав сміється” 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І. Я. Франка – твір реалістич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З якою метою вводить Карпенко-Карий в п’єсу “Хазяїн” образ Золотницьког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ою людиною уявляєте І. Я. Франка? Що здається найпривабливішим у його вчинках, характері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Доведіть, що в п’єсі “Хазяїн” Карпенко-Карий порушив злободенні питання свого ча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Чому драма “Украдене щастя” І. Я. Франка була недопущена до постановки на сцені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Опишіть ситуацію, яку можна охарактеризувати “Чужими руками добре жар загрібати” (приклади з прочитаних творі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Хто ж винен, хто украв щастя у Анни, Михайла, Миколи – героїв п’єси “Украдене щастя” І. Я. Франк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Чому роман “Хіба ревуть воли, як ясла повні?” був надрукований за кордоном? Де сам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риси характеру І. Я. Франка як людини приваблюють вас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Уявіть собі, що ви режисер і готуєтесь до постановки комедії “Хазяїн” Карпенка-Карого. Яким, на вашу думку, повинен бути Пузир?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Порівняльна характеристика Леона Гамершляга і Германа Гольдкрем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ою людиною ви уявляєте собі І. Карпенка-Карого (зовнішність, характер, відношення до людей, освіченість і т. д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Третій і четвертий арешт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у пісню на слова М. П. Старицького ви знаєте? Чим хвилює вона вас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Чим відрізняється Бенедьо Синиця від братів Басарабів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риси Нечуя-Левицького як людини приваблюють вас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і соціальні причини покладено в основу драматичного конфлікту в п’єсі “Украдене щастя” І. Я. Франк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Що таке комедія? Доведіть, що п’єса “Хазяїн” – комеді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Назвіть основні поетичні збірки І. Я. Фра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Що таке драма? Доведіть, що п’єса “Не судилось” – дра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Навчання І. Я. Франка в Львівському університет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Яке значення для розвитку українського театру мала творчість і діяльність М. П. Старицьког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4"/>
        </w:rPr>
      </w:pPr>
      <w:r>
        <w:rPr>
          <w:sz w:val="24"/>
        </w:rPr>
        <w:t>Леон Гаммершляг – образ пана-ліберала.</w:t>
      </w:r>
    </w:p>
    <w:sectPr>
      <w:headerReference w:type="default" r:id="rId2"/>
      <w:type w:val="nextPage"/>
      <w:pgSz w:w="8448" w:h="11906"/>
      <w:pgMar w:left="1134" w:right="851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1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000"/>
      <w:numFmt w:val="bullet"/>
      <w:lvlText w:val="–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character" w:styleId="WW8Num1z1">
    <w:name w:val="WW8Num1z1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ормула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uk-UA"/>
    </w:rPr>
  </w:style>
  <w:style w:type="paragraph" w:styleId="Style15">
    <w:name w:val="формула"/>
    <w:basedOn w:val="Normal"/>
    <w:next w:val="Normal"/>
    <w:qFormat/>
    <w:pPr>
      <w:tabs>
        <w:tab w:val="clear" w:pos="720"/>
        <w:tab w:val="center" w:pos="4820" w:leader="none"/>
        <w:tab w:val="right" w:pos="79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27" w:leader="none"/>
      </w:tabs>
      <w:ind w:left="567" w:hanging="0"/>
    </w:pPr>
    <w:rPr>
      <w:b/>
      <w:bCs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27" w:leader="none"/>
      </w:tabs>
      <w:ind w:left="567" w:hanging="0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07:54:00Z</dcterms:created>
  <dc:creator>Ra&amp;Alex</dc:creator>
  <dc:description/>
  <dc:language>en-US</dc:language>
  <cp:lastModifiedBy>@ndry</cp:lastModifiedBy>
  <cp:lastPrinted>2000-04-08T18:08:00Z</cp:lastPrinted>
  <dcterms:modified xsi:type="dcterms:W3CDTF">2001-07-19T19:18:00Z</dcterms:modified>
  <cp:revision>5</cp:revision>
  <dc:subject/>
  <dc:title>КОЛОМИЙСЬКИЙ КОЛЕДЖ ПРАВА І БІЗНЕСУ</dc:title>
</cp:coreProperties>
</file>