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spacing w:lineRule="auto" w:line="240"/>
        <w:rPr/>
      </w:pPr>
      <w:r>
        <w:rPr/>
        <w:t xml:space="preserve">Реферат </w:t>
      </w:r>
    </w:p>
    <w:p>
      <w:pPr>
        <w:pStyle w:val="Normal"/>
        <w:widowControl w:val="false"/>
        <w:autoSpaceDE w:val="false"/>
        <w:ind w:right="57" w:hanging="0"/>
        <w:jc w:val="center"/>
        <w:rPr>
          <w:b/>
          <w:b/>
          <w:bCs/>
          <w:color w:val="000000"/>
          <w:sz w:val="48"/>
          <w:szCs w:val="20"/>
          <w:lang w:val="uk-UA"/>
        </w:rPr>
      </w:pPr>
      <w:r>
        <w:rPr>
          <w:b/>
          <w:bCs/>
          <w:color w:val="000000"/>
          <w:sz w:val="48"/>
          <w:szCs w:val="20"/>
          <w:lang w:val="uk-UA"/>
        </w:rPr>
        <w:t>на тему:</w:t>
      </w:r>
    </w:p>
    <w:p>
      <w:pPr>
        <w:pStyle w:val="Style14"/>
        <w:spacing w:lineRule="auto" w:line="240"/>
        <w:rPr>
          <w:sz w:val="60"/>
        </w:rPr>
      </w:pPr>
      <w:r>
        <w:rPr>
          <w:sz w:val="60"/>
        </w:rPr>
        <w:t>“</w:t>
      </w:r>
      <w:r>
        <w:rPr>
          <w:sz w:val="60"/>
        </w:rPr>
        <w:t>Українська література ХХ ст.”</w:t>
      </w:r>
    </w:p>
    <w:p>
      <w:pPr>
        <w:pStyle w:val="Normal"/>
        <w:widowControl w:val="false"/>
        <w:autoSpaceDE w:val="false"/>
        <w:spacing w:lineRule="auto" w:line="360"/>
        <w:ind w:left="57" w:right="57" w:hanging="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7" w:right="57" w:hanging="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7" w:right="57" w:hanging="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7" w:right="57" w:hanging="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7" w:right="57" w:hanging="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7" w:right="57" w:hanging="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7" w:right="57" w:hanging="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Heading1"/>
        <w:ind w:left="57" w:right="57" w:hanging="0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57" w:right="57" w:hanging="0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ab/>
        <w:t>Українська література ХХ століття пройшла різні етапи і періоди: революційний, воєнний, післявоєнний, пострадянський. Кожний етап характеризується своїми особливостями, своїми літературними героями. У даній роботі спробуємо розглянути ХХ століття України у літературному розрізі.</w:t>
      </w:r>
    </w:p>
    <w:p>
      <w:pPr>
        <w:pStyle w:val="Style16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радиційно вважається, що зачинателем українського модернізму був Микола Вороний. Готуючи в 1901 р. альманах “З-над хмар і долин” (вийшов у 1903 р.), М.Вороний опублікував у “Літературно-науковому віснику” відкритий лист до українських письменників, в якому закликав надсилати твори, в яких були б “усунуті набік різні заспівані тенденції та вимушені моралі”, де було б “хоч трошки філософії, де хоч клаптик яснів би … блакитного неба”. М.Вороний вважав неприйнятними для свого альманаху примітивні побутово-етнографічні та натуралістичні, спрощено тенденційні твори. Основна думка висту</w:t>
        <w:softHyphen/>
        <w:t>пу М.Вороного виділялася чітко: він закликав писати інакше, “по-сучасному”, оновлювати літературу, виходячи насамперед із суто художніх вимог і завдань. Тим часом молодші автори, передусім ті, що складали ядро групи “Молода муза”, наголошували, що кризу в літературі спричинив “тенденційний реалізм” І.Нечуя-Левицького, П.Мирного, І.Карпенка-Карого та ін., у яких “кожну описану подію можна було сконтролювати метром і кожну їхню тенденцію – звичайним розумуванням”. Щоб вийти з цієї кризи, треба стати на інший шлях: “Воля і свобода в змісті й формі, щирість у почуваннях людських і в тонах природи”. Оскільки молодомузівці художню красу намагалися цілком відмежувати від суспільно-патріотичних мотивів, І.Франко вважав, що цей шлях веде “літературу в якийсь глухий кут, де можна хіба що повіситись” .</w:t>
      </w:r>
    </w:p>
    <w:p>
      <w:pPr>
        <w:pStyle w:val="Style16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кільки український реалізм початку ХХ століття був здебільшого народницьким, “селянським” реалізмом, остільки антинародництво стало важливою засадою модерністів. Прозвучали заклики до оновлення і розширення проблемно-тематичного діапазону, відходу від переважно селянської тематики, характерів, зрештою, мови, лексики. Нарешті, на противагу народницькому реалізмові, модернізм відстоював пріоритет індивідуального над колективним, права особистості, а не абстрактні інтереси суспільства, в жертву яким приносилися особисті пориви.</w:t>
      </w:r>
    </w:p>
    <w:p>
      <w:pPr>
        <w:pStyle w:val="Normal"/>
        <w:widowControl w:val="false"/>
        <w:autoSpaceDE w:val="false"/>
        <w:spacing w:lineRule="auto" w:line="360"/>
        <w:ind w:left="57" w:right="57" w:firstLine="651"/>
        <w:jc w:val="both"/>
        <w:rPr>
          <w:rFonts w:ascii="Arial" w:hAnsi="Arial" w:cs="Arial"/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Революція 1917 р. сповнила культурну діяльність України відчут</w:t>
        <w:softHyphen/>
        <w:t>тям новизни, свідомістю звільнення від старого світу та його обмежень. Поставали складні невідступні питання про те, в якому напрямі слід розвиватись українській культурі, на які взірці їй належить орієнтуватись і якою бути взагалі. Це був час пошуків і сподівань. Натхнені відчуттям влас</w:t>
        <w:softHyphen/>
        <w:t>ної місії та зростаючою аудиторією, письменники, худож</w:t>
        <w:softHyphen/>
        <w:t>ники й учені з захопленням поринули у створення нового культурного всесвіту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Ніде так не виявлялися ці свіжі настрої, як у літе</w:t>
        <w:softHyphen/>
        <w:t>ратурі. Марксистські письменники пропагували думку, згідно з якою для здійснення своїх завдань революція, крім суспільно-політичної сфери, повинна сягнути і в область культури. Тобто буржуазне мистецтво і мислення минуло</w:t>
        <w:softHyphen/>
        <w:t>го необхідно замінити новим, пролетарським, мистецтвом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Спроба створити пролетарську культуру в Росії призве</w:t>
        <w:softHyphen/>
        <w:t>ла до виникнення літературної організації "Пролеткульту", що спиралася на дві корінні засади: по-перше, пролетарсь</w:t>
        <w:softHyphen/>
        <w:t>ку культуру можна створити, відкинувши традиції й зраз</w:t>
        <w:softHyphen/>
        <w:t>ки минулого; по-друге, у творенні цієї культури повинні брати участь народні маси. Ототожнений із культурою ро</w:t>
        <w:softHyphen/>
        <w:t>сійського міста, "Пролеткульт" не мав великого впливу серед українців. Однак його ідеї зробили свою справу в процесі виникнення в Україні так званих масових літера</w:t>
        <w:softHyphen/>
        <w:t>турних організацій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У 1922 р. в Харкові під керівництвом Сергія Пилипенка з'явилася перша з масових літературних організацій — "Плуг". Заявивши, що для мас треба створювати таку літе</w:t>
        <w:softHyphen/>
        <w:t>ратуру, яку вони хочуть, ця організація заснувала мережу письменницьких гуртків, котра незабаром охопила 200 письменників і тисячі початківців. Один із діячів органі</w:t>
        <w:softHyphen/>
        <w:t>зації так висловив ставлення до мистецтва: "Завдання на</w:t>
        <w:softHyphen/>
        <w:t>шого часу в царині мистецтва полягає в тому, щоб призем</w:t>
        <w:softHyphen/>
        <w:t>лити мистецтво, зняти його з п'єдесталу на землю, зроби</w:t>
        <w:softHyphen/>
        <w:t>ти його потрібним і зрозумілим для всіх". Через рік Василь Еллан-Блакитний організував літературну групу "Гарт", що</w:t>
      </w:r>
      <w:r>
        <w:rPr>
          <w:rFonts w:cs="Arial" w:ascii="Arial" w:hAnsi="Arial"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0"/>
          <w:lang w:val="uk-UA"/>
        </w:rPr>
        <w:t>також прагнула працювати для створення пролетарської культури на Україні. У групу входили Костянтин Гордієн</w:t>
        <w:softHyphen/>
        <w:t>ко, Олександр Довженко, Олесь Досвітній, Михайло Йогансен, Олександр Копиленко, Іван Микитенко, Валер'ян Поліщук, Володимир Сосюра, Іван Сенченко, Павло Ти</w:t>
        <w:softHyphen/>
        <w:t>чина, Микола Хвильовий та ін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Поряд із цими марксистськими організаціями виника</w:t>
        <w:softHyphen/>
        <w:t>ли також невеликі групи ідеологічно нейтральних або "непролетарських" письменників та художників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У період українізації особливо виділяється київська літе</w:t>
        <w:softHyphen/>
        <w:t>ратурна група "неокласиків", яку очолював Микола Зеров. До її складу входили Михайло Драй-Хмара, Павло Филипович, О. Бургардт (Юрій Клен), Максим Рильський. Блис</w:t>
        <w:softHyphen/>
        <w:t>куче освічені люди, вони володіли багатьма іноземними мо</w:t>
        <w:softHyphen/>
        <w:t>вами, створювали численні переклади світової класики, ак</w:t>
        <w:softHyphen/>
        <w:t>тивно протистояли "Пролеткульту". "Неокласики" орієнтувалися на поєднання національних традицій і дос</w:t>
        <w:softHyphen/>
        <w:t>віду світової та європейської літератури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Естетичні погляди "неокласиків" поділяв М.Хвильовий, який виступав проти хуторянства й "масовізму" у літера</w:t>
        <w:softHyphen/>
        <w:t>турі. Його публіцистика ("Камо грядеші?", "Думки проти течії") відіграли значну роль у розвитку українського літе</w:t>
        <w:softHyphen/>
        <w:t>ратурного процесу. Стаття "Україна чи Малоросія?" 1926 р. була вилучена з літературного обігу, її опубліковано лише 1990р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У 1925 р. після розпаду "Гарту" частина його членів (серед них Микола Куліш, Павло Тичина, Микола Бажан, Петро Панч, Юрій Яновський та Іван Сенченко) утвори</w:t>
        <w:softHyphen/>
        <w:t>ли елітарну літературну організацію "Вапліте" ("Вільна академія пролетарської літератури") на чолі з Миколою Хвильовим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Противниками "Вапліте" були не лише Пилипенко та інші прихильники "Плуга". З критикою "буржуазно-націоналістичної ідеології" виступило тодішнє комуністич</w:t>
        <w:softHyphen/>
        <w:t>не керівництво України. Навіть Сталін вказав на небезпе</w:t>
        <w:softHyphen/>
        <w:t>ку поглядів М.Хвильового. Для боротьби з поширенням націоналістичних ідей у літературі у 1927 р. було створено прорадянську організацію ВУСПП (Всеукраїнська спілка пролетарських письменників) і посилено контроль комуніс</w:t>
        <w:softHyphen/>
        <w:t>тичної партії за літературною діяльністю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У розпал цих подій з'являються літературні твори ви</w:t>
        <w:softHyphen/>
        <w:t>сокого ґатунку — П.Тичини га М.Рильського. Одразу ж після виходу в 1918 р. збірки "Сонячні кларнети" П.Тичина здобув широке визнання. Продемонстроване ним у та</w:t>
        <w:softHyphen/>
        <w:t>ких наступних збірках, як "Замість сонетів і октав", "Вітер</w:t>
      </w:r>
      <w:r>
        <w:rPr>
          <w:rFonts w:cs="Arial" w:ascii="Arial" w:hAnsi="Arial"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0"/>
          <w:lang w:val="uk-UA"/>
        </w:rPr>
        <w:t>з України", мистецьке володіння словом не лишало сум</w:t>
        <w:softHyphen/>
        <w:t>ніву в тому, що твори Тичини є справжньою віхою в роз</w:t>
        <w:softHyphen/>
        <w:t>витку української поезії. Поезії Максима Рильського, що публікувались у збірках "Під осінніми зорями", "Синя далечінь", "Тринадцята весна", були стриманими, філо</w:t>
        <w:softHyphen/>
        <w:t>софськими й глибоко вкоріненими у класичні традиції Заходу. Серед багатьох інших поетів того часу на особливу увагу заслуговують Микола Зеров, Павло Филипович, Михайло Драй-Хмара, Євген Плужник, Володимир Сосю</w:t>
        <w:softHyphen/>
        <w:t>ра, Микола Бажан і Тодось Осьмачка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Головними темами прозових творів були наслідки ре</w:t>
        <w:softHyphen/>
        <w:t>волюції та громадянської війни в житті людини і суспіль</w:t>
        <w:softHyphen/>
        <w:t>ства. У "Синіх етюдах", що пройняті тонким почуттям слова, симбіозом романтичності й грубого реалізму, Ми</w:t>
        <w:softHyphen/>
        <w:t>кола Хвильовий оспівує революцію, в той час як в "Осені" і "Я" він відображає її суперечності й своє зростаюче по</w:t>
        <w:softHyphen/>
        <w:t>чуття розчарування нею. В таких творах, як "У житах", Гри</w:t>
        <w:softHyphen/>
        <w:t>горій Косинка майстерно змальовує рішучість селян у бо</w:t>
        <w:softHyphen/>
        <w:t>ротьбі з чужоземцями. У романі "Місто" скептично-містич</w:t>
        <w:softHyphen/>
        <w:t>ний Валер'ян Підмогильний описує, як українському селянинові безбідно жити в чужому для нього місті завдя</w:t>
        <w:softHyphen/>
        <w:t>ки тому, що він відмовляється від кращих селянських цінностей. У своєму творі "Із записок холуя" майстер са</w:t>
        <w:softHyphen/>
        <w:t>тири Іван Сенченко висміює безхребетних лакиз, що їх породжував радянський лад. У романі Юрія Яновського "Чотири шаблі" з його яскравими описами селян-партизан проступає дух запорозьких козаків. Але неперевершеним щодо популярності був Остап Вишня, дотепні гумо</w:t>
        <w:softHyphen/>
        <w:t>рески якого читали мільйони людей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Серед драматургів найвидатнішою постаттю був Мико</w:t>
        <w:softHyphen/>
        <w:t>ла Куліш. Три його п'єси — "Народний Малахій", "Мина Мазайло" і "Патетична соната" — викликали сенсацію своєю модерністською формою і трагікомічним трактуван</w:t>
        <w:softHyphen/>
        <w:t>ням нової радянської дійсності, російського шовінізму, "малоросійської" ментальності, анахронічного українського націоналізму, духовної незрілості комуністів-доктринців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У цей період сталися показові зміни у відносинах між українським Заходом і Сходом. Якщо на межі століть га</w:t>
        <w:softHyphen/>
        <w:t>лицькі видання відкривали свої шпальти для письменників з Наддніпрянщини, то в 20—30-ті роки східноукраїнська преса широко публікує галицьких та буковинських авторів. А в Харкові створюється письменницька спілка "Західна Україна" з однойменним журналом, яку після повернення з Америки очолює Мирослав Ірчан. Імена Ярослава Галана, Степана Тудора, Петра Козланюка, Ярослава Кондри,</w:t>
      </w:r>
      <w:r>
        <w:rPr>
          <w:rFonts w:cs="Arial" w:ascii="Arial" w:hAnsi="Arial"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0"/>
          <w:lang w:val="uk-UA"/>
        </w:rPr>
        <w:t>Олександра Гаврилкжа, Василя Бобинського, Катерини Гриневичевої, Мирослави Сопілки розмаїто репрезентують літературно-мистецькі пошуки західноукраїнських авторів.</w:t>
      </w:r>
    </w:p>
    <w:p>
      <w:pPr>
        <w:pStyle w:val="Normal"/>
        <w:widowControl w:val="false"/>
        <w:autoSpaceDE w:val="false"/>
        <w:spacing w:lineRule="auto" w:line="360"/>
        <w:ind w:left="57" w:right="57" w:firstLine="720"/>
        <w:jc w:val="both"/>
        <w:rPr>
          <w:rFonts w:ascii="Arial" w:hAnsi="Arial" w:cs="Arial"/>
          <w:color w:val="000000"/>
          <w:sz w:val="28"/>
          <w:lang w:val="uk-UA"/>
        </w:rPr>
      </w:pPr>
      <w:r>
        <w:rPr>
          <w:color w:val="000000"/>
          <w:sz w:val="28"/>
          <w:szCs w:val="20"/>
          <w:lang w:val="uk-UA"/>
        </w:rPr>
        <w:t>Новаторським талантом у Західній Україні вирізнявся поет-імажиніст Богдан-Ігор Антонич. Привертають увагу філософським осмисленням буття збірки "Три перстені", "Книга Лева", "Зелена Євангелія", "Ротації". Творчість Б.-І. Антонича співзвучна з поезією П.Тичини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еоднозначним є розвиток літературного процесу пострадянського періоду ХХ століття. Продовжують творити письменники й поети старшого покоління: І.Драч, Р.Іваничук, П.Загребельний, Л.Костенко, Ю.Мушкетик, Б.Олійник, Д.Павличко. Проте література відчуває на собі тиск ринку, вона змушена йти за читачем (покупцем). Ця тенденція сприяє розвитку масової та популярної літератури, переважно російськомовної. Розквітають такі жанри, як фантастика, детектив, любовно-авантюрний роман. Відомими далеко за межами України письменниками-фантастами є Генрі Лайон Олді (колективний псевдонім Д.Громова та О.Ладижинського), А.Валентинов, М. та С.Дяченки, майстром любовно-авантюрного жанру вважається Симона Вілар (Н.Гавриленко). 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ки що можна констатувати слушність думки визначного українського консерватора початку ХХ ст. В.Липинського, який в “Листах до братів – хліборобів” змалював картину проблематичності формування повноцінної нації на території, що здобула незалежність не шляхом принципової визвольної боротьби, а внаслідок розпаду метрополії. Однак останніми роками інерційність мислення і рудименти старого життя усе далі відходять в минуле, а в сучасному культурному житті України можна відзначити обнадійливі позитивні тенденції, які віддзеркалюють процес національного духовного відродження українського народу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ожна виділити декілька чинників, що впливатимуть на подальший розвиток української культури, а саме: 1) поглиблення національного самопізнання та самоусвідомлення; 2) створення умов для існування, розвитку, співпраці та змагання розмаїтих філософських, релігійних, літературних, образотворчих, музичних течій, напрямів, шкіл, тобто дійсне ствердження свободи духовної творчості; 3) врахування світового культурного досвіду, усвідомлення власної національної культури як ланки світового культурного процесу, співучасть у світовому культурному обміні за умов визнання пріоритету загальнолюдських цінностей та усвідомлення землі як спільного дому усього людства; 4) всебічне використання резервів національної культурної традиції, можливостей національної ментальності, орієнтація на створення оригінальних культурних цінностей, що мають не лише національне, але й загальнолюдське, світове значення, адже останнє і є критерієм зрілості культури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раз поки що важко передбачити конкретні форми, яких набуде культура в умовах національно-державного відродження. Але провідною тенденцією, мабуть, буде розкріпачення творчості, збагачення мистецького арсеналу, посилення новаторських тенденцій і водночас звертання до джерел національної традиції як до школи художнього мислення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днією з актуальних проблем на сьогодні є державна підтримка національної культури. Продумана система державного протекціонізму стосовно української національної культури, яка б не порушувала інтереси інших національних осередків України і не суперечила загальнолюдським принципам, державна підтримка культур національних меншин – ось один з необхідних напрямів національно-духовного відродження нашої держави. Особливої уваги потребує українізація різних форм масової культури, сучасної індустрії розваг, а також тих новітніх видів та жанрів культури, які з різних причин не розвиваються в Україні або втратили національну визначеність (телевізійні жанри, оперета, різні форми відеокультури).</w:t>
      </w:r>
      <w:r>
        <w:br w:type="page"/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Л</w:t>
      </w:r>
      <w:r>
        <w:rPr>
          <w:rFonts w:cs="Times New Roman" w:ascii="Times New Roman" w:hAnsi="Times New Roman"/>
          <w:b/>
          <w:bCs/>
        </w:rPr>
        <w:t>ітература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 xml:space="preserve">Єфремов С. Історія українського письменства: У 2 т. - Т.1. – К., 1924. 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Жулинський М. Традиція і проблема ідейно-естетичних пошуків в українській літературі  ХХ століття // Записки наук. товариства імені Т. Шевченка. Праці філолог. секції. – Львів, 1992. - С.141-153.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Korinna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left="57" w:right="57" w:hanging="0"/>
      <w:jc w:val="center"/>
      <w:outlineLvl w:val="0"/>
    </w:pPr>
    <w:rPr>
      <w:color w:val="000000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right="57" w:hanging="0"/>
      <w:jc w:val="center"/>
    </w:pPr>
    <w:rPr>
      <w:b/>
      <w:bCs/>
      <w:color w:val="000000"/>
      <w:sz w:val="7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360"/>
      <w:ind w:left="57" w:right="57" w:hanging="0"/>
      <w:jc w:val="center"/>
    </w:pPr>
    <w:rPr>
      <w:rFonts w:ascii="Arial" w:hAnsi="Arial" w:cs="Arial"/>
      <w:b/>
      <w:bCs/>
      <w:color w:val="000000"/>
      <w:sz w:val="72"/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аття"/>
    <w:basedOn w:val="Style15"/>
    <w:qFormat/>
    <w:pPr>
      <w:spacing w:lineRule="auto" w:line="288"/>
      <w:ind w:firstLine="397"/>
      <w:jc w:val="both"/>
    </w:pPr>
    <w:rPr>
      <w:rFonts w:ascii="Times New Roman" w:hAnsi="Times New Roman" w:cs="Times New Roman"/>
      <w:sz w:val="21"/>
      <w:lang w:val="uk-UA"/>
    </w:rPr>
  </w:style>
  <w:style w:type="paragraph" w:styleId="Style17">
    <w:name w:val="приклад"/>
    <w:basedOn w:val="Normal"/>
    <w:qFormat/>
    <w:pPr>
      <w:ind w:left="3544" w:hanging="0"/>
    </w:pPr>
    <w:rPr>
      <w:i/>
      <w:iCs/>
      <w:sz w:val="21"/>
      <w:lang w:val="uk-UA"/>
    </w:rPr>
  </w:style>
  <w:style w:type="paragraph" w:styleId="2">
    <w:name w:val="Основной текст 2"/>
    <w:basedOn w:val="Normal"/>
    <w:qFormat/>
    <w:pPr>
      <w:autoSpaceDE w:val="false"/>
      <w:spacing w:lineRule="auto" w:line="360"/>
    </w:pPr>
    <w:rPr>
      <w:rFonts w:ascii="Korinna;Times New Roman" w:hAnsi="Korinna;Times New Roman" w:cs="Korinna;Times New Roman"/>
      <w:sz w:val="28"/>
      <w:szCs w:val="28"/>
      <w:lang w:val="uk-UA"/>
    </w:rPr>
  </w:style>
  <w:style w:type="paragraph" w:styleId="Style18">
    <w:name w:val="література"/>
    <w:basedOn w:val="Normal"/>
    <w:qFormat/>
    <w:pPr>
      <w:jc w:val="both"/>
    </w:pPr>
    <w:rPr>
      <w:i/>
      <w:sz w:val="19"/>
      <w:lang w:val="uk-UA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6:02:00Z</dcterms:created>
  <dc:creator/>
  <dc:description>www.ukrreferat.com</dc:description>
  <dc:language>en-US</dc:language>
  <cp:lastModifiedBy>користувач</cp:lastModifiedBy>
  <cp:lastPrinted>2004-05-25T17:07:00Z</cp:lastPrinted>
  <dcterms:modified xsi:type="dcterms:W3CDTF">2004-07-14T07:08:00Z</dcterms:modified>
  <cp:revision>4</cp:revision>
  <dc:subject/>
  <dc:title/>
</cp:coreProperties>
</file>