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rFonts w:ascii="UkrCricketInlineShadow" w:hAnsi="UkrCricketInlineShadow" w:cs="UkrCricketInlineShadow"/>
          <w:sz w:val="96"/>
          <w:lang w:val="uk-UA"/>
        </w:rPr>
      </w:pPr>
      <w:r>
        <w:rPr>
          <w:rFonts w:cs="UkrCricketInlineShadow" w:ascii="UkrCricketInlineShadow" w:hAnsi="UkrCricketInlineShadow"/>
          <w:sz w:val="96"/>
          <w:lang w:val="uk-UA"/>
        </w:rPr>
      </w:r>
    </w:p>
    <w:p>
      <w:pPr>
        <w:pStyle w:val="Normal"/>
        <w:jc w:val="center"/>
        <w:rPr>
          <w:rFonts w:ascii="UkrCricketInlineShadow" w:hAnsi="UkrCricketInlineShadow" w:cs="UkrCricketInlineShadow"/>
          <w:sz w:val="96"/>
          <w:lang w:val="uk-UA"/>
        </w:rPr>
      </w:pPr>
      <w:r>
        <w:rPr>
          <w:rFonts w:cs="UkrCricketInlineShadow" w:ascii="UkrCricketInlineShadow" w:hAnsi="UkrCricketInlineShadow"/>
          <w:sz w:val="96"/>
          <w:lang w:val="uk-UA"/>
        </w:rPr>
        <w:t>“</w:t>
      </w:r>
      <w:r>
        <w:rPr>
          <w:rFonts w:cs="UkrCricketInlineShadow" w:ascii="UkrCricketInlineShadow" w:hAnsi="UkrCricketInlineShadow"/>
          <w:sz w:val="96"/>
          <w:lang w:val="uk-UA"/>
        </w:rPr>
        <w:t>Книгодрукування</w:t>
      </w:r>
    </w:p>
    <w:p>
      <w:pPr>
        <w:pStyle w:val="Normal"/>
        <w:jc w:val="center"/>
        <w:rPr>
          <w:rFonts w:ascii="UkrCricketInlineShadow" w:hAnsi="UkrCricketInlineShadow" w:cs="UkrCricketInlineShadow"/>
          <w:sz w:val="96"/>
          <w:lang w:val="uk-UA"/>
        </w:rPr>
      </w:pPr>
      <w:r>
        <w:rPr>
          <w:rFonts w:eastAsia="UkrCricketInlineShadow" w:cs="UkrCricketInlineShadow" w:ascii="UkrCricketInlineShadow" w:hAnsi="UkrCricketInlineShadow"/>
          <w:sz w:val="96"/>
          <w:lang w:val="uk-UA"/>
        </w:rPr>
        <w:t xml:space="preserve"> </w:t>
      </w:r>
      <w:r>
        <w:rPr>
          <w:rFonts w:cs="UkrCricketInlineShadow" w:ascii="UkrCricketInlineShadow" w:hAnsi="UkrCricketInlineShadow"/>
          <w:sz w:val="96"/>
          <w:lang w:val="uk-UA"/>
        </w:rPr>
        <w:t>та література”</w:t>
      </w:r>
    </w:p>
    <w:p>
      <w:pPr>
        <w:pStyle w:val="Normal"/>
        <w:rPr>
          <w:rFonts w:ascii="UkrCricketInlineShadow" w:hAnsi="UkrCricketInlineShadow" w:cs="UkrCricketInlineShadow"/>
          <w:sz w:val="96"/>
          <w:lang w:val="uk-UA"/>
        </w:rPr>
      </w:pPr>
      <w:r>
        <w:rPr>
          <w:rFonts w:cs="UkrCricketInlineShadow" w:ascii="UkrCricketInlineShadow" w:hAnsi="UkrCricketInlineShadow"/>
          <w:sz w:val="96"/>
          <w:lang w:val="uk-UA"/>
        </w:rPr>
      </w:r>
    </w:p>
    <w:p>
      <w:pPr>
        <w:pStyle w:val="Normal"/>
        <w:rPr>
          <w:rFonts w:ascii="UkrCricketInlineShadow" w:hAnsi="UkrCricketInlineShadow" w:cs="UkrCricketInlineShadow"/>
          <w:sz w:val="96"/>
          <w:lang w:val="uk-UA"/>
        </w:rPr>
      </w:pPr>
      <w:r>
        <w:rPr>
          <w:rFonts w:cs="UkrCricketInlineShadow" w:ascii="UkrCricketInlineShadow" w:hAnsi="UkrCricketInlineShadow"/>
          <w:sz w:val="9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Основою освіти була книга. Книга в Україні була дуже шанована. Подарувати книгу храмові вважалося справою честі.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За умов чужоземного поневолення, коли український народ був позбавлений власної державності, одним із найважливіших факторів розбудови національної свідомості стала рукописна книга. Центром освіти і книг описання в Х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XVII</w:t>
      </w:r>
      <w:r>
        <w:rPr/>
        <w:t xml:space="preserve"> ст. були</w:t>
      </w:r>
      <w:r>
        <w:rPr>
          <w:lang w:val="uk-UA"/>
        </w:rPr>
        <w:t xml:space="preserve"> монастирі, зокрема Києво-Печерський, Учнівський, Зимненський. Професія переписувача книжок була в пошані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Книги </w:t>
      </w:r>
      <w:r>
        <w:rPr>
          <w:lang w:val="en-US"/>
        </w:rPr>
        <w:t>XIV</w:t>
      </w:r>
      <w:r>
        <w:rPr>
          <w:lang w:val="uk-UA"/>
        </w:rPr>
        <w:t xml:space="preserve"> ст. писались на пергаменті, з </w:t>
      </w:r>
      <w:r>
        <w:rPr>
          <w:lang w:val="en-US"/>
        </w:rPr>
        <w:t>XV</w:t>
      </w:r>
      <w:r>
        <w:rPr>
          <w:lang w:val="uk-UA"/>
        </w:rPr>
        <w:t xml:space="preserve"> ст. пергамент замінив папір. Це полегшало і характер оздоблення, і позитивно вплинуло на поширення самих книжок. До видатних пам</w:t>
      </w:r>
      <w:r>
        <w:rPr/>
        <w:t>’</w:t>
      </w:r>
      <w:r>
        <w:rPr>
          <w:lang w:val="uk-UA"/>
        </w:rPr>
        <w:t xml:space="preserve">яток середини </w:t>
      </w:r>
      <w:r>
        <w:rPr>
          <w:lang w:val="en-US"/>
        </w:rPr>
        <w:t>XVI</w:t>
      </w:r>
      <w:r>
        <w:rPr>
          <w:lang w:val="uk-UA"/>
        </w:rPr>
        <w:t xml:space="preserve"> ст. відносяться: “Служебник”, “Холмське Євангеліє”, створене у 1556-1561 р. у Пересопницькому монастирі на Волині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Наприкінці Х</w:t>
      </w:r>
      <w:r>
        <w:rPr>
          <w:lang w:val="en-US"/>
        </w:rPr>
        <w:t>V</w:t>
      </w:r>
      <w:r>
        <w:rPr>
          <w:lang w:val="uk-UA"/>
        </w:rPr>
        <w:t xml:space="preserve"> ст. в Кракові з</w:t>
      </w:r>
      <w:r>
        <w:rPr/>
        <w:t>’</w:t>
      </w:r>
      <w:r>
        <w:rPr>
          <w:lang w:val="uk-UA"/>
        </w:rPr>
        <w:t>являються перші друковані книги. Серед них  “Октоїх”, “Часословець” та інші. Їхній автор – механік за фахом, німець Швайпальт Фіаль. За переказами, католицький суд спалив наклади книг, а самого друкаря покарав за те, що в такий спосіб пропагував грецьку, а не латинську віру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Значний внесок у розвиток книгодрукування зробив також білоруський просвітитель і культурний діяч Франциск Скорина. Книги Скорини, зокрема Біблія, були в Україні дуже популярні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У Львові перша друкарня існувала вже в середині </w:t>
      </w:r>
      <w:r>
        <w:rPr>
          <w:lang w:val="en-US"/>
        </w:rPr>
        <w:t>XV</w:t>
      </w:r>
      <w:r>
        <w:rPr>
          <w:lang w:val="uk-UA"/>
        </w:rPr>
        <w:t xml:space="preserve"> ст. Збереглися записи, що в 1460 р. львівський громадянин Степан Дропан для матеріальної підтримки подарував монастирю свою власну друкарню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У 1572 р. російський першодрукар Іван Федоров прибув до Львова і організував друкарню, в якій у 1574 р. надрукував “Апостол” і грецький “Буквар”. А в 1576 р. І.Федоров переїхав до Острога, де надрукував близько 30 творів, а саме – Читанку Божого Слова, Буквар. Найціннішою серед них була Біблія. Пізніше І.Федоров зорганізував братську друкарню, де було опубліковано ряд віршів і драматичних творів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У Кременці діяла друкарня, що випустила в 1638 р. “Граматику”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У 1639-1667 рр. у Львові, крім братської, діяла друкарня Михайла Сльози, яка видала 42 книг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З 1615 р. розгорнула свою діяльність друкарня Києво-Печерської лаври, заснована архімандритом Єлисеєм Плетенецьким. За кілька років вона стала найпотужнішою в Україні.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Отже, у першій половині Х</w:t>
      </w:r>
      <w:r>
        <w:rPr>
          <w:lang w:val="en-US"/>
        </w:rPr>
        <w:t>VII</w:t>
      </w:r>
      <w:r>
        <w:rPr>
          <w:lang w:val="uk-UA"/>
        </w:rPr>
        <w:t xml:space="preserve"> ст. вже працював цілий ряд друкарень, кожна з яких зробила свій внесок у розповсюдження книжкової справи та літератури в цілому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Найстаршою книгою, писаною тим алфавітом, занесеним з Болгарії, є Остромирове Євангеліє. Ця книжка є дуже цінною. В цій Євангелії заголовки та ініціали були написані золотом, а першу сторінку київського Ізборника Святослав з 1073 року всю написано золотом. Пізніше, в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>
          <w:lang w:val="uk-UA"/>
        </w:rPr>
        <w:t xml:space="preserve"> ст., писання золотом на Україні вживалося для прикраси особливо пишних грамот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У 1897 р. було нараховано 25 тис. рукописних книг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Навіть тоді, коли друкування книг остаточно, здавалося б, мусило витіснити переписування, але книги переписувалися і списані ходили по руках. Остаточно друкування книг витіснило переписування на Україні лише в другій половні ХІХ ст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CricketInlineShado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b/>
      <w:bCs/>
      <w:i/>
      <w:i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7:58:00Z</dcterms:created>
  <dc:creator/>
  <dc:description>www.ukrreferat.com</dc:description>
  <dc:language>en-US</dc:language>
  <cp:lastModifiedBy>Verstka</cp:lastModifiedBy>
  <cp:lastPrinted>2001-10-22T15:45:00Z</cp:lastPrinted>
  <dcterms:modified xsi:type="dcterms:W3CDTF">2003-11-03T08:16:00Z</dcterms:modified>
  <cp:revision>6</cp:revision>
  <dc:subject/>
  <dc:title/>
</cp:coreProperties>
</file>