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52"/>
          <w:lang w:val="uk-UA"/>
        </w:rPr>
      </w:pPr>
      <w:r>
        <w:rPr>
          <w:b/>
          <w:bCs/>
          <w:sz w:val="52"/>
          <w:lang w:val="uk-UA"/>
        </w:rPr>
        <w:t>РЕФЕРА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52"/>
          <w:lang w:val="uk-UA"/>
        </w:rPr>
        <w:t>до диференційованого заліку</w:t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  <w:t>на тему: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hadow/>
          <w:sz w:val="60"/>
        </w:rPr>
      </w:pPr>
      <w:r>
        <w:rPr>
          <w:rFonts w:cs="Arial" w:ascii="Arial" w:hAnsi="Arial"/>
          <w:i w:val="false"/>
          <w:iCs w:val="false"/>
          <w:shadow/>
          <w:sz w:val="60"/>
        </w:rPr>
        <w:t xml:space="preserve">Розвиток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hadow/>
          <w:sz w:val="60"/>
        </w:rPr>
      </w:pPr>
      <w:r>
        <w:rPr>
          <w:rFonts w:cs="Arial" w:ascii="Arial" w:hAnsi="Arial"/>
          <w:i w:val="false"/>
          <w:iCs w:val="false"/>
          <w:shadow/>
          <w:sz w:val="60"/>
        </w:rPr>
        <w:t xml:space="preserve">української культури </w:t>
      </w:r>
    </w:p>
    <w:p>
      <w:pPr>
        <w:pStyle w:val="TextBody"/>
        <w:rPr>
          <w:sz w:val="60"/>
        </w:rPr>
      </w:pPr>
      <w:r>
        <w:rPr>
          <w:rFonts w:cs="Arial" w:ascii="Arial" w:hAnsi="Arial"/>
          <w:i w:val="false"/>
          <w:iCs w:val="false"/>
          <w:shadow/>
          <w:sz w:val="60"/>
        </w:rPr>
        <w:t>в другій половині ХХ ст.</w:t>
      </w:r>
    </w:p>
    <w:p>
      <w:pPr>
        <w:pStyle w:val="Normal"/>
        <w:rPr>
          <w:sz w:val="60"/>
          <w:lang w:val="uk-UA"/>
        </w:rPr>
      </w:pPr>
      <w:r>
        <w:rPr>
          <w:sz w:val="6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Десталінізація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Літературне оновлення 60-х років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Намагання нового кремлівського керівництва діста</w:t>
        <w:softHyphen/>
        <w:t>ти ширшу підтримку неросійських народів, і особливо ук</w:t>
        <w:softHyphen/>
        <w:t>раїнців, були частиною великого плану рефор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У 1954р. з метою відзначення російсько-українського партнерства по всьому Радянському Союзу з надзвичайною помпезністю були проведені святкування 300-ї річниці Пе</w:t>
        <w:softHyphen/>
        <w:t>реяславської угоди. На додаток до численних урочистос</w:t>
        <w:softHyphen/>
        <w:t>тей ЦК КПРС обнародував тринадцять "тез", у яких до</w:t>
        <w:softHyphen/>
        <w:t>водилася непохитність "вічного союзу" українців з росія</w:t>
        <w:softHyphen/>
        <w:t>нами. В переддень святкування було створено ряд пафосних художніх творів, які мали на меті відобразити важливість цієї події. Створені вони були на догоду комуністичній партії та радянському уря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  <w:lang w:val="uk-UA"/>
        </w:rPr>
        <w:t xml:space="preserve">У 1956 р. на </w:t>
      </w:r>
      <w:r>
        <w:rPr>
          <w:szCs w:val="20"/>
          <w:lang w:val="en-US"/>
        </w:rPr>
        <w:t>XX</w:t>
      </w:r>
      <w:r>
        <w:rPr>
          <w:szCs w:val="20"/>
        </w:rPr>
        <w:t xml:space="preserve"> </w:t>
      </w:r>
      <w:r>
        <w:rPr>
          <w:szCs w:val="20"/>
          <w:lang w:val="uk-UA"/>
        </w:rPr>
        <w:t>з'їзді партії М. Хрущов виголосив одну з найдраматичніших у радянській історії промов. Ця про</w:t>
        <w:softHyphen/>
        <w:t>мова стала сигналом до десталінізації. За нею почали відбу</w:t>
        <w:softHyphen/>
        <w:t>ватися помітні позитивні зміни в житті країни. Так, було ослаблено ідеологічні настанови, що стало початком "відли</w:t>
        <w:softHyphen/>
        <w:t>ги" в культурному жит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szCs w:val="20"/>
          <w:lang w:val="uk-UA"/>
        </w:rPr>
        <w:t>Спочатку українці реагували на ці зміни з обережністю, якої вони навчилися за часів сталінщини. Але коли стало ясно, що критика культу особи Сталіна ведеться відверто і широкомасштабне, вони приєдналися до неї з цілим по</w:t>
        <w:softHyphen/>
        <w:t>током власних скарг і вимог. Як і належало сподіватись, особливо сильно звучало невдоволення у середовищі діячів культури. Одним із перших пролунало звинувачення за той жалюгідний стан, у якому опинилась українська мова. Інте</w:t>
        <w:softHyphen/>
        <w:t>лігенція, студенти, робітники й навіть партійні чиновни</w:t>
        <w:softHyphen/>
        <w:t>ки — всі повторювали: особливий статус в СРСР російської мови ніяк не означає, що українська мова повинна зазнавати дискримінації. Такі гасла, як "Захистімо україн</w:t>
        <w:softHyphen/>
        <w:t>ську мову!" та "Розмовляймо українською!", дедалі часті</w:t>
        <w:softHyphen/>
        <w:t>ше лунали по всій республіці, особливо в середовищі сту</w:t>
        <w:softHyphen/>
        <w:t>дентства університет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szCs w:val="20"/>
          <w:lang w:val="uk-UA"/>
        </w:rPr>
        <w:t>Іншим питанням, що стало обговорюватися, був занепад української науки. Частина істориків виступила проти жор</w:t>
        <w:softHyphen/>
        <w:t>стокого ідеологічного контролю Москви в їхній галузі, що призвів до "зубожіння історії". У 1957 р. українські історики дістали дозвіл заснувати власний часопис під назвою "Україн</w:t>
        <w:softHyphen/>
        <w:t>ський історичний журнал". Через два роки почалася публі</w:t>
        <w:softHyphen/>
        <w:t>кація Української Радянської Енциклопедії. За цим пішли такі вагомі багатотомні публікації, як "Словник української мови", "Історія української літератури", "Історія українського ми</w:t>
        <w:softHyphen/>
        <w:t>стецтва" й дуже деталізована "Історія міст і сіл України". З'явилися численні україномовні журнали з природничих та суспільних наук. Українська інтелектуальна еліта збиралася використати створені десталінізацією можливості для поши</w:t>
        <w:softHyphen/>
        <w:t>рення сучасних знань українською мово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0"/>
          <w:lang w:val="uk-UA"/>
        </w:rPr>
        <w:t>Оскільки Хрущов визнав, що багато жертв сталінського терору були репресовані незаконно, дедалі гучніше луна</w:t>
        <w:softHyphen/>
        <w:t>ли вимоги їхньої реабілітації. Першими, кому посмертно повернули добре ім'я, стали фундатори націонал-комунізму М. Скрипник та М. Хвильовий. Незабаром уже пропо</w:t>
        <w:softHyphen/>
        <w:t>нувалося реабілітувати ключові постаті діячів культури дра</w:t>
        <w:softHyphen/>
        <w:t>матурга Миколу Куліша, театрального режисера Леся Кур</w:t>
        <w:softHyphen/>
        <w:t xml:space="preserve">баса, кінорежисера Олександра Довженка й видатного мислителя </w:t>
      </w:r>
      <w:r>
        <w:rPr>
          <w:szCs w:val="20"/>
          <w:lang w:val="en-US"/>
        </w:rPr>
        <w:t>XIX</w:t>
      </w:r>
      <w:r>
        <w:rPr>
          <w:szCs w:val="20"/>
        </w:rPr>
        <w:t xml:space="preserve"> </w:t>
      </w:r>
      <w:r>
        <w:rPr>
          <w:szCs w:val="20"/>
          <w:lang w:val="uk-UA"/>
        </w:rPr>
        <w:t>ст. Михайла Драгомано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szCs w:val="20"/>
          <w:lang w:val="uk-UA"/>
        </w:rPr>
        <w:t>Позаяк відновлення доброго імені цих діячів торкалося такого політичне чутливого питання, як культурна незалеж</w:t>
        <w:softHyphen/>
        <w:t>ність України, комуністична партія реагувала на ці вимоги обережно й неоднозначне. Але той факт, що українська інтелігенція продовжувала добиватися реабілітації згаданих діячів, свідчив про те, що ідеї репресованих і надалі збері</w:t>
        <w:softHyphen/>
        <w:t>гали свою притягальну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Половинчастість радянських реформ особливо вирізня</w:t>
        <w:softHyphen/>
        <w:t>лась у царині освіти. Так, у 1958 р. була запроваджена ре</w:t>
        <w:softHyphen/>
        <w:t>форма освіти, деякі положення якої торкалися мовного питання: школярі були зобов'язані вивчати рідну, але та</w:t>
        <w:softHyphen/>
        <w:t>кож обов'язково російську мо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Реформа передбачала право батьків вибирати мову на</w:t>
        <w:softHyphen/>
        <w:t>вчання для своїх дітей. На практиці це означало, що мож</w:t>
        <w:softHyphen/>
        <w:t>на навчатися в Україні й не вивчати української мо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szCs w:val="20"/>
          <w:lang w:val="uk-UA"/>
        </w:rPr>
        <w:t>Українська культурна еліта в цих умовах вдається до нових спроб розширити межі творчого самовираження.</w:t>
      </w:r>
    </w:p>
    <w:p>
      <w:pPr>
        <w:pStyle w:val="TextBodyIndent"/>
        <w:rPr/>
      </w:pPr>
      <w:r>
        <w:rPr/>
        <w:t>Письменники старшого покоління продовжують вимагати реабілітації своїх репресованих колег. Олександр Корній</w:t>
        <w:softHyphen/>
        <w:t>чук закликав опублікувати "Бібліотеку великих 20-х" для популяризації творів Блакитного, Куліша, Курбаса та ін. Дехто прагнув добитися реабілітації тих, що стали жертва</w:t>
        <w:softHyphen/>
        <w:t>ми в 40-х ро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szCs w:val="20"/>
          <w:lang w:val="uk-UA"/>
        </w:rPr>
        <w:t>Але особливо визначною подією стала поява покоління письменників, критиків і поетів, таких, як Василь Симоненко, Ліна Костенко, Євген Сверстюк, Іван Світличний, Іван Дзюба, Іван Драч, Микола Вінграновський, Дмитро Павличко, котрі вимагали виправити "помилки", яких у минулому припустився Сталін, і надати гарантій того, що культурний розвиток народу надалі не душитимуть/Спостерігаючи за непослідовністю десталінізації, вони вимагали припинити втручання комуністичної партії у справи літератури й мис</w:t>
        <w:softHyphen/>
        <w:t>тецтва, визначити право експериментувати з різноманітни</w:t>
        <w:softHyphen/>
        <w:t>ми стилями, забезпечити центральну роль української мови в освітній і культурній діяльності в республіці. На початку 60-х років представники цього нового покоління в літературі, яке стали називати "шістдесятниками", не лише відкидали втру</w:t>
        <w:softHyphen/>
        <w:t>чання партійних чиновників, а й викривали лицемірство, опортунізм і надмірну обережність своїх старших колег. Відо</w:t>
        <w:softHyphen/>
        <w:t>мий літературний критик Євген Сверстюк зазначає: "Шіст</w:t>
        <w:softHyphen/>
        <w:t xml:space="preserve">десятники — велике явище другої половини </w:t>
      </w:r>
      <w:r>
        <w:rPr>
          <w:szCs w:val="20"/>
          <w:lang w:val="en-US"/>
        </w:rPr>
        <w:t>XX</w:t>
      </w:r>
      <w:r>
        <w:rPr>
          <w:szCs w:val="20"/>
          <w:lang w:val="uk-UA"/>
        </w:rPr>
        <w:t xml:space="preserve"> ст., дивне своєю появою у велику пору "відлиги" і стоїчним протистоян</w:t>
        <w:softHyphen/>
        <w:t>ням неосталінізмові та живучою енергією в пору лібералізації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szCs w:val="20"/>
          <w:lang w:val="uk-UA"/>
        </w:rPr>
        <w:t>У менталітеті 60-х років, незважаючи на панування офі</w:t>
        <w:softHyphen/>
        <w:t>ційної фразеології, формуються ідеї і символи, котрими встановлюються династичні зв'язки сучасності з бурхливим культурним життям 20-х ро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szCs w:val="20"/>
          <w:lang w:val="uk-UA"/>
        </w:rPr>
        <w:t>Герої поезії 60-х років, виснажені "трудами і днями", заболілі всіма болями, але при цьому життєстійкі, пройняті високим розумінням морально-етичних меж вибору: все можна вибирати на світі, окрім матері й Батьківщ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szCs w:val="20"/>
          <w:lang w:val="uk-UA"/>
        </w:rPr>
        <w:t>Навесні 1963 р. в Україні розпочинається новий наступ офіційних властей проти "незрілих елементів" в українській літературі. Першими піддалися критиці такі літературознавці, як Є. Сверстюк, І. Світличний, І. Дзюба. В Києві розпоча</w:t>
        <w:softHyphen/>
        <w:t>лися нові арешти: було схоплено близько двох десятків осіб, які особливо гостро критикували існуючу систему. В травн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0"/>
          <w:lang w:val="uk-UA"/>
        </w:rPr>
      </w:pPr>
      <w:r>
        <w:rPr>
          <w:szCs w:val="20"/>
          <w:lang w:val="uk-UA"/>
        </w:rPr>
        <w:t>1964 р. вщент згорів відділ бібліотеки Академії наук Украї</w:t>
        <w:softHyphen/>
        <w:t>ни, в якому зберігалися тисячі безцінних книжок і документів з української історії та культури. Все це свідчило про закін</w:t>
        <w:softHyphen/>
        <w:t>чення "відлиги" в стилі радянського керівництва суспіль</w:t>
        <w:softHyphen/>
        <w:t>ним життям і, в першу чергу, культурою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i/>
      <w:iCs/>
      <w:sz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09"/>
      <w:jc w:val="both"/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7:16:00Z</dcterms:created>
  <dc:creator/>
  <dc:description>www.ukrreferat.com</dc:description>
  <dc:language>en-US</dc:language>
  <cp:lastModifiedBy>Verstka</cp:lastModifiedBy>
  <dcterms:modified xsi:type="dcterms:W3CDTF">2003-10-27T14:40:00Z</dcterms:modified>
  <cp:revision>3</cp:revision>
  <dc:subject/>
  <dc:title/>
</cp:coreProperties>
</file>