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firstLine="567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firstLine="567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>
          <w:sz w:val="60"/>
          <w:lang w:val="uk-UA"/>
        </w:rPr>
      </w:pPr>
      <w:r>
        <w:rPr>
          <w:sz w:val="60"/>
          <w:lang w:val="uk-UA"/>
        </w:rPr>
        <w:t>Робота</w:t>
      </w:r>
    </w:p>
    <w:p>
      <w:pPr>
        <w:pStyle w:val="Normal"/>
        <w:ind w:firstLine="567"/>
        <w:jc w:val="center"/>
        <w:rPr>
          <w:sz w:val="60"/>
          <w:lang w:val="uk-UA"/>
        </w:rPr>
      </w:pPr>
      <w:r>
        <w:rPr>
          <w:sz w:val="60"/>
          <w:lang w:val="uk-UA"/>
        </w:rPr>
        <w:t xml:space="preserve">до диференційованого заліку </w:t>
      </w:r>
    </w:p>
    <w:p>
      <w:pPr>
        <w:pStyle w:val="Normal"/>
        <w:ind w:firstLine="567"/>
        <w:jc w:val="center"/>
        <w:rPr>
          <w:sz w:val="60"/>
          <w:lang w:val="uk-UA"/>
        </w:rPr>
      </w:pPr>
      <w:r>
        <w:rPr>
          <w:sz w:val="60"/>
          <w:lang w:val="uk-UA"/>
        </w:rPr>
        <w:t>на тему:</w:t>
      </w:r>
    </w:p>
    <w:p>
      <w:pPr>
        <w:pStyle w:val="TextBodyIndent"/>
        <w:rPr>
          <w:b/>
          <w:b/>
          <w:sz w:val="72"/>
        </w:rPr>
      </w:pPr>
      <w:r>
        <w:rPr>
          <w:b/>
          <w:sz w:val="72"/>
        </w:rPr>
        <w:t>“</w:t>
      </w:r>
      <w:r>
        <w:rPr>
          <w:b/>
          <w:sz w:val="72"/>
        </w:rPr>
        <w:t>Розвиток літератури, освіти та науки в Україні у 20-30-х рр. ХХ ст.”</w:t>
      </w:r>
    </w:p>
    <w:p>
      <w:pPr>
        <w:pStyle w:val="Normal"/>
        <w:ind w:firstLine="567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-142" w:hanging="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іде так не виявлялися ці свіжі настрої, як у літе</w:t>
        <w:softHyphen/>
        <w:t>ратурі. Марксистські письменники пропагували думку, згідно з якою для здійснення своїх завдань революція, крім суспільно-політичної сфери, повинна сягнути і в область культури. Тобто буржуазне мистецтво і мислення минуло</w:t>
        <w:softHyphen/>
        <w:t xml:space="preserve">го необхідно замінити новим, пролетарським, мистецтвом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lang w:val="uk-UA"/>
        </w:rPr>
        <w:t>Спроба створити пролетарську культуру в Росії призве</w:t>
        <w:softHyphen/>
        <w:t xml:space="preserve">ла до виникнення літературної організації </w:t>
      </w:r>
      <w:r>
        <w:rPr>
          <w:color w:val="000000"/>
        </w:rPr>
        <w:t xml:space="preserve">"Пролеткульту", </w:t>
      </w:r>
      <w:r>
        <w:rPr>
          <w:color w:val="000000"/>
          <w:lang w:val="uk-UA"/>
        </w:rPr>
        <w:t>що спиралася на дві корінні засади: по-перше, пролетарсь</w:t>
        <w:softHyphen/>
        <w:t>ку культуру можна створити, відкинувши традиції й зраз</w:t>
        <w:softHyphen/>
        <w:t>ки минулого; по-друге, у творенні цієї культури повинні брати участь народні маси. Ототожнений із культурою ро</w:t>
        <w:softHyphen/>
        <w:t xml:space="preserve">сійського міста, </w:t>
      </w:r>
      <w:r>
        <w:rPr>
          <w:color w:val="000000"/>
        </w:rPr>
        <w:t xml:space="preserve">"Пролеткульт" не </w:t>
      </w:r>
      <w:r>
        <w:rPr>
          <w:color w:val="000000"/>
          <w:lang w:val="uk-UA"/>
        </w:rPr>
        <w:t>мав великого впливу серед українців. Однак його ідеї зробили свою справу в процесі виникнення в Україні так званих масових літера</w:t>
        <w:softHyphen/>
        <w:t>турних організаці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lang w:val="uk-UA"/>
        </w:rPr>
        <w:t xml:space="preserve">У </w:t>
      </w:r>
      <w:r>
        <w:rPr>
          <w:color w:val="000000"/>
        </w:rPr>
        <w:t xml:space="preserve">1922 р. в </w:t>
      </w:r>
      <w:r>
        <w:rPr>
          <w:color w:val="000000"/>
          <w:lang w:val="uk-UA"/>
        </w:rPr>
        <w:t xml:space="preserve">Харкові під керівництвом Сергія Пилипенка з'явилася перша з масових літературних організацій </w:t>
      </w:r>
      <w:r>
        <w:rPr>
          <w:color w:val="000000"/>
        </w:rPr>
        <w:t xml:space="preserve">— </w:t>
      </w:r>
      <w:r>
        <w:rPr>
          <w:color w:val="000000"/>
          <w:lang w:val="uk-UA"/>
        </w:rPr>
        <w:t>"Плуг". Заявивши, що для мас треба створювати таку літе</w:t>
        <w:softHyphen/>
        <w:t xml:space="preserve">ратуру, яку вони хочуть, ця організація заснувала мережу письменницьких гуртків, котра незабаром охопила </w:t>
      </w:r>
      <w:r>
        <w:rPr>
          <w:color w:val="000000"/>
        </w:rPr>
        <w:t xml:space="preserve">200 </w:t>
      </w:r>
      <w:r>
        <w:rPr>
          <w:color w:val="000000"/>
          <w:lang w:val="uk-UA"/>
        </w:rPr>
        <w:t>письменників і тисячі початківців. Один із діячів органі</w:t>
        <w:softHyphen/>
        <w:t>зації так висловив ставлення до мистецтва: "Завдання на</w:t>
        <w:softHyphen/>
        <w:t>шого часу в царині мистецтва полягає в тому, щоб призем</w:t>
        <w:softHyphen/>
        <w:t>лити мистецтво, зняти його з п'єдесталу на землю, зроби</w:t>
        <w:softHyphen/>
        <w:t>ти його потрібним і зрозумілим для всіх". Через рік Василь Еллан-Блакитний організував літературну групу "Гарт", що також прагнула працювати для створення пролетарської культури на Україні. У групу входили Костянтин Гордієн</w:t>
        <w:softHyphen/>
        <w:t>ко, Олександр Довженко, Олесь Досвітній, Михайло Йогансен, Олександр Копиленко, Іван Микитенко, Валер'ян Поліщук, Володимир Сосюра, Іван Сенченко, Павло Ти</w:t>
        <w:softHyphen/>
        <w:t>чина, Микола Хвильовий та ін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ряд із цими марксистськими організаціями виника</w:t>
        <w:softHyphen/>
        <w:t>ли також невеликі групи ідеологічно нейтральних або "непролетарських" письменників та художників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lang w:val="uk-UA"/>
        </w:rPr>
        <w:t>У період українізації особливо виділяється київська літе</w:t>
        <w:softHyphen/>
        <w:t>ратурна група "неокласиків", яку очолював Микола Зеров. До її складу входили Михайло Драй-Хмара, Павло Филипович, О. Бургардт (Юрій Клен), Максим Рильський. Блис</w:t>
        <w:softHyphen/>
        <w:t>куче освічені люди, вони володіли багатьма іноземними мо</w:t>
        <w:softHyphen/>
        <w:t>вами, створювали численні переклади світової класики, ак</w:t>
        <w:softHyphen/>
        <w:t xml:space="preserve">тивно протистояли </w:t>
      </w:r>
      <w:r>
        <w:rPr>
          <w:color w:val="000000"/>
        </w:rPr>
        <w:t xml:space="preserve">"Пролеткульту". </w:t>
      </w:r>
      <w:r>
        <w:rPr>
          <w:color w:val="000000"/>
          <w:lang w:val="uk-UA"/>
        </w:rPr>
        <w:t xml:space="preserve">"Неокласики" орієнтувалися на поєднання національних традицій і </w:t>
      </w:r>
      <w:r>
        <w:rPr>
          <w:color w:val="000000"/>
        </w:rPr>
        <w:t>пос</w:t>
        <w:softHyphen/>
        <w:t xml:space="preserve">ещу </w:t>
      </w:r>
      <w:r>
        <w:rPr>
          <w:color w:val="000000"/>
          <w:lang w:val="uk-UA"/>
        </w:rPr>
        <w:t>світової та європейської літератур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lang w:val="uk-UA"/>
        </w:rPr>
        <w:t>Естетичні погляди "неокласиків" поділяв М.Хвильовий, який виступав проти хуторянства й "масовізму" у літера</w:t>
        <w:softHyphen/>
        <w:t>турі. Його публіцистика ("Камо грядеші?", "Думки проти течії") відіграли значну роль у розвитку українського літе</w:t>
        <w:softHyphen/>
        <w:t xml:space="preserve">ратурного процесу. Стаття "Україна чи Малоросія?" </w:t>
      </w:r>
      <w:r>
        <w:rPr>
          <w:color w:val="000000"/>
        </w:rPr>
        <w:t xml:space="preserve">1926 </w:t>
      </w:r>
      <w:r>
        <w:rPr>
          <w:color w:val="000000"/>
          <w:lang w:val="uk-UA"/>
        </w:rPr>
        <w:t>р. була вилучена з літературного обігу, її опубліковано лише 1990р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lang w:val="uk-UA"/>
        </w:rPr>
        <w:t xml:space="preserve">У </w:t>
      </w:r>
      <w:r>
        <w:rPr>
          <w:color w:val="000000"/>
        </w:rPr>
        <w:t xml:space="preserve">1925 </w:t>
      </w:r>
      <w:r>
        <w:rPr>
          <w:color w:val="000000"/>
          <w:lang w:val="uk-UA"/>
        </w:rPr>
        <w:t>р. після розпаду "Гарту" частина його членів (серед них Микола Куліш, Павло Тичина, Микола Бажан, Петро Панч, Юрій Яновський та Іван Сенченко) утвори</w:t>
        <w:softHyphen/>
        <w:t>ли елітарну літературну організацію "Вапліте" ("Вільна академія пролетарської літератури") на чолі з Миколою Хвильови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lang w:val="uk-UA"/>
        </w:rPr>
      </w:pPr>
      <w:r>
        <w:rPr>
          <w:color w:val="000000"/>
          <w:lang w:val="uk-UA"/>
        </w:rPr>
        <w:t>Противниками "Вапліте" були не лише Пилипенко та інші прихильники "Плуга". З критикою "буржуазно-націоналістичної ідеології" виступило тодішнє комуністич</w:t>
        <w:softHyphen/>
        <w:t>не керівництво України. Навіть Сталін вказав на небезпе</w:t>
        <w:softHyphen/>
        <w:t xml:space="preserve">ку поглядів М.Хвильового. Для боротьби з поширенням націоналістичних ідей у літературі у </w:t>
      </w:r>
      <w:r>
        <w:rPr>
          <w:color w:val="000000"/>
        </w:rPr>
        <w:t xml:space="preserve">1927 </w:t>
      </w:r>
      <w:r>
        <w:rPr>
          <w:color w:val="000000"/>
          <w:lang w:val="uk-UA"/>
        </w:rPr>
        <w:t>р. було створено прорадянську організацію ВУСПП (Всеукраїнська спілка пролетарських письменників) і посилено контроль комуніс</w:t>
        <w:softHyphen/>
        <w:t>тичної партії за літературною діяльністю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lang w:val="uk-UA"/>
        </w:rPr>
        <w:t>У розпал цих подій з'являються літературні твори ви</w:t>
        <w:softHyphen/>
        <w:t>сокого гатунку — П.Тичини та М.Рильського. Одразу ж після виходу в 1918 р. збірки "Сонячні кларнети" П.Тичина здобув широке визнання. Продемонстроване ним у та</w:t>
        <w:softHyphen/>
        <w:t>ких наступних збірках, як "Замість сонетів і октав", "Вітер з України", мистецьке володіння словом не лишало сум</w:t>
        <w:softHyphen/>
        <w:t>ніву в тому, що твори Тичини є справжньою віхою в роз</w:t>
        <w:softHyphen/>
        <w:t>витку української поезії. Поезії Максима Рильського, що публікувались у збірках "Під осінніми зорями", "Синя далечінь", "Тринадцята весна", були стриманими, філо</w:t>
        <w:softHyphen/>
        <w:t xml:space="preserve">софськими й глибоко вкоріненими у класичні традиції Заходу. Серед багатьох інших поетів того часу на особливу увагу заслуговують Микола Зеров, Павло Филипович, Михайло Драй-Хмара, Євген </w:t>
      </w:r>
      <w:r>
        <w:rPr>
          <w:color w:val="000000"/>
        </w:rPr>
        <w:t xml:space="preserve">Плужник, </w:t>
      </w:r>
      <w:r>
        <w:rPr>
          <w:color w:val="000000"/>
          <w:lang w:val="uk-UA"/>
        </w:rPr>
        <w:t>Володимир Сосю</w:t>
        <w:softHyphen/>
        <w:t>ра, Микола Бажан і Тодось Осьмач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оловними темами прозових творів були наслідки ре</w:t>
        <w:softHyphen/>
        <w:t>волюції та громадянської війни в житті людини і суспіль</w:t>
        <w:softHyphen/>
        <w:t>ства. У "Синіх етюдах", що пройняті тонким почуттям слова, симбіозом романтичності й грубого реалізму, Ми</w:t>
        <w:softHyphen/>
        <w:t>кола Хвильовий оспівує революцію, в той час як в "Осені" і "Я" він відображає її суперечності й своє зростаюче по</w:t>
        <w:softHyphen/>
        <w:t>чуття розчарування нею. В таких творах, як "У житах", Гри</w:t>
        <w:softHyphen/>
        <w:t>горій Косинка майстерно змальовує рішучість селян у бо</w:t>
        <w:softHyphen/>
        <w:t>ротьбі з чужоземцями. У романі "Місто" скептично-містич</w:t>
        <w:softHyphen/>
        <w:t>ний Валер'ян Підмогильний описує, як українському селянинові безбідно жити в чужому для нього місті завдя</w:t>
        <w:softHyphen/>
        <w:t>ки тому, що він відмовляється від кращих селянських цінностей. У своєму творі "Із записок холуя" майстер са</w:t>
        <w:softHyphen/>
        <w:t>тири Іван Сенченко висміює безхребетних лакиз, що їх породжував радянський лад. У романі Юрія Яновського "Чотири шаблі" з його яскравими описами селян-партизан проступає дух запорозьких козаків. Але неперевершеним щодо популярності був Остап Вишня, дотепні гумо</w:t>
        <w:softHyphen/>
        <w:t>рески якого читали мільйони люд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lang w:val="uk-UA"/>
        </w:rPr>
      </w:pPr>
      <w:r>
        <w:rPr>
          <w:color w:val="000000"/>
          <w:lang w:val="uk-UA"/>
        </w:rPr>
        <w:t>Серед драматургів найвидатнішою постаттю був Мико</w:t>
        <w:softHyphen/>
        <w:t>ла Куліш. Три його п'єси — "Народний Малахій", "Мина Мазайло" і "Патетична соната" — викликали сенсацію своєю модерністською формою і трагікомічним трактуван</w:t>
        <w:softHyphen/>
        <w:t>ням нової радянської дійсності, російського шовінізму, "малоросійської" ментальності, анахронічного українського націоналізму, духовної незрілості комуністів-доктринці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 цей період сталися показові зміни у відносинах між українським Заходом і Сходом. Якщо на межі століть га</w:t>
        <w:softHyphen/>
        <w:t>лицькі видання відкривали свої шпальти для письменників з Наддніпрянщини, то в 20—30-ті роки східноукраїнська преса широко публікує галицьких та буковинських авторів. А в Харкові створюється письменницька спілка "Західна Україна" з однойменним журналом, яку після повернення з Америки очолює Мирослав Ірчан. Імена Ярослава Гала-на, Степана Тудора, Петра Козланкжа, Ярослава Кондри, Олександра Гаврилюка, Василя Бобринського, Катерини Гриневичевої, Мирослави Сопілки розмаїто репрезентують літературно-мистецькі пошуки західноукраїнських авторі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оваторським талантом у Західній Україні вирізнявся поет-імажиніст Богдан-Ігор Антонич. Привертають увагу філософським осмисленням буття збірки “три перстені”, “Книга Лева”, “Зелена Євангелія”, “Ротації”. Творчість Б.І.Антонича співзвучна з поезією П.Тичин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</w:rPr>
        <w:t xml:space="preserve">2. </w:t>
      </w:r>
      <w:r>
        <w:rPr>
          <w:color w:val="000000"/>
          <w:lang w:val="uk-UA"/>
        </w:rPr>
        <w:t xml:space="preserve">На розвитку театрального мистецтва </w:t>
      </w:r>
      <w:r>
        <w:rPr>
          <w:color w:val="000000"/>
        </w:rPr>
        <w:t xml:space="preserve">20— </w:t>
      </w:r>
      <w:r>
        <w:rPr>
          <w:color w:val="000000"/>
          <w:lang w:val="uk-UA"/>
        </w:rPr>
        <w:t>30-х років також позначився процес українізації, що трагічно закін</w:t>
        <w:softHyphen/>
        <w:t>чився "розстріляним відродженням"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lang w:val="uk-UA"/>
        </w:rPr>
        <w:t>Новим етапом у розвитку українського театру став 1918р. У Києві утворилися три театри: Державний драматичний, Державний народний і "Молодий театр". Державний дра</w:t>
        <w:softHyphen/>
        <w:t xml:space="preserve">матичний театр очолювали Олександр </w:t>
      </w:r>
      <w:r>
        <w:rPr>
          <w:color w:val="000000"/>
        </w:rPr>
        <w:t xml:space="preserve">Загаров </w:t>
      </w:r>
      <w:r>
        <w:rPr>
          <w:color w:val="000000"/>
          <w:lang w:val="uk-UA"/>
        </w:rPr>
        <w:t>і В.Кривецький, виховані на традиціях Костянтина Станіславського і Володимира Немировича-Данченк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ержавний народний театр очолював Панас Саксаганський. До складу трупи увійшли Марія Заньковецька, Лю</w:t>
        <w:softHyphen/>
        <w:t>бов Ліницька, Дарія Шевченко. Репертуар складався з по</w:t>
        <w:softHyphen/>
        <w:t>бутової, історичної й класичної тематики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lang w:val="uk-UA"/>
        </w:rPr>
        <w:t xml:space="preserve">У </w:t>
      </w:r>
      <w:r>
        <w:rPr>
          <w:color w:val="000000"/>
        </w:rPr>
        <w:t xml:space="preserve">1922 </w:t>
      </w:r>
      <w:r>
        <w:rPr>
          <w:color w:val="000000"/>
          <w:lang w:val="uk-UA"/>
        </w:rPr>
        <w:t xml:space="preserve">р. діячі "Молодого театру" створюють у Києві творче мистецьке об'єднання </w:t>
      </w:r>
      <w:r>
        <w:rPr>
          <w:color w:val="000000"/>
        </w:rPr>
        <w:t xml:space="preserve">— </w:t>
      </w:r>
      <w:r>
        <w:rPr>
          <w:color w:val="000000"/>
          <w:lang w:val="uk-UA"/>
        </w:rPr>
        <w:t>модерний український театр "Бе</w:t>
        <w:softHyphen/>
        <w:t>резіль", що існував до 1926р. Очолює цей театр Лесь Курбас, видатний режисер-реформатор українського театру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lang w:val="uk-UA"/>
        </w:rPr>
        <w:t>Лесь Курбас у цей період пристосовує принципи модер</w:t>
        <w:softHyphen/>
        <w:t>ну до класичного західноєвропейського й українського ре</w:t>
        <w:softHyphen/>
        <w:t xml:space="preserve">пертуару (драми В. Шекспіра, Ф. </w:t>
      </w:r>
      <w:r>
        <w:rPr>
          <w:color w:val="000000"/>
        </w:rPr>
        <w:t xml:space="preserve">Шиллера, </w:t>
      </w:r>
      <w:r>
        <w:rPr>
          <w:color w:val="000000"/>
          <w:lang w:val="uk-UA"/>
        </w:rPr>
        <w:t>п'єси М. Старицького, І. Карпенка-Карого). З творчого об'єднання бере початок театральна бібліотека, театральний музей, перший театральний журна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lang w:val="uk-UA"/>
        </w:rPr>
        <w:t>Втіленням творчих пошуків театру постали вистави, постановку яких Лесь Курбас здійснює в різних стилях: традиційно-реалістичному ("У пущі" Лесі Українки), пси</w:t>
        <w:softHyphen/>
        <w:t>хологічному ("Чорна Пантера і Білий Ведмідь", "Гріх" В. Винниченка), символічному ("Драматичні етюди" О. Олеся), народного гротеску ("Різдвяний вертеп"), імпре</w:t>
        <w:softHyphen/>
        <w:t>сіоністському ("Йола" Є. Жулавського). Етапною у твор</w:t>
        <w:softHyphen/>
        <w:t xml:space="preserve">чості митця і в історії українського театру стала вистава "Гайдамаки" </w:t>
      </w:r>
      <w:r>
        <w:rPr>
          <w:color w:val="000000"/>
        </w:rPr>
        <w:t xml:space="preserve">Т. Г. </w:t>
      </w:r>
      <w:r>
        <w:rPr>
          <w:color w:val="000000"/>
          <w:lang w:val="uk-UA"/>
        </w:rPr>
        <w:t>Шевченк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lang w:val="uk-UA"/>
        </w:rPr>
        <w:t xml:space="preserve">У </w:t>
      </w:r>
      <w:r>
        <w:rPr>
          <w:color w:val="000000"/>
        </w:rPr>
        <w:t xml:space="preserve">1926— 1933 </w:t>
      </w:r>
      <w:r>
        <w:rPr>
          <w:color w:val="000000"/>
          <w:lang w:val="en-US"/>
        </w:rPr>
        <w:t>pp</w:t>
      </w:r>
      <w:r>
        <w:rPr>
          <w:color w:val="000000"/>
        </w:rPr>
        <w:t xml:space="preserve">. </w:t>
      </w:r>
      <w:r>
        <w:rPr>
          <w:color w:val="000000"/>
          <w:lang w:val="uk-UA"/>
        </w:rPr>
        <w:t>театр "Березіль" працює в Харкові. До його складу входять митці Мар'ян Крушельницький, Амвросій Бучма, Наталія Ужвій, Іван Мар'яненко, Йосип Гірняк, Валентина Чистякова, Надія Титаренко, О.Добровольська. Найближчим помічником Леся Курбаса у модер</w:t>
        <w:softHyphen/>
        <w:t xml:space="preserve">нізації українського театру став драматург Микола Куліш. У його п'єсах </w:t>
      </w:r>
      <w:r>
        <w:rPr>
          <w:color w:val="000000"/>
        </w:rPr>
        <w:t xml:space="preserve">("Мина </w:t>
      </w:r>
      <w:r>
        <w:rPr>
          <w:color w:val="000000"/>
          <w:lang w:val="uk-UA"/>
        </w:rPr>
        <w:t>Мазайло", "Народний Малахій")</w:t>
      </w:r>
      <w:r>
        <w:rPr/>
        <w:t xml:space="preserve"> </w:t>
      </w:r>
      <w:r>
        <w:rPr>
          <w:color w:val="000000"/>
          <w:lang w:val="uk-UA"/>
        </w:rPr>
        <w:t>знайшли широке відображення взаємозв'язки людини і нового історичного часу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lang w:val="uk-UA"/>
        </w:rPr>
        <w:t>У</w:t>
      </w:r>
      <w:r>
        <w:rPr>
          <w:color w:val="000000"/>
        </w:rPr>
        <w:t xml:space="preserve">1934 </w:t>
      </w:r>
      <w:r>
        <w:rPr>
          <w:color w:val="000000"/>
          <w:lang w:val="uk-UA"/>
        </w:rPr>
        <w:t>р. театр "Березіль" переіменовано в театр ім.Т.Г.Шевченка. Доля Леся Курбаса, Миколи Куліша, як і багатьох представників творчої інтелігенції України, склалася тра</w:t>
        <w:softHyphen/>
        <w:t xml:space="preserve">гічно. Вони були репресовані й розстріляні </w:t>
      </w:r>
      <w:r>
        <w:rPr>
          <w:color w:val="000000"/>
        </w:rPr>
        <w:t xml:space="preserve">1937 р. у </w:t>
      </w:r>
      <w:r>
        <w:rPr>
          <w:color w:val="000000"/>
          <w:lang w:val="uk-UA"/>
        </w:rPr>
        <w:t>Соловецькому таборі особливого призначення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lang w:val="uk-UA"/>
        </w:rPr>
        <w:t xml:space="preserve">Творчість Леся Курбаса належить до визначних здобутків українського і світового театру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ст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 цей період значного розвитку набуває український кінематограф. Величезний вклад у розвиток кінематогра</w:t>
        <w:softHyphen/>
        <w:t>фу здійснив Олександр Довженко такими фільмами, як "Звенигора", "Арсенал", "Земля"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</w:rPr>
        <w:t xml:space="preserve">3. </w:t>
      </w:r>
      <w:r>
        <w:rPr>
          <w:color w:val="000000"/>
          <w:lang w:val="uk-UA"/>
        </w:rPr>
        <w:t xml:space="preserve">Різноманітність стилів і напрямів була властива і образотворчому мистецтву. Так, серед професури Академії мистецтв, утвореної в грудні </w:t>
      </w:r>
      <w:r>
        <w:rPr>
          <w:color w:val="000000"/>
        </w:rPr>
        <w:t xml:space="preserve">1917 р. в </w:t>
      </w:r>
      <w:r>
        <w:rPr>
          <w:color w:val="000000"/>
          <w:lang w:val="uk-UA"/>
        </w:rPr>
        <w:t xml:space="preserve">Києві, були Микола Бурачек, Михайло Жук, Василь Кричевський, Абрам Маневич, Олександр Мурашко, Георгій Нарбут </w:t>
      </w:r>
      <w:r>
        <w:rPr>
          <w:color w:val="000000"/>
        </w:rPr>
        <w:t xml:space="preserve">— </w:t>
      </w:r>
      <w:r>
        <w:rPr>
          <w:color w:val="000000"/>
          <w:lang w:val="uk-UA"/>
        </w:rPr>
        <w:t>митці різних шкіл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lang w:val="uk-UA"/>
        </w:rPr>
        <w:t xml:space="preserve">Авангардне мистецтво представляли Олександр </w:t>
      </w:r>
      <w:r>
        <w:rPr>
          <w:color w:val="000000"/>
        </w:rPr>
        <w:t>Богома</w:t>
        <w:softHyphen/>
        <w:t xml:space="preserve">зов, </w:t>
      </w:r>
      <w:r>
        <w:rPr>
          <w:color w:val="000000"/>
          <w:lang w:val="uk-UA"/>
        </w:rPr>
        <w:t xml:space="preserve">Михайло Бойчук, Казимир </w:t>
      </w:r>
      <w:r>
        <w:rPr>
          <w:color w:val="000000"/>
        </w:rPr>
        <w:t xml:space="preserve">Малевич та </w:t>
      </w:r>
      <w:r>
        <w:rPr>
          <w:color w:val="000000"/>
          <w:lang w:val="uk-UA"/>
        </w:rPr>
        <w:t xml:space="preserve">ін. </w:t>
      </w:r>
      <w:r>
        <w:rPr>
          <w:color w:val="000000"/>
        </w:rPr>
        <w:t>О. Богома</w:t>
        <w:softHyphen/>
        <w:t xml:space="preserve">зов — </w:t>
      </w:r>
      <w:r>
        <w:rPr>
          <w:color w:val="000000"/>
          <w:lang w:val="uk-UA"/>
        </w:rPr>
        <w:t>художник-кубофутурист, автор трактату "Живопис та елементи", у якому виклав бачення авангардного мис</w:t>
        <w:softHyphen/>
        <w:t xml:space="preserve">тецтва. </w:t>
      </w:r>
      <w:r>
        <w:rPr>
          <w:color w:val="000000"/>
        </w:rPr>
        <w:t xml:space="preserve">К. Малевич — один </w:t>
      </w:r>
      <w:r>
        <w:rPr>
          <w:color w:val="000000"/>
          <w:lang w:val="uk-UA"/>
        </w:rPr>
        <w:t>із основоположників супрема</w:t>
        <w:softHyphen/>
        <w:t>тизму, його мистецтво грунтується на фольклорних дже</w:t>
        <w:softHyphen/>
        <w:t>релах. Цікаво, що свій "Чорний квадрат" він характеризу</w:t>
        <w:softHyphen/>
        <w:t>вав як "живописний реалізм селянки у двох вимірах", зближаючи у такий спосіб елітарний абстракціонізм з на</w:t>
        <w:softHyphen/>
        <w:t>родним мистецтво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оваторські пошуки властиві творчості Петра Холодно</w:t>
        <w:softHyphen/>
        <w:t>го, який послідовно розробляв принципи сучасного україн</w:t>
        <w:softHyphen/>
        <w:t>ського стилю в монументальному мистецтві, вбачаючи цей стиль у новому переосмисленні традицій давноруського іконопису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lang w:val="uk-UA"/>
        </w:rPr>
        <w:t xml:space="preserve">Новий напрям монументального мистецтва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ст. запо</w:t>
        <w:softHyphen/>
        <w:t xml:space="preserve">чаткував М. Бойчук, Цей напрям </w:t>
      </w:r>
      <w:r>
        <w:rPr>
          <w:color w:val="000000"/>
        </w:rPr>
        <w:t xml:space="preserve">— </w:t>
      </w:r>
      <w:r>
        <w:rPr>
          <w:color w:val="000000"/>
          <w:lang w:val="uk-UA"/>
        </w:rPr>
        <w:t>так званий неовізантизм, в основі якого лежали конструктивні особливості візантійського та давньоруського живопису (домонгольського періоду). В його творах присутня іконописна тради</w:t>
        <w:softHyphen/>
        <w:t>ція ("Плач Ярославни"). Пізніше, коли його стали тавру</w:t>
        <w:softHyphen/>
        <w:t xml:space="preserve">вати в пресі за "ухили", дорікати за "живопис на фанері", М.Бойчук на сторінках "Вечірнього Києва" </w:t>
      </w:r>
      <w:r>
        <w:rPr>
          <w:color w:val="000000"/>
        </w:rPr>
        <w:t xml:space="preserve">(1929 </w:t>
      </w:r>
      <w:r>
        <w:rPr>
          <w:color w:val="000000"/>
          <w:lang w:val="uk-UA"/>
        </w:rPr>
        <w:t>р.) нагадував: "</w:t>
      </w:r>
      <w:r>
        <w:rPr>
          <w:color w:val="FF0000"/>
          <w:lang w:val="uk-UA"/>
        </w:rPr>
        <w:t>Я ніколи не приховував своєї праці і демонстрував її в тих мистецьких творах, які виконувалися саме для мас…”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sz w:val="8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20:10:00Z</dcterms:created>
  <dc:creator/>
  <dc:description>www.ukrreferat.com</dc:description>
  <dc:language>en-US</dc:language>
  <cp:lastModifiedBy>Verstka</cp:lastModifiedBy>
  <dcterms:modified xsi:type="dcterms:W3CDTF">2003-10-27T14:39:00Z</dcterms:modified>
  <cp:revision>4</cp:revision>
  <dc:subject/>
  <dc:title/>
</cp:coreProperties>
</file>