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709"/>
        <w:jc w:val="both"/>
        <w:rPr/>
      </w:pPr>
      <w:r>
        <w:rPr>
          <w:sz w:val="28"/>
        </w:rPr>
        <w:t>Кінець Х</w:t>
      </w:r>
      <w:r>
        <w:rPr>
          <w:sz w:val="28"/>
          <w:lang w:val="en-US"/>
        </w:rPr>
        <w:t>VIII</w:t>
      </w:r>
      <w:r>
        <w:rPr>
          <w:sz w:val="28"/>
          <w:lang w:val="ru-RU"/>
        </w:rPr>
        <w:t xml:space="preserve"> –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</w:t>
      </w:r>
      <w:r>
        <w:rPr>
          <w:sz w:val="28"/>
        </w:rPr>
        <w:t>століття були надзвичайно важливим етапом у розвитку української  культури. Поширення ідей Гуманізму  й раннього Просвітництва не лише сприяли загальному суспільному прогресу , а й формували почуття національної гідності,  духовності, людяності. У цей  період, як і в попередній, український народ зробив свій неповторний внесок до світової культурної скарбниці, а імена  найвидатніших діячів української науки, культури, освіти, мистецтва того часу були знаними по всій Європі.</w:t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 xml:space="preserve">Культурне життя на Україні великою мірою визначалось розвитком літератури. Творчість П.Гулака-Артимовського, Е.Гребінки, Г.Квітки-Основ’яненка, І.Котляревського, Т.Шевченка свідчили про формування </w:t>
      </w:r>
      <w:r>
        <w:rPr>
          <w:i/>
          <w:sz w:val="28"/>
          <w:u w:val="single"/>
        </w:rPr>
        <w:t xml:space="preserve">нової української літератури. </w:t>
      </w:r>
      <w:r>
        <w:rPr>
          <w:sz w:val="28"/>
        </w:rPr>
        <w:t xml:space="preserve"> з чітко  вираженими рисами національної своєрідності. Характерною ознакою тогочасного літературного процесу було українсько - російське мовне єднання. </w:t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 xml:space="preserve">Також в цей період відмічались зміни й в </w:t>
      </w:r>
      <w:r>
        <w:rPr>
          <w:b/>
          <w:sz w:val="28"/>
        </w:rPr>
        <w:t xml:space="preserve">архітектурі. </w:t>
      </w:r>
      <w:r>
        <w:rPr>
          <w:sz w:val="28"/>
        </w:rPr>
        <w:t xml:space="preserve"> Замість пишності й розкутості українського </w:t>
      </w:r>
      <w:r>
        <w:rPr>
          <w:i/>
          <w:sz w:val="28"/>
        </w:rPr>
        <w:t>бароко</w:t>
      </w:r>
      <w:r>
        <w:rPr>
          <w:sz w:val="28"/>
        </w:rPr>
        <w:t xml:space="preserve">  прийшов стриманий, академічний стиль</w:t>
      </w:r>
      <w:r>
        <w:rPr>
          <w:i/>
          <w:sz w:val="28"/>
        </w:rPr>
        <w:t xml:space="preserve"> класицизму</w:t>
      </w:r>
      <w:r>
        <w:rPr>
          <w:sz w:val="28"/>
        </w:rPr>
        <w:t xml:space="preserve">. 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Цивільні споруди зводилися з урахуваннями їх призначення – головною метою архітектора стало не створення зовнішньої краси, а внутрішнього комфорту ( високі стелі, вентиляція , освітлення, тощо)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Перехід від бароко до класицизму позначився  і на  плануванні міст. Обов’язково виділявся адміністративний центр із площею, на якій розміщувалися помпезні будинки урядових установ, квартали були прямокутними, композиції ансамблів, окремих архітектурних комплексів,  палацо-паркових ландшафтів мали  відкритий характер.</w:t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акож в цей період помітно набуло  національних особливостей і </w:t>
      </w:r>
      <w:r>
        <w:rPr>
          <w:b/>
          <w:sz w:val="28"/>
        </w:rPr>
        <w:t>дерев</w:t>
      </w:r>
      <w:r>
        <w:rPr>
          <w:b/>
          <w:sz w:val="28"/>
          <w:lang w:val="ru-RU"/>
        </w:rPr>
        <w:t>’</w:t>
      </w:r>
      <w:r>
        <w:rPr>
          <w:b/>
          <w:sz w:val="28"/>
        </w:rPr>
        <w:t xml:space="preserve">яне зодчество. </w:t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 xml:space="preserve">На розвиток українського </w:t>
      </w:r>
      <w:r>
        <w:rPr>
          <w:b/>
          <w:sz w:val="28"/>
        </w:rPr>
        <w:t>образотворчого мистецтва</w:t>
      </w:r>
      <w:r>
        <w:rPr>
          <w:sz w:val="28"/>
        </w:rPr>
        <w:t xml:space="preserve"> великий вплив справляла Петербурзька  академія художеств. Професійні майстри живопису, що працювали  в Україні, переважно були її випускниками . Це І.М.Сошенко, Д.І.Безперий, Т.Г.Шевченко та ін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 xml:space="preserve">Художня творчість Павлова сприяла утвердженню реалістичного напряму в мистецтві. Правдивістю і задушевністю зображення відзначаються виконані ним портрети, автопортрети, а також картини. 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Чимало художників працювали у поміщицьких маєтках , створюючи сімейний портрети. Багато із них являлися кріпаками.</w:t>
      </w:r>
    </w:p>
    <w:p>
      <w:pPr>
        <w:pStyle w:val="Normal"/>
        <w:ind w:left="-567" w:firstLine="709"/>
        <w:jc w:val="both"/>
        <w:rPr>
          <w:b/>
          <w:b/>
          <w:sz w:val="24"/>
        </w:rPr>
      </w:pPr>
      <w:r>
        <w:rPr>
          <w:sz w:val="28"/>
        </w:rPr>
        <w:t>Мальовнича українська природа надихала багатьох митців. Художники-пейзажисти М.Сажин, І.Сошенко  прагнули до її най реалістичного відображення. Нові  соціальні мотиви  започаткував у своїй творчості Т.Шевченко, який  присвятив свої полотна, як і поетичне слово, зображенню тяжкого життя поневоленого народу.</w:t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>Також в цей період розвивалась традиційна галузь народної культури на Україні це –</w:t>
      </w:r>
      <w:r>
        <w:rPr>
          <w:b/>
          <w:sz w:val="28"/>
        </w:rPr>
        <w:t xml:space="preserve"> декоративно-прикладне мистецтво. </w:t>
      </w:r>
      <w:r>
        <w:rPr>
          <w:sz w:val="28"/>
        </w:rPr>
        <w:t xml:space="preserve">Люди завжди прагнули </w:t>
      </w:r>
      <w:r>
        <w:rPr>
          <w:b/>
          <w:sz w:val="28"/>
        </w:rPr>
        <w:t xml:space="preserve"> </w:t>
      </w:r>
      <w:r>
        <w:rPr>
          <w:sz w:val="28"/>
        </w:rPr>
        <w:t xml:space="preserve">прикрашати своє житло, одяг, речі   домашнього  вжитку. Зродившись у формі індивідуальних ремісничих занять , ця галузь поступово набирала промислового значення і переросла у капіталістичну мануфактуру, згодом  фабрику. В першій половині </w:t>
      </w:r>
      <w:r>
        <w:rPr>
          <w:sz w:val="28"/>
          <w:lang w:val="en-US"/>
        </w:rPr>
        <w:t>XIX</w:t>
      </w:r>
      <w:r>
        <w:rPr>
          <w:sz w:val="28"/>
        </w:rPr>
        <w:t xml:space="preserve"> ст.. на Україні функціонували скляні, фарфорові й фаянсові фабрики (заводи), текстильні підприємства, багато промислово-художніх майстерень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Високо ґатунку набула художня обробка дерева. Різьбленням прикрашалися зовнішні та внутрішні деталі житлових будинків. предмети господарського вжитку, музичні інструменти і тощо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Важливе  господарське і художньо-естетичне значення мало гончарство, розвинуте багатьма поколіннями народних митців. Розвиток фарфорових і фаянсових заводів сприяла занепаду  гончарного промислу.</w:t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 xml:space="preserve">Творчі здібності українського народу розкривалися також у традиційному </w:t>
      </w:r>
      <w:r>
        <w:rPr>
          <w:b/>
          <w:sz w:val="28"/>
        </w:rPr>
        <w:t>театральному мистецтві</w:t>
      </w:r>
      <w:r>
        <w:rPr>
          <w:sz w:val="28"/>
        </w:rPr>
        <w:t>, яке  перебувало у формі народних драм, лялькового і “живого” вертепу, інтермедії. Продовжували ще існувати деякий час “кріпацькі театри “.</w:t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 xml:space="preserve">Згодом сприятливі умови для розвитку сценічного мистецтва склалися на Полтавщині, де завдяки І.Котляревському та М.Щепкіну започаткував свою історію </w:t>
      </w:r>
      <w:r>
        <w:rPr>
          <w:b/>
          <w:sz w:val="28"/>
        </w:rPr>
        <w:t>професійний український театр</w:t>
      </w:r>
      <w:r>
        <w:rPr>
          <w:sz w:val="28"/>
        </w:rPr>
        <w:t>. Взагалі у процесі формування української нації театр виступав як один із важливих чинників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Поряд с тим продовжував існувати російський професійний театр, що відіграв  позитивну роль у вихованні естетичних смаків публіки, у залученні її до кращих зразків реалістичного мистецтва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У зміцненні реалістичних і демократичних принципів важливу роль відіграв Т.Шевченко. Його драма “Назар Стодоля” – одна із перших в українській драматургії в якій сюжет побудований на соціально-класовому конфлікті. Глибоке розуміння великим Кобзарем ідейно-політичної та художньо виховної сили театру, зробили його і М.Щепкіна реформаторами вітчизняної культури. Взаємний  духовний вплив двох визначних  митців змінювали демократичний напрям у розвитку сценічного мистецтва.</w:t>
      </w:r>
    </w:p>
    <w:p>
      <w:pPr>
        <w:pStyle w:val="Normal"/>
        <w:ind w:left="-567" w:firstLine="709"/>
        <w:jc w:val="both"/>
        <w:rPr/>
      </w:pPr>
      <w:r>
        <w:rPr>
          <w:sz w:val="28"/>
        </w:rPr>
        <w:t xml:space="preserve">Поетичне життя і музична обдарованість  українського народу  забезпечувала високий рівень розвитку </w:t>
      </w:r>
      <w:r>
        <w:rPr>
          <w:b/>
          <w:sz w:val="28"/>
        </w:rPr>
        <w:t>музично-пісенної творчості</w:t>
      </w:r>
      <w:r>
        <w:rPr>
          <w:sz w:val="28"/>
        </w:rPr>
        <w:t>.  Продовжували побутувати землеробські пісні календарного циклу, а також колядки, веснянки, колискові, весільні та ін. Широкою популярністю користувалися пісні-романси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Широкого розповсюдження  на Україні набули сімейне музикування, аматорські молодіжні розважальні співи.  осередком розвитку музичної культури були духовні учбові заклади, гімназії, приватні пансіони, університети де багато уваги приділялось вивченню нотної грамоти і теорії музики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Музичне життя вирувало під час проведення великих ярмарків. На таких київських ярмарках влаштовувалися театральні вистави, музичні ранки, бали, маскаради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Високого рівня майстерності досягли багатоголосі співи. Хорове мистецтво поступово виходить за межі суто культового призначення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>Схарактеризувавши основні галузі української культури, слід зазначити, що в цей період – період розвитку нової літератури, спостерігалось помітне посилення її органічної єдності з людиною, яка є творцем духовних цінностей і сама культурно зростає у процесі діяльності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“</w:t>
      </w:r>
      <w:r>
        <w:rPr>
          <w:sz w:val="28"/>
        </w:rPr>
        <w:t>Історія Україні” – курс лекцій.</w:t>
      </w:r>
    </w:p>
    <w:p>
      <w:pPr>
        <w:pStyle w:val="Normal"/>
        <w:ind w:left="-567"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0"/>
        </w:tabs>
        <w:ind w:left="0" w:firstLine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22:29:00Z</dcterms:created>
  <dc:creator>Сергей</dc:creator>
  <dc:description>http://bagato-referativ.com.ua</dc:description>
  <dc:language>en-US</dc:language>
  <cp:lastModifiedBy>Hetman</cp:lastModifiedBy>
  <dcterms:modified xsi:type="dcterms:W3CDTF">2001-02-04T22:29:00Z</dcterms:modified>
  <cp:revision>2</cp:revision>
  <dc:subject/>
  <dc:title>Кінець ХVIII –XIX століття були надзвичайно важливим етапом у розвитку української  культури</dc:title>
</cp:coreProperties>
</file>