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  <w:t>Розвиток української літератури і мистец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руга половина 50-х рр. стала поворотним пунктом у новітній історії літератури, кіно, живопису, інших видів мистецтва. Розриваючи сталінські ідеологічні пута, митці поверталися до осмислення і відображення загальнолюдських цінностей та ідеалів, до реальної людини з її багатогранними інтересами, запитами. Можливість мати власну, а не сформульовану в кабінетах чиновників від культури думку сприяла духовному розкріпаченню митц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аме у цей час починається “новітнє українське” відродження. У літературу і мистецтво приходить блискуче, талановите покоління “шістдесятників”. “Шістдесятництво” – прояв політичних форм опору різних соціальних верств населення існуючому режиму. Найактивніше і найширше у цьому русі брала участь творча інтелігенція, зокрема письменники, певною мірою художники, вчителі тощо. Вони виступали проти русифікації, ущемлення демократії, прав людини, нерівності в становищі республік, жорстокості суворо централізованої тоталітарної системи, недотримання існуючої Конституції, за свободу в питаннях художньої творчості. Це в кінцевому рахунку був опозиційний рух проти існуючої державності валди та характеру її діяльнос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кінці 50-х – на початку 60-х років розквітає талант одного з найяскравіших українських поетів, “лицаря українського відродження” Василя Симоненка. Уродженець Полтавщини, Симоненко почав писати вірші, ще навчаючись на факультеті журналістики Київського держуніверситету. У 1962 р. побачила світ його перша поетична збірка “Тиша і грім”. Згодом – збірка “Земне тяжіння”. 1965 і 1973 рр. у Мюнхені опубліковано інші твори автора. Однак побачити їх поетові так і не судилося. У 1963 р. його було жорстоко, по-звірячому побито на вокзалі у Черкасах, злочинців так і не знайшли. Того ж року Василь Симоненко поме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трімко увірвалась в українську поезію одна з найобдарованіших представниць “шістдесятників” Ліна Костенко. З відзнакою закінчивши Літературний інститут ім.Горького в Москві, поетеса випускає дві одразу ж помічені критикою збірки поезій – “Проміння землі” та “Мандрівне серце”. Ліна Костенко звертається до вічних проблем духовності українського народу, історичного минулого держави. Вірші поетеси вирізняє неординарність, критичні оцінки багатьох поді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Характеризуючи найяскравіших представників “шістдесятництва” в українській літературі, Є.Сверстюк писав, що, незважаючи на багато спільних рис, кожен з них відрізняється своєю творчою індивідуальністю: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“Іван Світличний виводив соцреалізм на загальнолюдський простір і демонтував теорію партійної літератури. Іван Драч приніс перші вірші незвичайні і незрозумілі так, наче його не вчили, про що і як треба писати... Василь Симоненко заговорив з Україною в тоні надзвичайної щирості й відвертості. Микола Вінграновський тривожно заговорив про свій народ, і метафори його звучали апокаліптично. Ліна Костенко зрідка виступала з віршами, але то були вірші такого звучання, наче вся радянська поезія для неї неістотна... Валерій Шевчук писав блискучі психологічні новели “ні про що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Євген Гуцало естетично животворив образи поза межами “соціалістичної дійсності”, а Володимир Дрозд викривав дійсність з недозволеного бок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овсім не те і зовсім не так, як навчали в інституті, малювали Віктор Зарецький, Алла Горська, Любов Семикіна, Галина Севру, Панас Заливаха, Веніамін Кушні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Центром українського “шістдесятництва” став заснований в 1959 р. київський клуб творчої молоді “Сучасник”, ініціатором і натхненником створення якого був театральний режисер Лесь Танюк. Клуб здійснював значну просвітницьку роботу, проводив святкування ювілейних дат видатних українських діячів, сприяв організації виставок молодих. У 1962 р. аналогічний клуб “Пролісок” виник у Львові, надалі творчі осередки “шістдесятників” з’явились в Одесі, Запоріжжі, Дніпропетровську, інших містах республі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У 60-х рр. ім</w:t>
      </w:r>
      <w:r>
        <w:rPr/>
        <w:t>’</w:t>
      </w:r>
      <w:r>
        <w:rPr>
          <w:lang w:val="uk-UA"/>
        </w:rPr>
        <w:t>я письменника В.Некрасова тісно пов</w:t>
      </w:r>
      <w:r>
        <w:rPr/>
        <w:t>’</w:t>
      </w:r>
      <w:r>
        <w:rPr>
          <w:lang w:val="uk-UA"/>
        </w:rPr>
        <w:t>язувалось</w:t>
      </w:r>
      <w:r>
        <w:rPr/>
        <w:t xml:space="preserve"> </w:t>
      </w:r>
      <w:r>
        <w:rPr>
          <w:lang w:val="uk-UA"/>
        </w:rPr>
        <w:t>з найбільш опозиційно-демократичним журналом “Новый мир”, головним редактором якого був О.Твардовський. Тут було опубліковано його подорожні нотатки, роздуми про минуле й сучасне Києва. Роздуми В.Некрасова відрізнялися прямотою, правдивим висвітленням війни, відмовою від відкритого “чорного” зображення західного способу життя. Це й стало однією з причин нападок на письменника, що спонукало його у 1977 р. емігрува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ступове згортання “хрущовської відлиги” на початку 60-х рр. знайшло відображення і в українській літературі. Після зустрічі Хрущова з представниками творчої інтелігенції у Москві наприкінці 1962 р., розціненої як “закручування гайок”, посилюється наступ на нову літературу в Україні. Різкій критиці партійне керівництво піддало творчість І.Драча, М.Вінграновського, І.Світличного, С.Голованіського, Є.Сверстюк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50:00Z</dcterms:created>
  <dc:creator/>
  <dc:description>www.ukrreferat.com</dc:description>
  <dc:language>en-US</dc:language>
  <cp:lastModifiedBy>Igor</cp:lastModifiedBy>
  <dcterms:modified xsi:type="dcterms:W3CDTF">2001-11-29T19:10:00Z</dcterms:modified>
  <cp:revision>7</cp:revision>
  <dc:subject/>
  <dc:title/>
</cp:coreProperties>
</file>