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Реферат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>З української літератури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color w:val="000000"/>
          <w:kern w:val="0"/>
        </w:rPr>
      </w:pPr>
      <w:r>
        <w:rPr>
          <w:rFonts w:cs="Times New Roman" w:ascii="Times New Roman" w:hAnsi="Times New Roman"/>
          <w:bCs w:val="false"/>
          <w:color w:val="000000"/>
          <w:kern w:val="0"/>
        </w:rPr>
        <w:t>КУЛЬТ РОДУ В СТАРОКИЇВСЬКИХ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color w:val="000000"/>
          <w:kern w:val="0"/>
        </w:rPr>
      </w:pPr>
      <w:r>
        <w:rPr>
          <w:rFonts w:cs="Times New Roman" w:ascii="Times New Roman" w:hAnsi="Times New Roman"/>
          <w:bCs w:val="false"/>
          <w:color w:val="000000"/>
          <w:kern w:val="0"/>
        </w:rPr>
        <w:t>КНЯЖИХ ЖИТІЯХ ХІ - ХІІ СТ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</w:rPr>
        <w:t xml:space="preserve">Старокиївська література склалася під впливом перекладної літератури християнського культурного ареалу, перш за все візантійської. Другим важливим джерелом є родоплемінна міфологія та фольклор, що виникли ще в язичницьку епоху. Розвинута християнська доктрина накладалася у Подніпров'ї не на персоніфіковану та ієрархічно упорядковану міфологію, якою була, наприклад, давньогрецька, а на загальноміфологічні уявлення, які ще не були об'єднані в жорстку релігійну систему. Митрополит Іларіон (Огієнко) назвав такі найважливіші риси дохристиянських уявлень українського народу: "Звичайно, стародавня поганська віра не мала якоїсь послідовної глибокої системи, не мала якихось своїх непохитних догматів, а тому з бігом часу легко змінювалася, як змінювалася й географічно, по різних місцевостях. Але головне в ній трималося незмінно: природа жива, нею керують різні боги, що шкодять або допомагають людині, але шкідливих богів можна вмилостивити" [1, 16; підкреслено митрополитом Іларіоном]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о, саме через недостатню систематизованість і пов'язаний з нею слабкий розвиток персонажно-подієвого рівня східнослов'янської міфології процес християнізації мав на київських землях спокійний характер, тоді як у візантійському культурному регіоні, на території Римської імперії протистояння язичництва та християнства було тривалим і жорстоким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єрідність культурної ситуації у східнослов'янському культурному регіоні в епоху раннього середньовіччя сприяла проникненню до літератури як окремих архаїчних образів і мотивів, так і загальноміфологічних уявлень учорашніх язичників. Суттєве значення мала та обставина, що ядро східнослов'янської міфології складали саме загальноміфологічні уявлення родоплемінної епохи. В єдності із загальнолюдськими ідеями християнської релігії вони й визначали характер літератури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із проявів загальноміфологічних уявлень у старокиївській літературі є поширений у княжому середовищі культ роду і землі, що знайшло відображення у письмових пам'ятках XI-XII ст. Про його існування більш ніж красномовно свідчать факти, зібрані В.Л. Комаровичем [див. 2]. Дослідник, зокрема, пише: "Культ землі, як і Роду, в руському язичництві був одним із основних. Він, до речі, визнається основним взагалі в будь-якій народній релігії (Volksreligion), як красномовно свідчить великий порівняльно-історичний матеріал, зібраний у книзі Альбрехта Дітеріха &lt;…&gt;. Ця книга, що з'явилася першим виданням у 1905 р., залишилась, на жаль, невідомою ні Є.В. Анічкову, ні М.М. Гальковському, авторам двох найбільш солідних оглядів давньоруських язичницьких вірувань. Її знав, правда, і керувався нею проф. С. Смирнов, який дав у додатку до свого дослідження "Давньоруський духовник" особливий нарис - "Сповідь землі", де з великою ретельністю й повнотою вперше зібрав російський матеріал, якого бракувало книзі Дітеріха &lt;…&gt;. Зібрані Смирновим дані за своїм різноманіттям і багатством залишають далеко позаду все те з пережитків хтонічного культу, що міг відшукати Дітеріх на Заході. Та висуваючи, з іншого боку, цей культ як архаїчну першооснову не лише окремих олімпійських культів, а ледве не елінізму взагалі, Дітеріх, сам того не знаючи, перед обличчям невідомого йому російського матеріалу поставив на чергу найвідповідальнішу проблему доісторичних культових зв'язків руського середньовіччя з античністю в її архаїчних першоджерелах" [2, 97-98]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інність дослідження В. Л. Комаровича полягає в тому, що вчений зібрав зовнішні і прямі відображення культу роду і землі в письмових пам'ятках раннього періоду. Однак проблема впливу на образний світ твору міфологічного мислення, що породило ці пам'ятки, вченим не ставилась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 образність ранньосередньовічного літературного твору - це не просто певна сума образних одиниць, а перш за все упорядкована відповідно до тих чи інших законів система образів. Системопороджуючі принципи визначають не лише змістовно-образний бік твору, а й відносини між образними одиницями. Міфологізм, як властивість колективної свідомості, у найрізноманітніших формах виявляється і на рівні мікропоетики твору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акому визначенні самих меж предмета вивчення і, відповідно, у пошуках нових принципів аналізу писемних пам'яток і полягає одна з докорінних відмінностей нашої роботи від дослідження В. Л. Комаровича. Матеріалом дослідження обрано старокиївські княжі житія, в яких культ роду суттєво впливає на побудову образної системи твору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київські княжі житія увійшли до духовної культури киян в XI - на початку XII століть [3]. Вони становлять жанрово-типологічну групу тематично пов'язаних один з одним творів про хрестителя Русі Володимира Святого та його синів - страстотерпців Бориса й Гліба. Основні тексти цієї групи - це Пам'ять і похвала князю Володимиру, літописна "повість" 6523 року, Несторове Читання про Бориса і Гліба, Сказання про Бориса і Гліба, а також проложні читання та сказання про чудеса. До них тяжіють Слово про Закон і Благодать митрополита Іларіона, деякі статті Повісті минулих літ, паремійні читання та ін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жі житія відтворюють своєрідну сакральну генеалогію роду, що правив у Києві на перетині епох, у період утвердження християнства як державної релігії Русі, коли відбувалося формування нових уявлень про владу та про взаємовідносини між членами княжого роду. Масова свідомість християн-неофітів продукувала нові форми сакралізації княжого роду, відмінні від родоплемінних. Очевидно, ще до офіційної канонізації Володимира, Бориса і Гліба в усній та "близькописемній" культурі киян, що існувала поряд із канонічною християнською писемною культурою, склався міф про святих князів. Природно, що реконструкція його у повному вигляді неможлива. Однак сліди цього міфу знаходимо в текстах раннього періоду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з текстами про святих київських князів, головою роду є Володимир Святий. Образ Володимира відтворюється у всіх пам'ятках цієї жанрово-типологічної групи. Йому присвячена також друга частина Слова про Закон і Благодать митрополита Іларіона. </w:t>
      </w:r>
    </w:p>
    <w:p>
      <w:pPr>
        <w:pStyle w:val="Style14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 літературних пам'ятках XI - початку XII століть відтворюються дві іпостасі Володимира Святого. У Слові про Закон і Благодать, Читанні про Бориса і Гліба Нестора, Пам'яті і похвалі князю Володимиру це цілісна особистість, яка інтуїтивно прийшла до Христа і хрестилася після знамення. Сила і чарівність Володимира підкреслені символічним порівнянням його з Євстафієм Плакидою й Костянтином Великим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ій іпостасі Володимира Святого властива така риса, як милостивість. Вона свідчить не лише про символічне співвіднесення колективною релігійною свідомістю киян святого князя з Ісусом Христом, в образі якого ця свідомість акцентувала саме милостивість, але й про вплив на формування образу Володимира Святого культу пращурів із їхньою властивістю захисту і збереження життя роду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остивість Володимира Святого - це вдало знайдена форма святості, що містила в собі як ідею Божественної милості, так і одну з основних властивостей культу пращурів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вісті минулих літ образ Володимира двоїстий, та переважає все ж тенденція до побудови за архетипом грішника, який покаявся, а мотив каяття поєднаний із розвитком рефлексії, усвідомленого вибору і т. ін. Київський князь, відповідно до цієї логіки побудови його образу, обирає християнство як державну релігію Русі цілком свідомо і хреститься під тиском обставин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ення двох іпостасей Володимира у письмових пам'ятках XI - поч. XII ст. ґрунтується на певному співвідношенні в структурі його образу двох основних елементів - він і святий, і князь. Дві парадигми побудови образу хрестителя Русі спостерігаються у всіх текстах, та коли в першому випадку вони недиференційовані, перебувають у синкретичних зв'язках, то в другому іпостась святого помітно дистанційована від княжої як від гріховної; якщо в першому випадку спостерігаємо сакралізацію князя та його роду, то в другому - процес десакралізації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ежується певна динаміка вказаних образів св. Володимира у літературному процесі XI - початку XII століть. У Слові про Закон і Благодать сакральний статус Володимира настільки високий, що Іларіон навіть пише про його перевагу над апостолами, оскільки київський князь не бачив і не слухав Христа, а звернувся до християнства самостійно. Зниження сакрального статусу Володимира у Повісті минулих літ пояснюється тим, що цей текст було написано на основі Корсунської легенди, що виникла, певно, у середовищі грецького кліру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лі канонічної агіографічної прози образний світ старокиївських княжих житій відрізняється тим, що в цих творах з-під небесного лика святого проглядає людське обличчя. Їх автори акцентують увагу читача не стільки на сакрально-містичних, скільки на власне людських почуттях своїх героїв. Емоційне начало займає в образах Володимира, Бориса і Гліба особливе місце. Головне в них - це милостивість, любов до рідних, страх болю чи смерті, а не абстрагований від реального життя релігійний подвиг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ості зображення святого багато в чому визначають своєрідність образної системи княжих житій в цілому. Вони характеризуються, наприклад, винятковим драматизмом та зосередженістю агіографа на реальній колізії. Системоутворюючу функцію в цих житіях виконують як містичні зв'язки людини з Богом, так і кровно-родинні стосунки: святий князь зазвичай виступає як представник роду. Оскільки перший тип зв'язків відтворюється символічною, а другий - міфоритуальною образністю, то в образному світі княжих житій перетинаються дві образні традиції. Саме тому вони характеризуються деяким послабленням зв'язків між образними підсистемами (символічною та фактографічною), що не спостерігається в перекладній агіографічній прозі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ості образної системи старокиївської агіографічної прози, про які йдеться, потребують теоретико-методологічного осмислення, оскільки вони не узгоджуються з традиційними науковими уявленнями про агіографію як літературне явище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а відзначити, що на основний механізм утворення образної системи впливають передусім не іманентні, а зовнішні чинники. Це, безперечно, колективні свідоме та позасвідоме, які за відповідними законами ототожнюють або протиставляють, розподіблюють або, навпаки, не диференціюють природне і духовне. Міфопоетична образна система духовного вірша про Бориса та Гліба, наприклад, породжується суб'єктом, в якому плоть і дух являють собою синкретичну єдність, в результаті чого вони не розрізняються. Пояснення одноплановості міфопоетичної образної системи цієї пам'ятки слід шукати в народному розумінні святості, що характеризується сакралізацією певною мірою природного світу. Тому, очевидно, опозиції землі і неба в духовному вірші не спостерігаються. Правда, небесні сили втручаються в земні справи, але відбувається це у фіналі вірша. Саме існування містичних зв'язків між людиною та природою призводить до того, що в духовному вірші про Бориса та Гліба дія спрямована по горизонталі, а герой сакралізується повною мірою, тому в межах його образу не знаходиться місця для профанного людського начала. </w: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янське символіко-дидактичне мислення розуміє зовсім по-іншому співвідношення природного та духовного. Відносини між ними носять ієрархічний характер: в торжестві духовного над природним - основне чудо і пафос християнства. Суть християнської літератури можна зрозуміти тільки тоді, коли враховується основне, що вона привнесла в культуру. Це розуміння символу як різновиду образу, що адекватно відображає духовне. Поруч з ним існує образність, яка репрезентує природно-предметно-географічний світ, тому структура канонічного агіографічного твору характеризується двоплановістю. Така двоплановість в якихось інших формах є і в інших жанрах середньовічної літератури, але примат духовного в агіографії призвів до того, що двопланова структура образної системи виявилася в ній найяскравіше. Певна динаміка співвідношення цих планів дозволяє висвітлити своєрідність старокиївських княжих житій XI - XII ст., в якій, безперечно, знайшов відображення культ роду та землі як основи міфологічної свідомості українського нар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357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144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Іларіон, митрополит. Дохристиянські вірування українського народу: Іст.-реліг. моногр. Видання друге. - К.: АТ "Обереги", 1994. - 424 с. </w:t>
        <w:br/>
        <w:t xml:space="preserve">2. Комарович В.Л. Культ рода и земли в княжеской среде ХІ - ХІІІ вв. // Труды Отдела древнерусской литературы. - 1960. - Т.16. - С.84-104. </w:t>
        <w:br/>
        <w:t>3. Детальніше про це див.: Александров Олександр. Старокиївська агіографічна проза ХІ - першої третини ХІІІ ст.: Монографія. - Одеса: Астропринт, 1999. - С.108-24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000080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400"/>
      <w:jc w:val="both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58:00Z</dcterms:created>
  <dc:creator/>
  <dc:description>www.ukrreferat.com</dc:description>
  <dc:language>en-US</dc:language>
  <cp:lastModifiedBy>Zan</cp:lastModifiedBy>
  <dcterms:modified xsi:type="dcterms:W3CDTF">2003-05-29T10:08:00Z</dcterms:modified>
  <cp:revision>1</cp:revision>
  <dc:subject/>
  <dc:title/>
</cp:coreProperties>
</file>