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52"/>
          <w:lang w:val="uk-UA"/>
        </w:rPr>
      </w:pPr>
      <w:r>
        <w:rPr>
          <w:b/>
          <w:bCs/>
          <w:i/>
          <w:iCs/>
          <w:sz w:val="5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52"/>
          <w:lang w:val="en-US"/>
        </w:rPr>
      </w:pPr>
      <w:r>
        <w:rPr>
          <w:b/>
          <w:bCs/>
          <w:i/>
          <w:iCs/>
          <w:sz w:val="52"/>
          <w:lang w:val="uk-UA"/>
        </w:rPr>
        <w:t>Монголо-татарська навала. Спустошення центрів української культури</w:t>
      </w:r>
    </w:p>
    <w:p>
      <w:pPr>
        <w:pStyle w:val="Normal"/>
        <w:rPr>
          <w:b/>
          <w:b/>
          <w:bCs/>
          <w:i/>
          <w:i/>
          <w:iCs/>
          <w:sz w:val="52"/>
          <w:lang w:val="uk-UA"/>
        </w:rPr>
      </w:pPr>
      <w:r>
        <w:rPr>
          <w:b/>
          <w:bCs/>
          <w:i/>
          <w:iCs/>
          <w:sz w:val="5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72"/>
          <w:lang w:val="uk-UA"/>
        </w:rPr>
      </w:pPr>
      <w:r>
        <w:rPr>
          <w:b/>
          <w:bCs/>
          <w:i/>
          <w:iCs/>
          <w:sz w:val="7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72"/>
          <w:lang w:val="uk-UA"/>
        </w:rPr>
      </w:pPr>
      <w:r>
        <w:rPr>
          <w:b/>
          <w:bCs/>
          <w:i/>
          <w:iCs/>
          <w:sz w:val="7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72"/>
          <w:lang w:val="uk-UA"/>
        </w:rPr>
      </w:pPr>
      <w:r>
        <w:rPr>
          <w:b/>
          <w:bCs/>
          <w:i/>
          <w:iCs/>
          <w:sz w:val="7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72"/>
          <w:lang w:val="uk-UA"/>
        </w:rPr>
      </w:pPr>
      <w:r>
        <w:rPr>
          <w:b/>
          <w:bCs/>
          <w:i/>
          <w:iCs/>
          <w:sz w:val="7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72"/>
          <w:lang w:val="uk-UA"/>
        </w:rPr>
      </w:pPr>
      <w:r>
        <w:rPr>
          <w:b/>
          <w:bCs/>
          <w:i/>
          <w:iCs/>
          <w:sz w:val="7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72"/>
          <w:lang w:val="uk-UA"/>
        </w:rPr>
      </w:pPr>
      <w:r>
        <w:rPr>
          <w:b/>
          <w:bCs/>
          <w:i/>
          <w:iCs/>
          <w:sz w:val="72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72"/>
          <w:lang w:val="uk-UA"/>
        </w:rPr>
      </w:pPr>
      <w:r>
        <w:rPr>
          <w:b/>
          <w:bCs/>
          <w:i/>
          <w:iCs/>
          <w:sz w:val="72"/>
          <w:lang w:val="uk-UA"/>
        </w:rPr>
      </w:r>
    </w:p>
    <w:p>
      <w:pPr>
        <w:pStyle w:val="Style15"/>
        <w:rPr/>
      </w:pPr>
      <w:r>
        <w:rPr/>
        <w:t xml:space="preserve">  </w:t>
      </w:r>
      <w:r>
        <w:rPr>
          <w:sz w:val="28"/>
        </w:rPr>
        <w:t xml:space="preserve"> 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t xml:space="preserve">    </w:t>
      </w:r>
    </w:p>
    <w:p>
      <w:pPr>
        <w:pStyle w:val="Style15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 далеких кочовищах Азії жили монгольські племена . Кожне їхнє плем я мало  свого князя- хана. Один з них – Чингісхан , силою об єднавши  численні кочові племена , у тому числі і плем я татар , створив могутню державу . Він прагнув підкорити інші землі і країни. Просуваючись на захід , монголи завойовували народ за народом . Володіння Чингісхана розкинулися  від берегів Тихого океану до Уральських гір . </w:t>
      </w:r>
    </w:p>
    <w:p>
      <w:pPr>
        <w:pStyle w:val="Normal"/>
        <w:ind w:left="-720" w:right="-5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    </w:t>
      </w:r>
      <w:r>
        <w:rPr>
          <w:b/>
          <w:bCs/>
          <w:i/>
          <w:iCs/>
          <w:sz w:val="28"/>
          <w:lang w:val="uk-UA"/>
        </w:rPr>
        <w:t xml:space="preserve">Згодом монголи рушили і на слов янські землі . Панування монголо-татарського іга на Русі становило близько 13-15 століть. Саме татарські загони першими з явились на руських землях. Вперше це сталося у 1223 році . Насамперед загрозу відчували половці . Незважаючи на ворогування з руськими князями , вони звернулися до них по допомогу . На князівській раді у Києві було вирішено об єднати війська і разом з половцями стати проти монгольської орди. </w:t>
      </w:r>
    </w:p>
    <w:p>
      <w:pPr>
        <w:pStyle w:val="Normal"/>
        <w:ind w:left="-720" w:right="-5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     </w:t>
      </w:r>
      <w:r>
        <w:rPr>
          <w:b/>
          <w:bCs/>
          <w:i/>
          <w:iCs/>
          <w:sz w:val="28"/>
          <w:lang w:val="uk-UA"/>
        </w:rPr>
        <w:t>У бою на річці Калці у 1223 році об єднане військо зазнало поразки , це сталось внаслідок феодальних міжусобиць через які князі діяли неузгодженно . Шлях на київ було відкрито , та монголи повернулися назад до Азії . Через кільканадцять років вони очолені ханом Батиєм , знову посунули на захід . У 1236 році величезне  монголо-татарське військо вдерлось у Східну Європу. Протягом 1237-1238 роківмонголи сплюндрували багато міст Північно-Східної Русі . Першим впало Рязанське князівство , за ним Володимирське , Суздальське , Московське . В 1239-1240 роках батий захопив південно-руські міста: Переяслав,Чернігів ,Київ. Незважаючи на    героїчний опір , війська окремих руських , розрізнені внаслідок феодальної роздробленості Русі , не могли встояти перед численними ионголо-татарськими полчищами. Отож , як не боролися люди , а все ж не змогли подолати нападників .</w:t>
      </w:r>
    </w:p>
    <w:p>
      <w:pPr>
        <w:pStyle w:val="Normal"/>
        <w:ind w:left="-720" w:right="-5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     </w:t>
      </w:r>
      <w:r>
        <w:rPr>
          <w:b/>
          <w:bCs/>
          <w:i/>
          <w:iCs/>
          <w:sz w:val="28"/>
          <w:lang w:val="uk-UA"/>
        </w:rPr>
        <w:t xml:space="preserve">Захопивши Переяславське  і чернігівське  князівства  , орда стала навпроти Києва на лівому боці  Дніпра . Зачаровані красою міста , монголи запропонували киянам здати місто без бою, але ті вирішили битися . Орда відступила , щоб наступного 1240 року величезною силою облягти Київ . Облога міста  тривала кілька днів . Його захищали і вояки і жителі , та одного дня вороги таки вдерлися до Києва . Настали страшні години . перелякані люди ховалися по церквах в надії на порятунок. Багато людей зачинилися в Десятинній церкві, що була споруджена володимиром Великим . Зветься вона так, через те що на її зведення і утримання було виділено десяту частину усіх прибутків князя . Чимало людей залізло на дах, та стеля церкви завалилася , й усі , хто був там , загинули . </w:t>
      </w:r>
    </w:p>
    <w:p>
      <w:pPr>
        <w:pStyle w:val="Normal"/>
        <w:ind w:left="-720" w:right="-5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      </w:t>
      </w:r>
      <w:r>
        <w:rPr>
          <w:b/>
          <w:bCs/>
          <w:i/>
          <w:iCs/>
          <w:sz w:val="28"/>
          <w:lang w:val="uk-UA"/>
        </w:rPr>
        <w:t xml:space="preserve">Багато пам яток архітектури  Києва , та інших українських , було зруйновано внаслідок монголо-татарської навали . та були і феномени . Наприклад мозаїка  Софіївського собору , на якій зображено Оранту залишилася цілою і неушкодженою протягом багатьох століть , незважаючи на багаторазове руйнування всього собора. </w:t>
      </w:r>
    </w:p>
    <w:p>
      <w:pPr>
        <w:pStyle w:val="Normal"/>
        <w:ind w:left="-720" w:right="-5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      </w:t>
      </w:r>
      <w:r>
        <w:rPr>
          <w:b/>
          <w:bCs/>
          <w:i/>
          <w:iCs/>
          <w:sz w:val="28"/>
          <w:lang w:val="uk-UA"/>
        </w:rPr>
        <w:t xml:space="preserve">Київський воєвода Дмитро , який керував обороною міста , пораненим потрапив  до монгольського полону . Хан Батий , залишив його живим , зважаючи на неабияку відвагу і досвід воєводи , та мав його собі за радника . </w:t>
      </w:r>
    </w:p>
    <w:p>
      <w:pPr>
        <w:pStyle w:val="Normal"/>
        <w:ind w:left="-720" w:right="-5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     </w:t>
      </w:r>
      <w:r>
        <w:rPr>
          <w:b/>
          <w:bCs/>
          <w:i/>
          <w:iCs/>
          <w:sz w:val="28"/>
          <w:lang w:val="uk-UA"/>
        </w:rPr>
        <w:t xml:space="preserve">Від Києва монголи подалися на Волинь , а звідти на Галицьке князівство. А потім поділивши орду на дві частини , хан послав її на Угорське князівство , Польщу , Чехію . Та полчища були ослабленні  війною з Руссю , тому Батий осів на Волзі і заснував свою державу Золоту Орду зі столицею у місті Сарай . </w:t>
      </w:r>
    </w:p>
    <w:p>
      <w:pPr>
        <w:pStyle w:val="Normal"/>
        <w:ind w:left="-720" w:right="-5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     </w:t>
      </w:r>
      <w:r>
        <w:rPr>
          <w:b/>
          <w:bCs/>
          <w:i/>
          <w:iCs/>
          <w:sz w:val="28"/>
          <w:lang w:val="uk-UA"/>
        </w:rPr>
        <w:t xml:space="preserve">Монголо-татарська навала мала дуже тяжкі наслідки для руських земель . від багатьох міст та селищ залишилися лише назви у літописах . значну частину населення монголо-татари винищили або взяли у полон . Найбільш спустошені були міста-центри економічного , політичного та культурного життя давньоруських земель. Руські князівства були поставлені у васальну залежність від Золотої  Орди. Хан залишив князів і бояр на їхніх місцях , але підкоряв їх своїй  владі . Руське населення було обкладене тяжкою даниною на користь хана і татарської знаті . Крім того населення повинно було виконувати інші платежі і повинності : поплужне ( поземельна дань від плуга ) , корм ( утримання ханських урядовців ) , ям ( надання транспортних засобів ханським урядовцям ) , тамга ( мито ) , війна ( повинність , яка виявлялася в тому , щоб видавати людей в ханський воєнний похід).Від данини звільнялося тільки духівництво, на яке покладався обов язок прилюдно молитися за ханів . монголо-татарські загарбники намагались використити православну церкву в інтересах   зміцнення своєї влади на Русі . Найтяжче було князівствам розташованим ближче до Золотої Орди , тоді як дальнім- Галицькому , Волинському ,                                                        Київському – було трохи легше . Вони корилися хану , хоча у внутрішньому житті мали повну волю . Щоб тримати в покорі населення та збирати з нього данини , хани призначали на руських землях баскаків ( намісників ) з військом . Під їх контролем перебували також князі . Особливо нестерпним монголо-татарське іго було для народних мас , які зазнавали подвійного гніту : від ханів і феодалів ( князів ібояр ) . Руські феодали посилювали експлуатацію залежного від них населення , разом з тим перекладали на них і весь тягар монголо-татарських поборів . </w:t>
      </w:r>
    </w:p>
    <w:p>
      <w:pPr>
        <w:pStyle w:val="Normal"/>
        <w:ind w:left="-720" w:right="-5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     </w:t>
      </w:r>
      <w:r>
        <w:rPr>
          <w:b/>
          <w:bCs/>
          <w:i/>
          <w:iCs/>
          <w:sz w:val="28"/>
          <w:lang w:val="uk-UA"/>
        </w:rPr>
        <w:t xml:space="preserve">Народні маси не раз повставали проти іга ( 1259- в Новгороді ; 1262- в містах Північно- Східної Русі ; Ростові ; Володимирі ;Суздалі ; Ярославлі ; 1231 і 1327 – в Твері ). </w:t>
      </w:r>
    </w:p>
    <w:p>
      <w:pPr>
        <w:pStyle w:val="Normal"/>
        <w:ind w:left="-720" w:right="-5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     </w:t>
      </w:r>
      <w:r>
        <w:rPr>
          <w:b/>
          <w:bCs/>
          <w:i/>
          <w:iCs/>
          <w:sz w:val="28"/>
          <w:lang w:val="uk-UA"/>
        </w:rPr>
        <w:t xml:space="preserve">Монголо-татарське іго затримувало економічний і культурний розвиток руських міст , ослаблювало їх політично і посилювало феодальну роздробленість . Карл Маркс називав владу Орди над підкореними народами кривавим брудом монгольського іга , і підкреслював , що воно не тільки гнітило , а й ображало душу народу , який ставав його жертвою . Боротьба Русі проти іга описана і в Галицько-Волинському літописі . </w:t>
      </w:r>
    </w:p>
    <w:p>
      <w:pPr>
        <w:pStyle w:val="Normal"/>
        <w:ind w:left="-720" w:right="-5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       </w:t>
      </w:r>
      <w:r>
        <w:rPr>
          <w:b/>
          <w:bCs/>
          <w:i/>
          <w:iCs/>
          <w:sz w:val="28"/>
          <w:lang w:val="uk-UA"/>
        </w:rPr>
        <w:t xml:space="preserve">В 14-15 столітті Золота Орда занепадає і ось у 1480 році Русь повністю звільнилася від монголо-татарського іга .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720" w:right="-5" w:hanging="0"/>
      <w:jc w:val="both"/>
    </w:pPr>
    <w:rPr>
      <w:b/>
      <w:bCs/>
      <w:i/>
      <w:i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5:18:00Z</dcterms:created>
  <dc:creator/>
  <dc:description>www.ukrreferat.com</dc:description>
  <cp:keywords/>
  <dc:language>en-US</dc:language>
  <cp:lastModifiedBy>Evgeny Vasiliev</cp:lastModifiedBy>
  <dcterms:modified xsi:type="dcterms:W3CDTF">2005-12-24T07:52:00Z</dcterms:modified>
  <cp:revision>5</cp:revision>
  <dc:subject/>
  <dc:title/>
</cp:coreProperties>
</file>