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en-US"/>
        </w:rPr>
        <w:t>Маловідомі письменник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en-US"/>
        </w:rPr>
        <w:t xml:space="preserve"> </w:t>
      </w:r>
      <w:r>
        <w:rPr>
          <w:b/>
          <w:sz w:val="44"/>
          <w:szCs w:val="44"/>
          <w:lang w:val="en-US"/>
        </w:rPr>
        <w:t>Івано-Франківщини</w:t>
      </w:r>
    </w:p>
    <w:p>
      <w:pPr>
        <w:pStyle w:val="Normal"/>
        <w:spacing w:lineRule="auto" w:line="360"/>
        <w:ind w:firstLine="720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/>
        <w:t>Наша споконвічна земля Галицька багата й невичерпна на оригінальні таланти, джерела художнього слова, витоки животворчої духовної сили. Над нею завше витає вільний український дух, невиснажливу силу якого успадковує, передає з роду в рід національна література, незнищенна скарбниця різножанрових творів красного письменства.</w:t>
      </w:r>
    </w:p>
    <w:p>
      <w:pPr>
        <w:pStyle w:val="Normal"/>
        <w:spacing w:lineRule="auto" w:line="360"/>
        <w:ind w:firstLine="720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>
          <w:b/>
        </w:rPr>
        <w:t>Мирослав Аронець</w:t>
      </w:r>
      <w:r>
        <w:rPr/>
        <w:t xml:space="preserve">. </w:t>
      </w:r>
    </w:p>
    <w:p>
      <w:pPr>
        <w:pStyle w:val="Normal"/>
        <w:spacing w:lineRule="auto" w:line="360"/>
        <w:ind w:firstLine="720"/>
        <w:rPr/>
      </w:pPr>
      <w:r>
        <w:rPr/>
        <w:t>Народився 2.03.1941 р. в с.Видинові Снятинського району Івано-Франківської області. Закінчив Київський державний художній інститут. За фахом - мистецтвознавець. Видав збірки: "Грані хвиль", "Криниці вогню", "Світло різця". Зараз працює в жанрі прози.</w:t>
      </w:r>
    </w:p>
    <w:p>
      <w:pPr>
        <w:pStyle w:val="Normal"/>
        <w:spacing w:lineRule="auto" w:line="360"/>
        <w:ind w:firstLine="720"/>
        <w:rPr/>
      </w:pPr>
      <w:r>
        <w:rPr/>
        <w:tab/>
      </w:r>
    </w:p>
    <w:p>
      <w:pPr>
        <w:pStyle w:val="Normal"/>
        <w:spacing w:lineRule="auto" w:line="360"/>
        <w:ind w:firstLine="720"/>
        <w:rPr>
          <w:b/>
          <w:b/>
          <w:lang w:val="uk-UA"/>
        </w:rPr>
      </w:pPr>
      <w:r>
        <w:rPr>
          <w:b/>
        </w:rPr>
        <w:t>Віра Багірова</w:t>
      </w:r>
    </w:p>
    <w:p>
      <w:pPr>
        <w:pStyle w:val="Normal"/>
        <w:spacing w:lineRule="auto" w:line="360"/>
        <w:ind w:firstLine="720"/>
        <w:rPr/>
      </w:pPr>
      <w:r>
        <w:rPr/>
        <w:t>Народилася 1948 року в с.Слобідка-Більшівцівська?? Галицього району. Уже декілька років працює в редакційній колегії журналу "Веселка" із Джерсі Сіті, що в США.</w:t>
      </w:r>
    </w:p>
    <w:p>
      <w:pPr>
        <w:pStyle w:val="Normal"/>
        <w:spacing w:lineRule="auto" w:line="360"/>
        <w:ind w:firstLine="720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>
          <w:b/>
        </w:rPr>
        <w:t>Богдан Бойко</w:t>
      </w: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Народився 2 червня 1937 року в с.Діброва Рогатинського району в сім'</w:t>
      </w:r>
      <w:r>
        <w:rPr>
          <w:lang w:val="uk-UA"/>
        </w:rPr>
        <w:t>ї селянина. Вчився на філологічному факультеті Львівського університету. Автор повістей "Чари Чортогори", "Останній ватажко", "Остання надія". Низка його оповідань надрукована в Білорусії, Азербайджані, Киргизії, Росії. Член Спілки письменників України з 1974 р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ind w:firstLine="720"/>
        <w:rPr>
          <w:b/>
          <w:b/>
          <w:lang w:val="uk-UA"/>
        </w:rPr>
      </w:pPr>
      <w:r>
        <w:rPr>
          <w:b/>
          <w:lang w:val="uk-UA"/>
        </w:rPr>
        <w:t>Генадій Рурнашов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Народився 27 квітня 1936 року в м.Іртишську у Казахстані. Проживає в м.Івано-Франківськ. Закінчив історико-філологічний факультет в Івано-Франківському педагогічному інституті. Автор 17 книг про події Другої світової війни. Пише українською мовою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ВисильМиколчук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родився 6 серпня 1967 року в  с.Великий Ключів Коломийського району Івано-Франківської області. Навчався на відділеннях російської та української філології Чернівецького університету. Створив і редагує мистецтвознавчий журнал "Народний дім". Збірки поезій: "Коли мені не було й двадцяти", "По той бік подиху", "Випадковий птах". Окремим виданням вийшов "Історичний нарис про гуцулів". Автор книг і брошур "Порфир Делуцький", довідника "Видавнича Коломия"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b/>
          <w:lang w:val="uk-UA"/>
        </w:rPr>
        <w:t>Ігор Гаврилюк.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Народився 16 березня 1941 р. в с.Довжка Калуського району Івано-Франківської обл. Закінчив школу, ремісниче училище, інститут нафти і газу. Працював дорожнім майстром, викладачем правил дорожнього руху, головою районного комітету народного контролю... Був депутатом обласної Ради першого демократичного скликання. Писати почав у 35 років. Друкувався в газетах, квартальниках, журналах , у "Веселому ярмарку"...Його гуморески перекладалися російською, білоруською та угорською мовами. Зараз живе в Калуші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b/>
          <w:lang w:val="uk-UA"/>
        </w:rPr>
        <w:t>Марта Гай.</w:t>
      </w:r>
      <w:r>
        <w:rPr>
          <w:lang w:val="uk-UA"/>
        </w:rPr>
        <w:t xml:space="preserve"> </w:t>
        <w:tab/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Галина Голояд. Народилася  30 червня 1922 р. у Львові. Закінчила гімназію і ліцей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ab/>
        <w:t>Була заарештована і 15 років відбувала в тюрмах і таборах ГУЛАГу.</w:t>
      </w:r>
    </w:p>
    <w:p>
      <w:pPr>
        <w:pStyle w:val="Normal"/>
        <w:spacing w:lineRule="auto" w:line="360"/>
        <w:ind w:firstLine="720"/>
        <w:rPr/>
      </w:pPr>
      <w:r>
        <w:rPr>
          <w:lang w:val="uk-UA"/>
        </w:rPr>
        <w:tab/>
        <w:t>Писала в підпіллю, у в</w:t>
      </w:r>
      <w:r>
        <w:rPr/>
        <w:t>'</w:t>
      </w:r>
      <w:r>
        <w:rPr>
          <w:lang w:val="uk-UA"/>
        </w:rPr>
        <w:t>язницях, на волі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ab/>
        <w:t>В творчому здобутку - роман "Дорога", вірші та поеми. Прозові твори для дітей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b/>
          <w:lang w:val="uk-UA"/>
        </w:rPr>
        <w:t>Василь Добрянський.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Народився 28 жовтня 1954 року в с.Великі Трояни Ульяновського району Кіровоградської області . Закінчив місцеву середню школу, ПТУ, факультет журналістики. Працював в редакції газет "Нове життя", "Прикарпатська правда". Один з засновників видавництва "Просвіта", перевидав "Історію України для дітей " А.Потоцького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ab/>
        <w:t xml:space="preserve">Автор книг "Пізній мед", "Глибока криниця". </w:t>
      </w:r>
    </w:p>
    <w:p>
      <w:pPr>
        <w:pStyle w:val="Normal"/>
        <w:spacing w:lineRule="auto" w:line="360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Василь Лесів. 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1949 року народження. Батьківщина - с.Колінці?? Тлумацького району Івано-Франківської області. Навчався в професійно-технічному училищі, служив у армії. Працював в газеті "Дніпровська зоря", "Агро"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Друкувався в альманахах "Сонячний годинник" видавництва "Карпати", журналі "Дзвін" - новели, оповідання, статті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"Дощ із сонячної хмари" - перша книжка прози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lang w:val="uk-UA"/>
        </w:rPr>
        <w:t>Ольга Слоньовська.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lang w:val="uk-UA"/>
        </w:rPr>
        <w:t>Народилася 8 березня 1960 року в с.Ценява Коломийського району Івано-Франківської області в сім</w:t>
      </w:r>
      <w:r>
        <w:rPr/>
        <w:t>'</w:t>
      </w:r>
      <w:r>
        <w:rPr>
          <w:lang w:val="uk-UA"/>
        </w:rPr>
        <w:t>ї робітників. Закінчила Коломийську СШ №2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Перша збірка - "Гілочка глоду" - вийшла у видавництві "Карпати" у 1986 р. Працювала вчителькою в рідному селі. Викладала українську літературу в Івано-Франківську - ВПУ №21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Нині старший викладач кафедри української літератури Прикарпатського університету ім.В.Стефаника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b/>
          <w:lang w:val="uk-UA"/>
        </w:rPr>
        <w:t>Олександр Смолак.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Народився 27 червня 1938 року на Чернігівщині. Нині живе в Івано-Франківську. Заочно закінчив літературний інститут ім.Горького в Москві. Член СПУ з 1983 р. Прозаїк. Автор книги "Брат з братом". Публікувався в журналах "Дніпро", "Вітчизна", "Перевал"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ind w:firstLine="720"/>
        <w:rPr>
          <w:b/>
          <w:b/>
          <w:lang w:val="uk-UA"/>
        </w:rPr>
      </w:pPr>
      <w:r>
        <w:rPr>
          <w:b/>
          <w:lang w:val="uk-UA"/>
        </w:rPr>
        <w:t>Дмитро Юсип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Народився 4 листопада 1942 р. в Лужках Долинського району Івано-Франківської області. У рідному селі закінчив початкову школу. Потім служив у армії. Закінчив Львівський університет в 1970 р. Член спілки журналістів України. Власний кореспондент газети "Львівський залізничник".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 xml:space="preserve">Дмитро Юсип - член Спілки письменників України. </w:t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rPr>
          <w:lang w:val="uk-UA"/>
        </w:rPr>
      </w:pPr>
      <w:r>
        <w:rPr>
          <w:lang w:val="uk-UA"/>
        </w:rPr>
        <w:t>Українське художнє слово - вияв талановитості, інтелектуальності. Це - духовний меч, покликаний стояти на сторожі соборності і незалежності України, збагачення внутрішнього світу нашого сучасника, культури, народ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6:44:00Z</dcterms:created>
  <dc:creator>ZAN</dc:creator>
  <dc:description>www.ukrreferat.com   
</dc:description>
  <dc:language>en-US</dc:language>
  <cp:lastModifiedBy>ZAN</cp:lastModifiedBy>
  <dcterms:modified xsi:type="dcterms:W3CDTF">2002-04-21T16:44:00Z</dcterms:modified>
  <cp:revision>2</cp:revision>
  <dc:subject/>
  <dc:title>Маловідомі письменники</dc:title>
</cp:coreProperties>
</file>