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ahoma" w:hAnsi="Tahoma" w:cs="Tahoma"/>
          <w:i/>
          <w:i/>
          <w:iCs/>
          <w:sz w:val="60"/>
        </w:rPr>
      </w:pPr>
      <w:r>
        <w:rPr>
          <w:rFonts w:cs="Tahoma" w:ascii="Tahoma" w:hAnsi="Tahoma"/>
          <w:i/>
          <w:iCs/>
          <w:sz w:val="60"/>
        </w:rPr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i/>
          <w:i/>
          <w:iCs/>
          <w:sz w:val="60"/>
        </w:rPr>
      </w:pPr>
      <w:r>
        <w:rPr>
          <w:rFonts w:cs="Tahoma" w:ascii="Tahoma" w:hAnsi="Tahoma"/>
          <w:i/>
          <w:iCs/>
          <w:sz w:val="60"/>
        </w:rPr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i/>
          <w:i/>
          <w:iCs/>
          <w:sz w:val="60"/>
        </w:rPr>
      </w:pPr>
      <w:r>
        <w:rPr>
          <w:rFonts w:cs="Tahoma" w:ascii="Tahoma" w:hAnsi="Tahoma"/>
          <w:i/>
          <w:iCs/>
          <w:sz w:val="60"/>
        </w:rPr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i/>
          <w:i/>
          <w:iCs/>
          <w:sz w:val="60"/>
        </w:rPr>
      </w:pPr>
      <w:r>
        <w:rPr>
          <w:rFonts w:cs="Tahoma" w:ascii="Tahoma" w:hAnsi="Tahoma"/>
          <w:i/>
          <w:iCs/>
          <w:sz w:val="60"/>
        </w:rPr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i/>
          <w:i/>
          <w:iCs/>
          <w:sz w:val="60"/>
        </w:rPr>
      </w:pPr>
      <w:r>
        <w:rPr>
          <w:rFonts w:cs="Tahoma" w:ascii="Tahoma" w:hAnsi="Tahoma"/>
          <w:i/>
          <w:iCs/>
          <w:sz w:val="60"/>
        </w:rPr>
        <w:t>Реферат на тему:</w:t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</w:t>
      </w:r>
      <w:r>
        <w:rPr>
          <w:rFonts w:cs="Tahoma" w:ascii="Tahoma" w:hAnsi="Tahoma"/>
          <w:b/>
          <w:sz w:val="60"/>
        </w:rPr>
        <w:t>ХУДОЖНЯ ТВОРЧІСТЬ:</w:t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ПРОБЛЕМА ПОНЯТІЙНОГО АПАРАТУ</w:t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В теорії естетичної науки проблема художньої твор</w:t>
        <w:softHyphen/>
        <w:t>чості займає особливе місце. Так склалося, що творчість традиційно вивчалася психологічною наукою і естетика ще мусить обгрунтувати наявність специфічного, тобто естетичного аспекту творчості. Що ж до психологічної науки, то вона визначає творчість як діяльність, кінцевим підсумком якол є створення нових матеріальних і духов</w:t>
        <w:softHyphen/>
        <w:t>них цінностей. Протягом останніх десяти</w:t>
        <w:softHyphen/>
        <w:t>літь наука робила спроби хоч би частково зламати цю традицію: стверджувалося, що «творчість може розгляда</w:t>
        <w:softHyphen/>
        <w:t>тися у двох аспектах: психологічному і філософському. Психологія творчості досліджує процес, психологічний «механізм» здійснення акту творчості. Філософія розгля</w:t>
        <w:softHyphen/>
        <w:t>дає питання про сутність творчості, яке по-різному стави</w:t>
        <w:softHyphen/>
        <w:t>лося у різні історичні епохи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проби осмислити творчість як філософську категорію, що має складну внутрішню понятійну структуру, робили</w:t>
        <w:softHyphen/>
        <w:t>ся дослідниками неодноразово. У загальнотеоретичному плані творчість інтерпретується як діяльність, що по</w:t>
        <w:softHyphen/>
        <w:t>роджує «щось якісно нове, щось, яке ніколи раніше</w:t>
      </w:r>
      <w:r>
        <w:rPr>
          <w:b/>
          <w:sz w:val="28"/>
        </w:rPr>
        <w:t xml:space="preserve"> </w:t>
      </w:r>
      <w:r>
        <w:rPr>
          <w:sz w:val="28"/>
        </w:rPr>
        <w:t>не</w:t>
      </w:r>
      <w:r>
        <w:rPr>
          <w:b/>
          <w:sz w:val="28"/>
        </w:rPr>
        <w:t xml:space="preserve"> </w:t>
      </w:r>
      <w:r>
        <w:rPr>
          <w:sz w:val="28"/>
        </w:rPr>
        <w:t>існувало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еред існуючих поглядів заслуговує уваги і такий, що намагається поєднати два різних поняття </w:t>
      </w:r>
      <w:r>
        <w:rPr>
          <w:sz w:val="28"/>
          <w:lang w:val="en-US" w:eastAsia="en-US"/>
        </w:rPr>
        <w:t xml:space="preserve">— </w:t>
      </w:r>
      <w:r>
        <w:rPr>
          <w:i/>
          <w:sz w:val="28"/>
        </w:rPr>
        <w:t>створення</w:t>
      </w:r>
      <w:r>
        <w:rPr>
          <w:sz w:val="28"/>
        </w:rPr>
        <w:t xml:space="preserve"> й </w:t>
      </w:r>
      <w:r>
        <w:rPr>
          <w:i/>
          <w:sz w:val="28"/>
        </w:rPr>
        <w:t>опанування:</w:t>
      </w:r>
      <w:r>
        <w:rPr>
          <w:sz w:val="28"/>
        </w:rPr>
        <w:t xml:space="preserve"> «Творчі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цілеспрямова</w:t>
        <w:softHyphen/>
        <w:t>на діяльність, наслідком якої виявляється відкриття (створення, винайдення) чогось нового, раніше невідомо</w:t>
        <w:softHyphen/>
        <w:t>го, або активне, що відповідає вимогам часу, опанування вже існуючим багатством культури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обливу увагу слід звернути на такі ознаки творчості - як неповторність, оригінальність, суспільно-історична унікальність. Адже, прийнявши кон</w:t>
        <w:softHyphen/>
        <w:t>цепцію творчості як «опанування вже існуючим багатст</w:t>
        <w:softHyphen/>
        <w:t>вом культури», слід визнати, що опанування створеним має елементи новизни лише для конкретного індивіда, що така орієнтація руйнує творчість як оригінальність, як суспільно-історичну унікальність. Отже, творчість як опа</w:t>
        <w:softHyphen/>
        <w:t>нування створеним може розглядатися лише в межах педагогіки, виховання людини, стимулювання її інтересу до знань, до культур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алізуючи найбільш важливі, специфічні параметри творчості, потрібно підкреслити, що творчі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свідо</w:t>
        <w:softHyphen/>
        <w:t>ма, продуктивна діяльність щодо створення якісно нових матеріальних і духовних цінностей, які мають суспільно-історичну значущість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ажливим аспектом вивчення творчості є розгляд пи</w:t>
        <w:softHyphen/>
        <w:t>тання про види її, адже та чи інша концепція складається залежно від того, «звужено» чи «розширено» тлумачиться творчість. Прагнучи підняти авторитет тієї чи іншої професії, дослідники іноді навмисне підкреслюють твор</w:t>
        <w:softHyphen/>
        <w:t>чий її характер, хоч насправді йдеться про звичайну шаблонну діяльність, яка не може претендувати на ство</w:t>
        <w:softHyphen/>
        <w:t>рення якісно нових цінностей. Для того, щоб підняти авторитет професії чи знайти шляхи стимулювання про</w:t>
        <w:softHyphen/>
        <w:t>фесійних навичок, необов'язково маніпулювати поняттям «творчість». Мова повинна йти про розвиток морального світу людини, формування у неї почуття відповідальності, професійної гордості, почуття обов'язку тощо. Слід, на наш погляд, чітко розмежовувати поняття «творчість» і «ремесло». Творчість обов'язково включає в себе опану</w:t>
        <w:softHyphen/>
        <w:t>вання ремеслом, яке виступає як своєрідний трамплін для творчості, допомагає накопиченню творчого досвіду. Про</w:t>
        <w:softHyphen/>
        <w:t>те ремесло як культура трудових професійних навичок і технічних прийомів не передбачає обов'язкового «прори</w:t>
        <w:softHyphen/>
        <w:t>ву» в творчу сфер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історії естетики робилися спроби визначити специфі</w:t>
        <w:softHyphen/>
        <w:t>ку ремесла і мистецтва. У цьому плані заслуговує на увагу точка зору І. Канта, який обгрунтував передусім відмінність мистецтва від природи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блема видів творчості має і такий аспект, як обумовленість творчості тією сферою культури, в якій вона реалізується: наука, мистецтво, техніка, політика, педагогіка тощо. </w:t>
      </w:r>
      <w:r>
        <w:rPr>
          <w:rFonts w:cs="Times New Roman" w:ascii="Times New Roman" w:hAnsi="Times New Roman"/>
          <w:sz w:val="28"/>
        </w:rPr>
        <w:t>А це вимагає виявлення своєрідності психології творчості у; кожній з них, а також характеру відношень між ни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 дослідженні художньої творчості певної уваги за</w:t>
        <w:softHyphen/>
        <w:t>слуговують і такі нетрадиційні поняття, як авторитар</w:t>
        <w:softHyphen/>
        <w:t>ні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ціально-психологічна характе-ристика митця, який прагне максимально підкорити своєму впливові партнера по творчості. Авторитарність породжує агресив</w:t>
        <w:softHyphen/>
        <w:t>ність, переоцінку власних можливостей, суворий контроль за діями інших. Негативні аспекти авторитаризму чітко простежуються у колективних виДах художньої творчості, наприклад, у театрі, в кін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 систему понять, які залучаються для дослідження художньої творчості, слід включити і поняття активність, «надситуативна активність», «пошукова активність», тоб</w:t>
        <w:softHyphen/>
        <w:t>то ті, які фіксують здатність суб'єкта ставити нові цілі, руйнувати стереотипи, змінювати існуючі мистецькі, ху</w:t>
        <w:softHyphen/>
        <w:t>дожні ситуації, авторитети, канони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eastAsia="Tahoma" w:cs="Tahoma" w:ascii="Tahoma" w:hAnsi="Tahoma"/>
          <w:b/>
          <w:sz w:val="28"/>
          <w:lang w:val="en-US" w:eastAsia="en-US"/>
        </w:rPr>
        <w:t xml:space="preserve"> </w:t>
      </w:r>
      <w:r>
        <w:rPr>
          <w:rFonts w:cs="Tahoma" w:ascii="Tahoma" w:hAnsi="Tahoma"/>
          <w:b/>
          <w:sz w:val="28"/>
          <w:lang w:val="en-US" w:eastAsia="en-US"/>
        </w:rPr>
        <w:t>2.</w:t>
      </w:r>
      <w:r>
        <w:rPr>
          <w:rFonts w:cs="Tahoma" w:ascii="Tahoma" w:hAnsi="Tahoma"/>
          <w:b/>
          <w:sz w:val="28"/>
        </w:rPr>
        <w:t xml:space="preserve"> СПЕЦИФІКА ТВОРЧОГО ПРОЦЕСУ В МИСТЕЦТВІ</w:t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няття «художня творчість» охоплює весь процес роботи митця незалежно від будь-якого конкретного виду мистецтва і включає в себе художню діяльність письмен</w:t>
        <w:softHyphen/>
        <w:t>ника- і композитора, художника і актора. Це, безперечно, так. Адже представники кожного конкретного виду мис</w:t>
        <w:softHyphen/>
        <w:t>тецтва вирішують спільне завданн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удожньо освою</w:t>
        <w:softHyphen/>
        <w:t>ють об'єктивну дійсніст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дночас поняття «художня творчість» вимагає певної деталізації. Вона допоможе з'ясувати специфіку творчості митця в кожному конкретному виді мистецтва. Це поняття поєднує два види творчого процес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ямий та опосе</w:t>
        <w:softHyphen/>
        <w:t>редкований. Такий розподіл дає можливість побачити, скільки самобутнього з точки зору психології творчості індивідуального має в собі, наприклад, музика як мис</w:t>
        <w:softHyphen/>
        <w:t>тецтво композитора і музика як мистецтво виконавця. наслідки творчості поета відрізняються від творчості ак</w:t>
        <w:softHyphen/>
        <w:t>тор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озчленування поняття «художня творчість» дає змогу говорити про літературу, живопис, музику, скульптуру як про види мистецтва, де творчість має прямий, а творчість у театрі, в кіно, в усіх жанрах виконавчого мистецтв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опосередкований характер. Прямий і опосередкований види творчості далеко не рівнозначні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Митці, творчість яких має прямий характер, яскраво виражають одну з найважливіших рис мистец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його об'єктивно-суб'єктивний характер. Письменник чи компо</w:t>
        <w:softHyphen/>
        <w:t>зитор використовують єдину об'єктивну основ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вко</w:t>
        <w:softHyphen/>
        <w:t>лишній світ, життя в усіх його складності та багатогран</w:t>
        <w:softHyphen/>
        <w:t>ності. Пізнаючи об'єктивну дійсність, художник відбирає ті її сторони і прояви, які з найбільшою силою розкривають його власний внутрішній світ, світогляд, смаки, мис</w:t>
        <w:softHyphen/>
        <w:t>тецьку позицію. Митець не обмежений у пошуках життє</w:t>
        <w:softHyphen/>
        <w:t>вого матеріалу, повністю вільний у відборі тем майбутньо</w:t>
        <w:softHyphen/>
        <w:t>го твор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ецифіка прямого виду творчості має ще одну важ</w:t>
        <w:softHyphen/>
        <w:t>ливу рису: незв'язаність митців з виробництвом, індивіду</w:t>
        <w:softHyphen/>
        <w:t>альне планування творчого процес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посередкований вид творчості здійснюється здебіль</w:t>
        <w:softHyphen/>
        <w:t>шого колективно. Це, як правило, ставить одного худож</w:t>
        <w:softHyphen/>
        <w:t>ника у творчу залежність від іншого. Виявляється, що в такому складному процесі, як художня творчість, поруч можуть бути співдружність та авторитаризм. Сергій Ейзенштейн підкреслював, що навіть щиро відстоюючи прин</w:t>
        <w:softHyphen/>
        <w:t>цип колективізму в творчій роботі, сама специфіка кіно і театру як виду мистецтва викликає дуже складні стосун</w:t>
        <w:softHyphen/>
        <w:t>ки між режисером і актором, оператором чи композито</w:t>
        <w:softHyphen/>
        <w:t>ром. Творча співдружність, на думку Ейзенштейна, мож</w:t>
        <w:softHyphen/>
        <w:t>лива тоді, коли існує «єдність стилю, стилістичного перед</w:t>
        <w:softHyphen/>
        <w:t xml:space="preserve">бачення та втілення речі». Якщо режисер відчуває «стилістичну неусвідомленість» або нездатність актора охопити всю «композиційну лінію» фільму, він має право на прояв «залізної волі»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цес художньої творчості незалежно від виду її або індивідуальних особливостей роботи кожного окремого митця включає в себе кілька етапів. Стадії творчого процесу, основні етапи роботи митця над окремими ху</w:t>
        <w:softHyphen/>
        <w:t>дожніми образами і цілим твором цікавили психологів і мистецтвознавців давно. На межі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і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ст. склалося кілька своєрідних підходів до цих питань, що й підсумува</w:t>
        <w:softHyphen/>
        <w:t>ли попередні пошуки науковців. Цікавою нам здавалася позиція російського інженера і психолога П.Енгельмейєра. Він увів поняття «еврологія», тобто вивчення твор</w:t>
        <w:softHyphen/>
        <w:t>чості в повному обсязі цього поняття і тлумачення «художньої творчості, технічного винаходу, наукового відкриття, вольової дії». На думку Енгельмейєра, най</w:t>
        <w:softHyphen/>
        <w:t>важливішим у творчості є вирішення чотирьох питань:хто створює, як створює, що створюється, як створюєть</w:t>
        <w:softHyphen/>
        <w:t>ся? При цьому друге і четверте питання тільки з різних сторін висвітлюють творчий процес, який має три предмети: суб'єкт творчості, об'єкт творчості та процес творчості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вні спроби розкрити основні етапи творчого проце</w:t>
        <w:softHyphen/>
        <w:t>су були і з боку вчених колишнього СРСР. Так, відо</w:t>
        <w:softHyphen/>
        <w:t xml:space="preserve">мий психолог П. Якобсон вважав, що процес художньої творчості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ц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)</w:t>
      </w:r>
      <w:r>
        <w:rPr>
          <w:sz w:val="28"/>
        </w:rPr>
        <w:t xml:space="preserve"> виникнення задуму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)</w:t>
      </w:r>
      <w:r>
        <w:rPr>
          <w:sz w:val="28"/>
        </w:rPr>
        <w:t xml:space="preserve"> його розробка;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 xml:space="preserve">           </w:t>
      </w:r>
      <w:r>
        <w:rPr>
          <w:sz w:val="28"/>
          <w:lang w:val="en-US" w:eastAsia="en-US"/>
        </w:rPr>
        <w:t>3)</w:t>
      </w:r>
      <w:r>
        <w:rPr>
          <w:sz w:val="28"/>
        </w:rPr>
        <w:t xml:space="preserve"> активізація досвіду життєвих вражень;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4)</w:t>
      </w:r>
      <w:r>
        <w:rPr>
          <w:sz w:val="28"/>
        </w:rPr>
        <w:t xml:space="preserve"> пошуки форм і втілення задуманого твору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 xml:space="preserve">           </w:t>
      </w:r>
      <w:r>
        <w:rPr>
          <w:sz w:val="28"/>
          <w:lang w:val="en-US" w:eastAsia="en-US"/>
        </w:rPr>
        <w:t>5)</w:t>
      </w:r>
      <w:r>
        <w:rPr>
          <w:sz w:val="28"/>
        </w:rPr>
        <w:t xml:space="preserve"> реалізація задуму;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 xml:space="preserve">           </w:t>
      </w:r>
      <w:r>
        <w:rPr>
          <w:sz w:val="28"/>
          <w:lang w:val="en-US" w:eastAsia="en-US"/>
        </w:rPr>
        <w:t>6)</w:t>
      </w:r>
      <w:r>
        <w:rPr>
          <w:sz w:val="28"/>
        </w:rPr>
        <w:t xml:space="preserve"> доробка твор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Якобсон переконаний, що подібна деталізація «моделі» творчого процесу дасть змогу пев</w:t>
        <w:softHyphen/>
        <w:t>ною мірою відтворити цілісність та багатоплановість ос</w:t>
        <w:softHyphen/>
        <w:t>таннього, віднайти його суттєві ланки в їхній динамічній послідовності, а також побачити характер психічних актів митц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останні роки вивчення закономірностей художньої творчості все активніше пов язують з художнім сприйман</w:t>
        <w:softHyphen/>
        <w:t>ням мистецтва.</w:t>
      </w:r>
      <w:r>
        <w:rPr>
          <w:sz w:val="28"/>
          <w:lang w:val="en-US" w:eastAsia="en-US"/>
        </w:rPr>
        <w:t xml:space="preserve"> Т</w:t>
      </w:r>
      <w:r>
        <w:rPr>
          <w:sz w:val="28"/>
        </w:rPr>
        <w:t>аку тенденцію слід вітати. Адже повно</w:t>
        <w:softHyphen/>
        <w:t>цінне вивчення творчості можливе лише тоді, коли просте</w:t>
        <w:softHyphen/>
        <w:t>жується й остання ланка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життя твору серед тих, для кого він створен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Як уже зазначалося, процес художньої творчості неза</w:t>
        <w:softHyphen/>
        <w:t>лежно від індивідуальних особливостей праці кожного окремого митця включає в себе кілька етапів. Який же шлях проходить художній твір, перш ніж стане надбанням суспільства? Весь процес праці митця над твором можна схематично поділити на чотири етап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)</w:t>
      </w:r>
      <w:r>
        <w:rPr>
          <w:sz w:val="28"/>
        </w:rPr>
        <w:t xml:space="preserve"> загальне пізнан</w:t>
        <w:softHyphen/>
        <w:t>ня й спостереження навколишньої дійсності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)</w:t>
      </w:r>
      <w:r>
        <w:rPr>
          <w:sz w:val="28"/>
        </w:rPr>
        <w:t xml:space="preserve"> виникнен</w:t>
        <w:softHyphen/>
        <w:t>ня задуму твору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)</w:t>
      </w:r>
      <w:r>
        <w:rPr>
          <w:sz w:val="28"/>
        </w:rPr>
        <w:t xml:space="preserve"> вибіркове пізнання й спостереження навколишньої дійсності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4)</w:t>
      </w:r>
      <w:r>
        <w:rPr>
          <w:sz w:val="28"/>
        </w:rPr>
        <w:t xml:space="preserve"> безпосередня реалізація ху</w:t>
        <w:softHyphen/>
        <w:t>дожнього задуму в мистецький твір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eastAsia="Tahoma" w:cs="Tahoma" w:ascii="Tahoma" w:hAnsi="Tahoma"/>
          <w:b/>
          <w:sz w:val="28"/>
          <w:lang w:val="en-US" w:eastAsia="en-US"/>
        </w:rPr>
        <w:t xml:space="preserve"> </w:t>
      </w:r>
      <w:r>
        <w:rPr>
          <w:rFonts w:cs="Tahoma" w:ascii="Tahoma" w:hAnsi="Tahoma"/>
          <w:b/>
          <w:sz w:val="28"/>
          <w:lang w:val="en-US" w:eastAsia="en-US"/>
        </w:rPr>
        <w:t>3.</w:t>
      </w:r>
      <w:r>
        <w:rPr>
          <w:rFonts w:cs="Tahoma" w:ascii="Tahoma" w:hAnsi="Tahoma"/>
          <w:b/>
          <w:sz w:val="28"/>
        </w:rPr>
        <w:t xml:space="preserve"> СТАНОВЛЕННЯ І РОЗВИТОК ХУДОЖНІХ </w:t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ЗДІБНОСТЕЙ ЛЮДИНИ</w:t>
      </w:r>
    </w:p>
    <w:p>
      <w:pPr>
        <w:pStyle w:val="Normal"/>
        <w:spacing w:lineRule="auto" w:line="360"/>
        <w:ind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изначаючи естетичний потенціал художньої творчос</w:t>
        <w:softHyphen/>
        <w:t>ті, слід враховувати, що жодна сфера людської діяльності не має такої глибини емоційного впливу на людину, як мистецтво, що за кожним визначним твором постає яскра</w:t>
        <w:softHyphen/>
        <w:t>ва і самобутня особа митця, розумом, почуттям, волею якого створене все те прекрасне, над чим безсилий час. У зв'язку з цим особливої теоретичної уваги заслуговує аналіз внутрішніх психологічних особливостей індивіда, які розвиваються у динаміці: задатки, здібності, обдаро</w:t>
        <w:softHyphen/>
        <w:t>ваність, талановитість, геніальніст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датки</w:t>
      </w:r>
      <w:r>
        <w:rPr>
          <w:sz w:val="28"/>
          <w:lang w:val="en-US" w:eastAsia="en-US"/>
        </w:rPr>
        <w:t>—</w:t>
      </w:r>
      <w:r>
        <w:rPr>
          <w:sz w:val="28"/>
        </w:rPr>
        <w:t>це вроджені анатомо-фізіологічні особли</w:t>
        <w:softHyphen/>
        <w:t>вості нервової системи, мозку. Вони становлять основу розвитку здібност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дібності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індивідуально-психологічні особливості конкретної людини, завдяки яким успішно виконується та чи інша продуктивна діяльність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Обдарованість</w:t>
      </w:r>
      <w:r>
        <w:rPr>
          <w:sz w:val="28"/>
          <w:lang w:val="en-US" w:eastAsia="en-US"/>
        </w:rPr>
        <w:t>—</w:t>
      </w:r>
      <w:r>
        <w:rPr>
          <w:sz w:val="28"/>
        </w:rPr>
        <w:t>це якісно своєрідне поєднання здіб</w:t>
        <w:softHyphen/>
        <w:t>ностей, що є запорукою успішного виконання конкретної діяльності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лановиті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високий рівень розвитку здібнос</w:t>
        <w:softHyphen/>
        <w:t>тей, передусім спеціальних, тобто таких, які дають змогу успішно виконувати певну-діяльність: літературну, музич</w:t>
        <w:softHyphen/>
        <w:t xml:space="preserve">ну, сценічну тощо. Поняття </w:t>
      </w:r>
      <w:r>
        <w:rPr>
          <w:i/>
          <w:sz w:val="28"/>
        </w:rPr>
        <w:t>талант</w:t>
      </w:r>
      <w:r>
        <w:rPr>
          <w:sz w:val="28"/>
        </w:rPr>
        <w:t xml:space="preserve"> слід використовувати лише при аналізі професійної діяльності у мистецтві, а також вживати при оцінці принципово нових, позначе</w:t>
        <w:softHyphen/>
        <w:t>них оригінальністю і самобутністю підходу художніх тво</w:t>
        <w:softHyphen/>
        <w:t>рі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еніальні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найвищий рівень розвитку здібнос</w:t>
        <w:softHyphen/>
        <w:t>тей, який визначає появу творів, що мають історичне значення в житті суспільства, засвідчують нову епоху в розвитку культур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Що ж до проблеми художніх здібностей, то вона пов'язана з питанням природної обдарованості людини. Більше того, талант є безпосереднім результатом наявності певеих нахилів до художньої діяльності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воєрідне розуміння ролі й значення дитячої обдаро</w:t>
        <w:softHyphen/>
        <w:t>ваності у становленні і змужнінні художнього таланту пропонує педагогічна система В. Сухом-линського. Видат</w:t>
        <w:softHyphen/>
        <w:t>ний український педагог зумів переконливо продемонст</w:t>
        <w:softHyphen/>
        <w:t>рувати внутрішній зв'язок між художньою обдарованістю дитини, її розумінням краси й утвердженням етичних принципів, розкриттям сил добра і зла. «...Необхідно зорати і засіяти насінням краси поле дитячої свідомос</w:t>
        <w:softHyphen/>
        <w:t>ті»,</w:t>
      </w:r>
      <w:r>
        <w:rPr>
          <w:sz w:val="28"/>
          <w:lang w:val="en-US" w:eastAsia="en-US"/>
        </w:rPr>
        <w:t>—</w:t>
      </w:r>
      <w:r>
        <w:rPr>
          <w:sz w:val="28"/>
        </w:rPr>
        <w:t>говорив учен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.Сухомлинський радив викладачам поступово впли</w:t>
        <w:softHyphen/>
        <w:t>вати на почуття, уяву, фантазію дітей. Треба, щоб неве</w:t>
        <w:softHyphen/>
        <w:t>личкий відтинок життя заграв перед дитиною всіма фар</w:t>
        <w:softHyphen/>
        <w:t>бами райдуги. Було б дуже добре, щоб кожний вихова</w:t>
        <w:softHyphen/>
        <w:t>тель дитини ніколи не забував настанови В. Сухомлинсь</w:t>
        <w:softHyphen/>
        <w:t>кого: «Ідіть у поле, у парк, пийте з джерела думки, і ця жива вода зробить ваших вихованців мудрими дослідни</w:t>
        <w:softHyphen/>
        <w:t>ками, допитливими людьми і поетами. Я тисячу разів переконувався: без поетичного, емоційно-естетичного струму неможливий повноцінно розумовий розвиток ди</w:t>
        <w:softHyphen/>
        <w:t>тини» 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«Муз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я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антазі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з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ворчість»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це той шлях, по якому, за Сухомлинським, іде розвиток духовних сил дитини. Досвідчений педагог виховував звичайних, а не художньо обдарованих дітей. І звернення до емоційного світу сприймалося ним як сходинка у пробудженні розуму, свідомості, зацікавленого ставлення до праці. І не має принципового значення, чи став хто-не-будь з учнів Сухомлинського професійним митцем. Але не викликає сумнівів той факт, що поруч з таким педагогом діти не знали, що таке байдужість, черствість душі, міщанська обмеженість інтересі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нденції, закладені В. О. Сухомлинським, знаходять плідне продов-ження у творчих експериментах українськихпедагогів</w:t>
      </w:r>
      <w:r>
        <w:rPr>
          <w:sz w:val="28"/>
          <w:lang w:val="en-US" w:eastAsia="en-US"/>
        </w:rPr>
        <w:t xml:space="preserve"> 80—</w:t>
      </w:r>
      <w:r>
        <w:rPr>
          <w:sz w:val="28"/>
        </w:rPr>
        <w:t>90-х років щодо розвитку художньо обдаро</w:t>
        <w:softHyphen/>
        <w:t>ваних діт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ільшість психологів і вихователів підкреслюють зна</w:t>
        <w:softHyphen/>
        <w:t>чення уяви і фантазії для розвитку художніх здібностей дитини. Своєрідну програму виховання художніх здібнос</w:t>
        <w:softHyphen/>
        <w:t>тей дитини запропонувала Міжнародна комісія з питань освіти, яка у</w:t>
      </w:r>
      <w:r>
        <w:rPr>
          <w:sz w:val="28"/>
          <w:lang w:val="en-US" w:eastAsia="en-US"/>
        </w:rPr>
        <w:t xml:space="preserve"> 1971—1972</w:t>
      </w:r>
      <w:r>
        <w:rPr>
          <w:sz w:val="28"/>
        </w:rPr>
        <w:t xml:space="preserve"> рр. вивчала стан освіти в масштабах усієї земної кулі. В доповіді комісії, зокрема, зазначалося, що «освіта здатна розвивати чи гальмувати творчість». Це залежить від того, як розуміти освіту: як механічну передачу досвіду і знань чи як пробудження уяви, фантазії дитин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ворчість геніальних митців завжди органічно пов'яза</w:t>
        <w:softHyphen/>
        <w:t>на з розвитком певних суспільно-економічних формацій і позначена здатністю до глибокого опанування сутності  суспільних явищ. Водночас геній як людська індивідуаль</w:t>
        <w:softHyphen/>
        <w:t>ність нічого неприродного, таємничого в собі не приховує. Талановитість, емоційність, пристрасність, працездатність та багато інших ознак, що вирізняють геніїв, нерідко притаманні й іншим людям. Але геніальні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най</w:t>
        <w:softHyphen/>
        <w:t>складніше злиття всіх тих рис, які частково властиві багатьом. Їх синтез і дає нам нову людську якість, яка є підсумованим і якісно новим виявом усіх кращих влас</w:t>
        <w:softHyphen/>
        <w:t>тивостей, здобутих людством протягом усієї історії розвитку.</w:t>
      </w:r>
    </w:p>
    <w:sectPr>
      <w:type w:val="nextPage"/>
      <w:pgSz w:w="11906" w:h="16820"/>
      <w:pgMar w:left="1701" w:right="56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rFonts w:ascii="Tahoma" w:hAnsi="Tahoma" w:cs="Tahoma"/>
      <w:b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6:38:00Z</dcterms:created>
  <dc:creator/>
  <dc:description>www.ukrreferat.com</dc:description>
  <dc:language>en-US</dc:language>
  <cp:lastModifiedBy>User</cp:lastModifiedBy>
  <cp:lastPrinted>1999-05-21T12:01:00Z</cp:lastPrinted>
  <dcterms:modified xsi:type="dcterms:W3CDTF">2002-08-12T12:40:00Z</dcterms:modified>
  <cp:revision>4</cp:revision>
  <dc:subject/>
  <dc:title/>
</cp:coreProperties>
</file>