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en-US"/>
        </w:rPr>
        <w:t>Леся Українка</w:t>
      </w:r>
    </w:p>
    <w:p>
      <w:pPr>
        <w:pStyle w:val="Normal"/>
        <w:ind w:firstLine="720"/>
        <w:jc w:val="both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ля дуже рано навчила Лесю Українку мужності. Вона змушена була змагатися з тяжкою хворобою, що вразила її ще в дитинстві, зробила недосяжною її блискучу музичну кар'єру і мучила поетесу всі подальші роки. Проте оця ще дитяча зневага до фізичного і душевного болю супроводжувала Лесю Українку все її житт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несприятливій для повнокровного розвитку України суспільній атмосфері межі </w:t>
      </w:r>
      <w:r>
        <w:rPr>
          <w:b/>
          <w:sz w:val="28"/>
        </w:rPr>
        <w:t>ХІХ-ХХ</w:t>
      </w:r>
      <w:r>
        <w:rPr>
          <w:sz w:val="28"/>
        </w:rPr>
        <w:t xml:space="preserve"> століть родина Косачів вирізнялася своїми демократичними поглядами, пле</w:t>
        <w:softHyphen/>
        <w:t>канням національних традицій, всебічною освіченістю. Виховуючись у такому середо</w:t>
        <w:softHyphen/>
        <w:t>вищі, Леся не могла не зазнати його впливу на формування власних поглядів, уподо</w:t>
        <w:softHyphen/>
        <w:t>бань, життєвих настанов. Її громадянська свідомість, національна гідність, демокра</w:t>
        <w:softHyphen/>
        <w:t>тичні позиції були закладені саме в родинному колі. А ще, напевно, вродженою особ</w:t>
        <w:softHyphen/>
        <w:t>ливістю натури пояснюється отой постійний дух непокори, волелюбства, ота зневага до труднощів і втоми, оте гордовите бажання ніколи не бути слабкою, розбитою, зне</w:t>
        <w:softHyphen/>
        <w:t>вірено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то вам сказав, що я слабка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Що я корюся долі?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іба тремтить моя рука?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Чи пісня й думка кволі?</w:t>
      </w:r>
    </w:p>
    <w:p>
      <w:pPr>
        <w:pStyle w:val="Normal"/>
        <w:jc w:val="right"/>
        <w:rPr>
          <w:sz w:val="28"/>
        </w:rPr>
      </w:pPr>
      <w:r>
        <w:rPr>
          <w:i/>
          <w:sz w:val="28"/>
        </w:rPr>
        <w:t>(«Хто вам сказав, що я слабка...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ховна міць фізично недужого тіла, властива Лесі Українці, наснажувала і її творчість. Потрібна була неабияка мужність, щоб, всупереч тиску влади, писати про кривди рідного краю. «І все-таки до тебе думка лине, мій занапащений, нещасний краю...» Патріотичний мотив— один з найчастіших у поезії Лесі Українки. Її любов до України не можна навіть і порівнювати з тими зітханнями, які були такими попу</w:t>
        <w:softHyphen/>
        <w:t>лярними серед частини української інтелігенц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глибоким переконанням поетеси, лити сльози над українським безталанням — це ще не велика послуга для краю. «Що сльози там, де навіть крові мало!..» У Лесиному розпорядженні було не так багато засобів для боротьби. Але в неї було пристрасне слово, у неї був величезний митецький хист. Її полум'яні віршовані рядки мимоволі за</w:t>
        <w:softHyphen/>
        <w:t>падали в серця і будили:</w:t>
      </w:r>
    </w:p>
    <w:p>
      <w:pPr>
        <w:pStyle w:val="Normal"/>
        <w:spacing w:lineRule="auto" w:line="25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Вставай, хто живий,</w:t>
        <w:tab/>
        <w:tab/>
        <w:tab/>
        <w:t>Не бійся досвітньої мли, —</w:t>
      </w:r>
    </w:p>
    <w:p>
      <w:pPr>
        <w:pStyle w:val="Normal"/>
        <w:spacing w:lineRule="auto" w:line="259"/>
        <w:rPr>
          <w:b/>
          <w:b/>
          <w:i/>
          <w:i/>
          <w:sz w:val="28"/>
        </w:rPr>
      </w:pPr>
      <w:r>
        <w:rPr>
          <w:b/>
          <w:i/>
          <w:sz w:val="28"/>
        </w:rPr>
        <w:t>В кого думка повстала!</w:t>
        <w:tab/>
        <w:tab/>
        <w:t>Досвітній огонь запали,</w:t>
      </w:r>
    </w:p>
    <w:p>
      <w:pPr>
        <w:pStyle w:val="Normal"/>
        <w:spacing w:lineRule="auto" w:line="259"/>
        <w:rPr>
          <w:i/>
          <w:i/>
          <w:sz w:val="28"/>
        </w:rPr>
      </w:pPr>
      <w:r>
        <w:rPr>
          <w:b/>
          <w:i/>
          <w:sz w:val="28"/>
        </w:rPr>
        <w:t>Година для праці настала.</w:t>
        <w:tab/>
        <w:tab/>
        <w:t>коли ще зоря не заграл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i/>
          <w:sz w:val="28"/>
        </w:rPr>
        <w:t>(«Досвітні огні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едаремно поетесу стали величати Дочкою Прометея. Нести людям вогонь про</w:t>
        <w:softHyphen/>
        <w:t>світи, вогонь своєї любові, жар свого невтомного слова було справою всього її життя. Звичайно, якщо ніхто не бачив поетесу розбитою і знесиленою, то це не означає, що вона була крицевою. Не забуваймо, що Леся Українка — жінка з вразливою тонкою душею. Були і в її долі прикрі падіння і болісні втрат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акою втратою стала для неї смерть коханого — Сергія Мержинського. Але на</w:t>
        <w:softHyphen/>
        <w:t>віть у хвилини найтяжчої душевної муки вона незбагненна у своїй внутрішній силі і величі. У ніч смерті коханої людини розпач поетеси, її нестерпні страждання, напівбо</w:t>
        <w:softHyphen/>
        <w:t>жевільний стан несподівано спричиняються до творчого вибуху. Ця дивовижна жінка за один подих пише глибоку драматичну поему «Одержима». Пізніше вона згадува</w:t>
        <w:softHyphen/>
        <w:t>тиме, що якби в ту страшну ніч не вилила свій біль у слові, то, мабуть, могла би збо</w:t>
        <w:softHyphen/>
        <w:t>жеволіт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Здавалося, Леся була розбита і спустошена цією втратою. Але гідна подиву залі</w:t>
        <w:softHyphen/>
        <w:t>зна воля згодом знову дала їй сил, щоб підняти себе з руїни, звільнитися від депресії. Бо життєве кредо Лесі Українки — сміливо творити свій шлях серед будь-яких незгод, змагатися з долею, не впадати у відчай під її удара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ак! Я буду крізь сльози сміятись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еред лиха співати пісні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ез надії таки сподіватись.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Буду жити — геть думи сумні!</w:t>
      </w:r>
    </w:p>
    <w:p>
      <w:pPr>
        <w:pStyle w:val="Normal"/>
        <w:jc w:val="right"/>
        <w:rPr>
          <w:sz w:val="28"/>
        </w:rPr>
      </w:pPr>
      <w:r>
        <w:rPr>
          <w:i/>
          <w:sz w:val="28"/>
        </w:rPr>
        <w:t>(«Contra spem spera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60"/>
        <w:jc w:val="both"/>
        <w:rPr>
          <w:sz w:val="28"/>
        </w:rPr>
      </w:pPr>
      <w:r>
        <w:rPr>
          <w:sz w:val="28"/>
        </w:rPr>
        <w:t>Леся Українка пішла шляхом Кобзаря. Вона прагне створити образ духовно могутньої людини-борця, здатної втілити в собі дух епохи. У політичній ліриці поетеси з'являється образ Спартака, котрий зібрав під свій прапор повсталих рабів. 1 особливо часто — образ легендарного богоборця Прометея. Нащадками Прометея вона називає свій народ, уславлює борців, які "блискучу іскру з неба здобувають". Ліричний герой поетеси — це тип нової людини, готової до подвигу, до найважчих випробувань.</w:t>
      </w:r>
    </w:p>
    <w:p>
      <w:pPr>
        <w:pStyle w:val="Normal"/>
        <w:jc w:val="both"/>
        <w:rPr/>
      </w:pPr>
      <w:r>
        <w:rPr>
          <w:sz w:val="28"/>
        </w:rPr>
        <w:tab/>
        <w:t>Оптимізмом пройнятий вірш "Мріє, не зрадь!" У ньому прославляється подвиг борців за волю. У вірші "Напис</w:t>
      </w:r>
      <w:r>
        <w:rPr>
          <w:b/>
          <w:sz w:val="28"/>
        </w:rPr>
        <w:t xml:space="preserve"> </w:t>
      </w:r>
      <w:r>
        <w:rPr>
          <w:sz w:val="28"/>
        </w:rPr>
        <w:t xml:space="preserve">в руїні" Леся Українка стверджує безсмертя народу та велич його творчої праці. Народ є творцем всіх цінностей </w:t>
      </w:r>
      <w:r>
        <w:rPr>
          <w:sz w:val="28"/>
          <w:lang w:val="en-US"/>
        </w:rPr>
        <w:t>i</w:t>
      </w:r>
      <w:r>
        <w:rPr>
          <w:sz w:val="28"/>
        </w:rPr>
        <w:t xml:space="preserve"> багатств — така основна думка поезії. Поетеса протист</w:t>
      </w:r>
      <w:r>
        <w:rPr>
          <w:sz w:val="28"/>
          <w:lang w:val="uk-UA"/>
        </w:rPr>
        <w:t xml:space="preserve">авляє </w:t>
      </w:r>
      <w:r>
        <w:rPr>
          <w:sz w:val="28"/>
        </w:rPr>
        <w:t xml:space="preserve"> силі владного тирана силу народу і проголошує: "Хай гине цар!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260"/>
        <w:jc w:val="both"/>
        <w:rPr>
          <w:sz w:val="28"/>
        </w:rPr>
      </w:pPr>
      <w:r>
        <w:rPr>
          <w:sz w:val="28"/>
        </w:rPr>
        <w:t>Леся Українка прожила життя, сповнене невимовних страждань і гіркоти. Але її творчість звучить оптимістично, в ній на повний голос пролунали життєрадісні мотиви сповнені віри в невичерпні сили народні. Поетеса живе серед нас, вона не вмерла, а тільки зробила крок у безсмертя:</w:t>
      </w:r>
    </w:p>
    <w:p>
      <w:pPr>
        <w:pStyle w:val="Normal"/>
        <w:spacing w:before="120" w:after="0"/>
        <w:rPr/>
      </w:pPr>
      <w:r>
        <w:rPr>
          <w:b/>
          <w:i/>
          <w:sz w:val="28"/>
        </w:rPr>
        <w:t>Ні! Я жива,</w:t>
      </w:r>
      <w:r>
        <w:rPr>
          <w:b/>
          <w:sz w:val="28"/>
        </w:rPr>
        <w:t xml:space="preserve"> я </w:t>
      </w:r>
      <w:r>
        <w:rPr>
          <w:b/>
          <w:i/>
          <w:sz w:val="28"/>
        </w:rPr>
        <w:t>буду вічно жити,</w:t>
      </w:r>
    </w:p>
    <w:p>
      <w:pPr>
        <w:pStyle w:val="Normal"/>
        <w:spacing w:before="120" w:after="0"/>
        <w:rPr>
          <w:sz w:val="28"/>
        </w:rPr>
      </w:pPr>
      <w:r>
        <w:rPr>
          <w:b/>
          <w:i/>
          <w:sz w:val="28"/>
        </w:rPr>
        <w:t>Я в серці маю те, що не вмирає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Є серед творів Лесі Українки невеличкий етюд про метелика, де розповідається, як маленьке створіння, що народилося у темнім льоху, вперше у своєму житті побачивши світло, вперто прагнуло наблизитися до нього і загинуло, влетівши у пломінь. Коли хтось із товариства, котре сиділо за столом і спостерігало змагання метелика зі світлом, зауважив: "Дурному дурна і смерть", — почувся голос: "А хіба розумніша була б його смерть, якби він навіки заги</w:t>
        <w:softHyphen/>
        <w:t>нув у темнім льосі? Те світло спалило його, але він рвався на простір. Він шукав світла!"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це поривання до світла, непримиренність до животіння, байдужості були властиві і Лесі Українці, яка, обравши тернистий шлях поета, хотіла бачити пісні свої пломеніючими, слова — зброєю іскристою. Вона їм не раз наказувала: "Палайте чи паліть, та не в'яліть!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етичним маніфестом письменниці, її мистецьким кредо став вірш "Слово, чому ти не твердая криця...":</w:t>
      </w:r>
    </w:p>
    <w:p>
      <w:pPr>
        <w:pStyle w:val="Normal"/>
        <w:spacing w:before="20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броє моя, послужи воякам </w:t>
      </w:r>
    </w:p>
    <w:p>
      <w:pPr>
        <w:pStyle w:val="Normal"/>
        <w:spacing w:before="200" w:after="0"/>
        <w:rPr>
          <w:sz w:val="28"/>
        </w:rPr>
      </w:pPr>
      <w:r>
        <w:rPr>
          <w:b/>
          <w:i/>
          <w:sz w:val="28"/>
        </w:rPr>
        <w:t>Краще, ніж служиш ти хворим рукам!</w:t>
      </w:r>
    </w:p>
    <w:p>
      <w:pPr>
        <w:pStyle w:val="Normal"/>
        <w:spacing w:before="200" w:after="0"/>
        <w:ind w:firstLine="720"/>
        <w:jc w:val="both"/>
        <w:rPr>
          <w:sz w:val="28"/>
        </w:rPr>
      </w:pPr>
      <w:r>
        <w:rPr>
          <w:sz w:val="28"/>
        </w:rPr>
        <w:t>У першій строфі цієї поезії письменниця звертається до слова, яке повинне піднімати народ на боротьбу, а, отже, "знімати вражі голови з плеч". Наступна строфа — це по суті аналіз своєї письмен</w:t>
        <w:softHyphen/>
        <w:t>ницької, громадянської позиції. Поетеса ніколи не видобувала фальшивих нот із своєї ліри, для битви з ворогом гартувала слово кров'ю власного серц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и, моя щира, гартована мова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Я тебе видобуть з піхви готова,</w:t>
      </w:r>
    </w:p>
    <w:p>
      <w:pPr>
        <w:pStyle w:val="Normal"/>
        <w:spacing w:lineRule="auto" w:line="278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ільки ж ти кров з мого серця проллєш, </w:t>
      </w:r>
    </w:p>
    <w:p>
      <w:pPr>
        <w:pStyle w:val="Normal"/>
        <w:spacing w:lineRule="auto" w:line="278"/>
        <w:rPr>
          <w:b/>
          <w:b/>
          <w:i/>
          <w:i/>
          <w:sz w:val="28"/>
        </w:rPr>
      </w:pPr>
      <w:r>
        <w:rPr>
          <w:b/>
          <w:i/>
          <w:sz w:val="28"/>
        </w:rPr>
        <w:t>Вражого ж серця клинком не проб'єш...</w:t>
      </w:r>
    </w:p>
    <w:p>
      <w:pPr>
        <w:pStyle w:val="TextBodyIndent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оетеса переконана в тому, що художнє слово стає міцною зброєю лише тоді, коли його візьмуть дужі месники, задля яких вона і гартує цю свою "зброю іскристу". Ця поезія відзначається музикальністю. Я.Степовий написав романс "Слово, чому ти не твердая криця".</w:t>
      </w:r>
    </w:p>
    <w:p>
      <w:pPr>
        <w:pStyle w:val="TextBodyIndent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 своїй ранній поезії "Співець" Л.Українка запевняє читачів у тому, що ніякі сили не примусять її відмовитись від патріотичного обов'язку — служити своїй батьківщині й рідному народові. Юна поетеса усвідомлювала: поетичний шлях тяжкий, і здолати його одній важко — такі роздуми і почуття пронизують вірш "Мій шлях".</w:t>
      </w:r>
    </w:p>
    <w:p>
      <w:pPr>
        <w:pStyle w:val="Normal"/>
        <w:spacing w:lineRule="auto" w:line="278" w:before="8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Самій недовго збитися з путі,</w:t>
      </w:r>
    </w:p>
    <w:p>
      <w:pPr>
        <w:pStyle w:val="Normal"/>
        <w:spacing w:lineRule="auto" w:line="278" w:before="80" w:after="0"/>
        <w:rPr>
          <w:i/>
          <w:i/>
          <w:sz w:val="28"/>
        </w:rPr>
      </w:pPr>
      <w:r>
        <w:rPr>
          <w:b/>
          <w:i/>
          <w:sz w:val="28"/>
        </w:rPr>
        <w:t>Та трудно з неї збитись ву гурті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Леся мріє своїм словом збудити народ до боротьби за волю, за правду, знає, що в цій борні може загинути багато борців, серед них і вона:</w:t>
      </w:r>
    </w:p>
    <w:p>
      <w:pPr>
        <w:pStyle w:val="Normal"/>
        <w:spacing w:lineRule="auto" w:line="278" w:before="10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ай я загину, та хай сяє мило </w:t>
      </w:r>
    </w:p>
    <w:p>
      <w:pPr>
        <w:pStyle w:val="Normal"/>
        <w:spacing w:lineRule="auto" w:line="278" w:before="100" w:after="0"/>
        <w:rPr>
          <w:i/>
          <w:i/>
          <w:sz w:val="28"/>
        </w:rPr>
      </w:pPr>
      <w:r>
        <w:rPr>
          <w:b/>
          <w:i/>
          <w:sz w:val="28"/>
        </w:rPr>
        <w:t>Над людьми сонцем правда і надія!</w:t>
      </w:r>
    </w:p>
    <w:p>
      <w:pPr>
        <w:pStyle w:val="3"/>
        <w:jc w:val="both"/>
        <w:rPr>
          <w:sz w:val="28"/>
        </w:rPr>
      </w:pPr>
      <w:r>
        <w:rPr>
          <w:sz w:val="28"/>
        </w:rPr>
        <w:t>В поезії "У чорную хмару зібралася туга моя ..." авторка постає ніжною, стійкою, мужньою. Всі почуття, які пережила — від невимовної туги до гіркого ридання, — не зломили її, "до землі не прибили", а, навпаки, загартували волю і серце, зродили буряний мотив боротьби:</w:t>
      </w:r>
    </w:p>
    <w:p>
      <w:pPr>
        <w:pStyle w:val="Normal"/>
        <w:spacing w:before="10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0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...Я вийду сама проти бурі </w:t>
      </w:r>
    </w:p>
    <w:p>
      <w:pPr>
        <w:pStyle w:val="Heading1"/>
        <w:spacing w:lineRule="auto" w:line="240" w:before="100" w:after="0"/>
        <w:rPr>
          <w:b/>
          <w:b/>
          <w:sz w:val="28"/>
        </w:rPr>
      </w:pPr>
      <w:r>
        <w:rPr>
          <w:b/>
          <w:sz w:val="28"/>
        </w:rPr>
        <w:t>І стану, — поміряєм силу!</w:t>
      </w:r>
    </w:p>
    <w:p>
      <w:pPr>
        <w:pStyle w:val="Normal"/>
        <w:spacing w:before="100" w:after="0"/>
        <w:ind w:firstLine="3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00" w:after="0"/>
        <w:ind w:firstLine="300"/>
        <w:jc w:val="both"/>
        <w:rPr>
          <w:sz w:val="28"/>
        </w:rPr>
      </w:pPr>
      <w:r>
        <w:rPr>
          <w:sz w:val="28"/>
        </w:rPr>
        <w:t>Твори поета, уточнює Леся Українка у вірші "Поет підчас облоги", подібно до життя, мають бути всеосяжними, різноманітними, спів поета повинен будити від сну, служити загальнонародній боротьбі за свободу.</w:t>
      </w:r>
    </w:p>
    <w:p>
      <w:pPr>
        <w:pStyle w:val="Normal"/>
        <w:jc w:val="both"/>
        <w:rPr/>
      </w:pPr>
      <w:r>
        <w:rPr>
          <w:sz w:val="28"/>
        </w:rPr>
        <w:t>Леся Українка добре знала з історії світової і вітчизняної літератури, із власного досвіду, що часто доля була жорстокою до справжніх поетів: італійський поет</w:t>
      </w:r>
      <w:r>
        <w:rPr>
          <w:i/>
          <w:sz w:val="28"/>
        </w:rPr>
        <w:t xml:space="preserve"> </w:t>
      </w:r>
      <w:r>
        <w:rPr>
          <w:sz w:val="28"/>
        </w:rPr>
        <w:t>Данте був вигнаний із своєї країни; англієць Байрон помер у Греції; Пушкін, Лєрмонтов, Шевченко, Грабовський фізично знищені царизмом. Поетеса часто писала на цю тему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Зокрема у вірші "На столітній ювілей української літератури", присвяченому І.Котляревському, вона так висловлюється про долю поетів-борців:</w:t>
      </w:r>
    </w:p>
    <w:p>
      <w:pPr>
        <w:pStyle w:val="Normal"/>
        <w:spacing w:before="140" w:after="0"/>
        <w:rPr>
          <w:b/>
          <w:b/>
          <w:sz w:val="28"/>
        </w:rPr>
      </w:pPr>
      <w:r>
        <w:rPr>
          <w:b/>
          <w:i/>
          <w:sz w:val="28"/>
        </w:rPr>
        <w:t>Ніхто Їх не брав під свою оборону,</w:t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>Ніхто не спускався з найвищого трону,</w:t>
      </w:r>
    </w:p>
    <w:p>
      <w:pPr>
        <w:pStyle w:val="Normal"/>
        <w:spacing w:before="20" w:after="0"/>
        <w:rPr>
          <w:b/>
          <w:b/>
          <w:sz w:val="28"/>
        </w:rPr>
      </w:pPr>
      <w:r>
        <w:rPr>
          <w:b/>
          <w:i/>
          <w:sz w:val="28"/>
        </w:rPr>
        <w:t>Щоб їм уділяти хвали,</w:t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>Чоло не вінчали лавровії віти.</w:t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>Тернів не скрашали ні злото, ні квіти,</w:t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>Страждали співці в самоті.</w:t>
      </w:r>
    </w:p>
    <w:p>
      <w:pPr>
        <w:pStyle w:val="Normal"/>
        <w:spacing w:before="80" w:after="0"/>
        <w:ind w:firstLine="300"/>
        <w:jc w:val="both"/>
        <w:rPr>
          <w:sz w:val="28"/>
        </w:rPr>
      </w:pPr>
      <w:r>
        <w:rPr>
          <w:sz w:val="28"/>
        </w:rPr>
        <w:t>Та будучи вірною девізові: "Тільки в боротьбі життя і щастя", — Леся Українка слідом за Т.Шевченком і М.Некрасовим, разом з Ї.Франком і ГІ. Грабовським проголосила: "Не поет, хто забуває про страшні народні рани..."</w:t>
      </w:r>
    </w:p>
    <w:p>
      <w:pPr>
        <w:pStyle w:val="Normal"/>
        <w:spacing w:before="100" w:after="0"/>
        <w:ind w:firstLine="260"/>
        <w:jc w:val="both"/>
        <w:rPr>
          <w:sz w:val="28"/>
        </w:rPr>
      </w:pPr>
      <w:r>
        <w:rPr>
          <w:sz w:val="28"/>
        </w:rPr>
        <w:t>Звернімося ще до одного вірша — "Зоря поезії", в якому поетеса проголошує своє естетичне кредо.</w:t>
      </w:r>
    </w:p>
    <w:p>
      <w:pPr>
        <w:pStyle w:val="Normal"/>
        <w:ind w:firstLine="260"/>
        <w:jc w:val="both"/>
        <w:rPr>
          <w:sz w:val="28"/>
        </w:rPr>
      </w:pPr>
      <w:r>
        <w:rPr>
          <w:sz w:val="28"/>
        </w:rPr>
        <w:t>Вона мала право сказати про свою поезію: "Зоре моя! в тебе світло повік буде ясне". Бо людина, яка обрала для боротьби з ненависним ворогом гострий кинджал, тобто слово-зброю, не могла не запалити у серцях прийдешніх поколінь вогонь любові до свободи, ненависті до тиранії.</w:t>
      </w:r>
    </w:p>
    <w:p>
      <w:pPr>
        <w:pStyle w:val="Normal"/>
        <w:ind w:firstLine="260"/>
        <w:jc w:val="both"/>
        <w:rPr>
          <w:sz w:val="28"/>
        </w:rPr>
      </w:pPr>
      <w:r>
        <w:rPr>
          <w:sz w:val="28"/>
        </w:rPr>
        <w:t>Дуже часто на папір лягали слова муки і стражданн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отіла б я вийти у чистеє поле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пасти лицем до сирої землі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І так заридати, щоб зорі почули,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Щоб люди вжахнулись на сльози мої.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("Горить моє серце..."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етеса відважно мірялася силою з лихою долею. І перемагал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ромчалась та буря-негода палка наді мною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Але не зломила мене, до землі не прибил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Я гордо чоло підвела...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І в серці моїм переможнії співи лунають.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(“У чорную хмару зібралася туга моя”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Інколи життєві скрути були досить тяжкими, та не впадала в розпач мужня дочка Прометея, не втрачала надії на кращі часи. Варта подиву та надзвичайна сила волі, що давала тяжко хворій жінці енергію твори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ою ввійшла Леся Українка в літературу — як символ мужності, стійкості, нездоланності людського духу. І як співець мужності, незламності, боротьб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 в ранньому віці Леся прийшла до переконання, що для людини важливо бути сильною, стійкою, мужньо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"Що болить</w:t>
      </w:r>
      <w:r>
        <w:rPr>
          <w:b/>
          <w:i/>
          <w:sz w:val="28"/>
          <w:vertAlign w:val="superscript"/>
        </w:rPr>
        <w:t>?</w:t>
      </w:r>
      <w:r>
        <w:rPr>
          <w:b/>
          <w:i/>
          <w:sz w:val="28"/>
        </w:rPr>
        <w:t>"- мене питали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Але я не признавалась –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Я була малою горда,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Щоб не плакать, я сміялась.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(“Як дитиною, бувало..,”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ще раз я хочу звернутися до в</w:t>
      </w:r>
      <w:r>
        <w:rPr>
          <w:sz w:val="28"/>
          <w:lang w:val="en-US"/>
        </w:rPr>
        <w:t>i</w:t>
      </w:r>
      <w:r>
        <w:rPr>
          <w:sz w:val="28"/>
        </w:rPr>
        <w:t>рша "Мрії". У ньому поетеса розповідає, як вона ще дівчинкою милувалась картинами із старовинних лицарських романів. З особливою симпатією ставилася до переможених, але гордих і нескорених герої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огляд мій спускався нижче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того, хто розпростертий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До землі прибитий списом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Говорив: "Убий, не здамся!"</w:t>
      </w:r>
    </w:p>
    <w:p>
      <w:pPr>
        <w:pStyle w:val="Normal"/>
        <w:ind w:firstLine="4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60"/>
        <w:jc w:val="both"/>
        <w:rPr>
          <w:sz w:val="28"/>
        </w:rPr>
      </w:pPr>
      <w:r>
        <w:rPr>
          <w:sz w:val="28"/>
        </w:rPr>
        <w:t>"Убий, не здамся!" стало життєвим девізом дочки Прометея. Знаючи, що життя буде нелегким, поетеса вирішила йти лише вперед, з вірою, з бадьорою піснею. Чим сильніше наступала хвороба, тим мужнішою ставала Леся.</w:t>
      </w:r>
    </w:p>
    <w:p>
      <w:pPr>
        <w:pStyle w:val="Normal"/>
        <w:ind w:firstLine="460"/>
        <w:jc w:val="both"/>
        <w:rPr/>
      </w:pPr>
      <w:r>
        <w:rPr>
          <w:sz w:val="28"/>
        </w:rPr>
        <w:t xml:space="preserve">Мотив мужності,стійкості, героїзму — провідний у творчості поетеси. В її творах, як і в більшості справжніх поетів, важко розрізнити особисте і громадське, тому дуже часто ліричний герой </w:t>
      </w:r>
      <w:r>
        <w:rPr>
          <w:sz w:val="28"/>
          <w:lang w:val="uk-UA"/>
        </w:rPr>
        <w:t>її</w:t>
      </w:r>
      <w:r>
        <w:rPr>
          <w:sz w:val="28"/>
        </w:rPr>
        <w:t xml:space="preserve"> поезії нагадує нам саму авторку. Він сміливо виступає проти бурі, що символізує морок, людське гор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Я вийду сама проти бурі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І стану, — поміряєм силу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му пафос нескореності, героїзму проймає усю творчість Лесі Українки. У циклі "Сім струн", в "Колисковій", звучать роздуми матері про майбутнє своєї дитини. Мати переконана, що у дітей треба виховувати волелюбний дух, щоб вони не корилися сліпо долі, активно сприймали життя.</w:t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Леся Українка прагнула створити образ героя, духовно могутнього борця, людини незламного характеру. З цією метою авторка зверталась до Біблії, міфології, історичного минулого нашого та інших народів. Часто з великим піднесенням поетеса використовувала образ нескореного Прометея. Духовна спорідненість з цим титаном була помічена критиками і літературознавцями, за що Леся удостоїлась імені дочки Прометея.</w:t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Нащадками Прометея називає Леся Українка всіх борців за волю. Як зразок мужності, громадянської активності, титанічного духу виступає учасниця оборони свого краю у поезії "Грішниця". Ця дівчина ладна віддати своє життя за те, щоб не було на її землі ворогів. У циклі "Сльози-перли" ліричний герой заявляє, що краще прийняти смерть, ніж жити в "ганебній неволі". Мужнім борцем за щастя і долю України був для Лесі Тарас Шевченко. Вірш "На роковини" розкриває палку самовіддану любов поета до своєї землі, нездоланність його духу.</w:t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Авторка уславлює мужність, незламність поета-громадянина в поезії "Якби вся кров моя уплинула отак". У поета є сила, яка не дозволяє коритись долі, а "будить у серці крики бойові".</w:t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І вона до кінця залишилася вірною цьому життєвому девізу: у житті і у творчості. Завдяки цій дивовижній духовній незламності Іван Франко свого часу із захопленням, із шанобливістю назвав цю тендітну, змучену недугою, але таку надзвичайну у своїй внутрішній красі і силі жінку «Трохи чи не одиноким мужчиною на всю нашу сьогоча</w:t>
        <w:softHyphen/>
        <w:t>сну Європу...» Яка дивна і яка промовиста оцінка!</w:t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Я твердо переконаний, що життєвий і творчий шлях великої поетеси став взірцем для багатьох поколінь.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20"/>
      <w:pgMar w:left="1418" w:right="851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20" w:after="0"/>
      <w:ind w:firstLine="260"/>
    </w:pPr>
    <w:rPr>
      <w:i/>
    </w:rPr>
  </w:style>
  <w:style w:type="paragraph" w:styleId="2">
    <w:name w:val="Основной текст с отступом 2"/>
    <w:basedOn w:val="Normal"/>
    <w:qFormat/>
    <w:pPr>
      <w:spacing w:before="100" w:after="0"/>
      <w:ind w:firstLine="280"/>
    </w:pPr>
    <w:rPr/>
  </w:style>
  <w:style w:type="paragraph" w:styleId="3">
    <w:name w:val="Основной текст с отступом 3"/>
    <w:basedOn w:val="Normal"/>
    <w:qFormat/>
    <w:pPr>
      <w:spacing w:before="80" w:after="0"/>
      <w:ind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3:31:00Z</dcterms:created>
  <dc:creator>ZAN</dc:creator>
  <dc:description>www.ukrreferat.com</dc:description>
  <dc:language>en-US</dc:language>
  <cp:lastModifiedBy>ZAN</cp:lastModifiedBy>
  <cp:lastPrinted>1999-10-25T00:01:00Z</cp:lastPrinted>
  <dcterms:modified xsi:type="dcterms:W3CDTF">2002-04-21T13:31:00Z</dcterms:modified>
  <cp:revision>2</cp:revision>
  <dc:subject/>
  <dc:title>Леся Українка</dc:title>
</cp:coreProperties>
</file>