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Розповідь вчителя може мати такий зміс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Лариса Петрівна Косач, в одруженні — Квітка, відома чита</w:t>
        <w:softHyphen/>
        <w:t>чам як Леся Українка. Народилася майбутня письменниця 25(13) лютого 1871 року в Новограді-Волинському і виховувалася в ін</w:t>
        <w:softHyphen/>
        <w:t xml:space="preserve">телігентній сім'ї. Лесин дід по матері — Яків </w:t>
      </w:r>
      <w:r>
        <w:rPr>
          <w:color w:val="000000"/>
          <w:sz w:val="28"/>
          <w:szCs w:val="19"/>
        </w:rPr>
        <w:t xml:space="preserve">Драгоманов </w:t>
      </w:r>
      <w:r>
        <w:rPr>
          <w:color w:val="000000"/>
          <w:sz w:val="28"/>
          <w:szCs w:val="19"/>
          <w:lang w:val="uk-UA"/>
        </w:rPr>
        <w:t xml:space="preserve">— був декабристом, а дядько — Михайло </w:t>
      </w:r>
      <w:r>
        <w:rPr>
          <w:color w:val="000000"/>
          <w:sz w:val="28"/>
          <w:szCs w:val="19"/>
        </w:rPr>
        <w:t xml:space="preserve">Драгоманов </w:t>
      </w:r>
      <w:r>
        <w:rPr>
          <w:color w:val="000000"/>
          <w:sz w:val="28"/>
          <w:szCs w:val="19"/>
          <w:lang w:val="uk-UA"/>
        </w:rPr>
        <w:t>— відомим публі</w:t>
        <w:softHyphen/>
        <w:t>цистом, критиком, істориком, активним громадським діячем, якого переслідував уряд. Виїхавши за кордон, Михайло Драгоманов у Женеві створив вільну друкарню, де українські автори видавали свої твори, оскільки на території Східної України валуєвський циркуляр та Ємський указ унеможливлювали вихід книжок рід</w:t>
        <w:softHyphen/>
        <w:t>ною мовою. Мати Лесі Українки — Ольга Петрівна Косач, відома на той час українська письменниця Олена Пчілка — мала вели</w:t>
        <w:softHyphen/>
        <w:t>чезний вплив на доньку, сама вибрала їй високо зобов'язуючий псевдонім — Українка. Батько — Петро Антонович Косач — був людиною передових поглядів, за що ще в студентські роки його виключили з Петербурзького університет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Сприятливе середовище з ранніх літ благотворно впливало на здібності дівчинки. Поетеса недарма пізніше підкреслювала: "Мені легко було вийти на літературний шлях, бо я з літературної родини походжу, але від того не менше кололи мене поетичні терни". О. Гон</w:t>
        <w:softHyphen/>
        <w:t>чар, аналізуючи цей період в житті Лесі, додавав: "...Разом з родинно близькими людьми майбутню поетесу формувала, виховувала й готувала до творчого подвигу вся тодішня передова Україна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Сім'я Косачів дійсно приятелювала з Миколою </w:t>
      </w:r>
      <w:r>
        <w:rPr>
          <w:color w:val="000000"/>
          <w:sz w:val="28"/>
          <w:szCs w:val="19"/>
        </w:rPr>
        <w:t xml:space="preserve">Лисенком, </w:t>
      </w:r>
      <w:r>
        <w:rPr>
          <w:color w:val="000000"/>
          <w:sz w:val="28"/>
          <w:szCs w:val="19"/>
          <w:lang w:val="uk-UA"/>
        </w:rPr>
        <w:t>Ми</w:t>
        <w:softHyphen/>
        <w:t>хайлом Старицьким, Павлом Житецьким. З дитинства мала Косачівна кохалася в народних піснях і казках, в чотири роки уже читала, в п'ять — грала на фортепіано і пробувала творити власну музику, а пізніше не раз тяжко зітхала, говорячи, що тяжка неду</w:t>
        <w:softHyphen/>
        <w:t>га не дала їй можливості стати композитором. Олена Пчілка зби</w:t>
        <w:softHyphen/>
        <w:t>рала зразки народних вишивок, і мале біляве дівча не тільки милу</w:t>
        <w:softHyphen/>
        <w:t>валося красою узорів, а й у вісім років виконало майже непосиль</w:t>
        <w:softHyphen/>
        <w:t>ну для такого віку роботу: вимережило батькові сороч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Сім'я Косачів була великою, але жила у достатку. Усього Ле</w:t>
        <w:softHyphen/>
        <w:t>ся мала двох братів і три сестри. Батьки займалися громадською діяльністю, навіть їздили на всесвітню виставку в Париж, тому дітей часто залишали під опікою родичів Лесі дуже подобалося жити в Олени Косач, тітки по батькові, яку в 1879 році за рево</w:t>
        <w:softHyphen/>
        <w:t>люційну пропаганду було заарештовано й вислано в Олонецьку губернію Судове звинувачення звучало досить серйозно Олені приписували спробу замаху на шефа жандармерії Дрентельна. Перший Лесин вірш якраз і присвячений тітці Олені ("Надія"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загалі Косачі мали чимало друзів серед "неблагонадійних" Наприклад, ще одна рідна тітка, Олександра Косач-Шимановська, дружина політичного в'язня, вчила Лесю гри на фортепіано, доб</w:t>
        <w:softHyphen/>
        <w:t>ре знала історію й літературу Недарма малі Косачі, наслухав</w:t>
        <w:softHyphen/>
        <w:t>шись тітчиних оповідей, гралися у видумані ними ігри за літера</w:t>
        <w:softHyphen/>
        <w:t>турними мотивами "Юнак та біла Віла", "Одіссея" Лесю найчас</w:t>
        <w:softHyphen/>
        <w:t xml:space="preserve">тіше обирали Андромахою чи Жанною </w:t>
      </w:r>
      <w:r>
        <w:rPr>
          <w:color w:val="000000"/>
          <w:sz w:val="28"/>
          <w:szCs w:val="19"/>
        </w:rPr>
        <w:t>Д'Арк</w:t>
      </w:r>
      <w:r>
        <w:rPr>
          <w:color w:val="000000"/>
          <w:sz w:val="28"/>
          <w:szCs w:val="19"/>
          <w:lang w:val="uk-UA"/>
        </w:rPr>
        <w:t>.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  <w:lang w:val="uk-UA"/>
        </w:rPr>
        <w:t>Безпомильна дитяча інтуїція вгадувала в маленькій дівчинці велику люди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1881 році в Луцьку, куди наказом міністерства внутрішніх справ був переведений на роботу батько, Леся з братом Михай</w:t>
        <w:softHyphen/>
        <w:t>лом пішла на річку Стир подивитися, як святять воду, застудила</w:t>
        <w:softHyphen/>
        <w:t>ся і захворіла. Хвороба дала ускладнення Пізніше виявилося, що в дівчинки туберкульоз кіст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ля найстаршого сина Михайла і молодшої від нього всього на півтора року Лесі батьки найняли приватних учителів, які у Києві, де якийсь час жила Олена Пчілка з дітьми, вчили їх за програмою чоловічої гімназії. В цей час Леся грала на фортепіа</w:t>
        <w:softHyphen/>
        <w:t xml:space="preserve">но під керівництвом дружини Миколи </w:t>
      </w:r>
      <w:r>
        <w:rPr>
          <w:color w:val="000000"/>
          <w:sz w:val="28"/>
          <w:szCs w:val="19"/>
        </w:rPr>
        <w:t xml:space="preserve">Лисенка </w:t>
      </w:r>
      <w:r>
        <w:rPr>
          <w:color w:val="000000"/>
          <w:sz w:val="28"/>
          <w:szCs w:val="19"/>
          <w:lang w:val="uk-UA"/>
        </w:rPr>
        <w:t>Ольги Деконо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Літо Косачі провели в Колодяжкому, яке назавжди зачарува</w:t>
        <w:softHyphen/>
        <w:t>ло Лесю прекрасною природою і розповідями місцевого селяни</w:t>
        <w:softHyphen/>
        <w:t>на Лева Скулинського про "нечисту силу". Наступну зиму знову був Київ, вивчення класичних (грецької та латинської) мов. Хво</w:t>
        <w:softHyphen/>
        <w:t>ра дочка викликала глибоку тривогу матері. Улюблениця батька, Леся ставала улюбленицею й матері, хоч колись Олена Пчілка не дуже раділа навіть її народженню. Мати допомогла дочці вивчи</w:t>
        <w:softHyphen/>
        <w:t>ти французьку й німецьку мови, заохотила до творчості і якщо ім'я Леся Лариса вибрала собі ще в дитинстві сама, то псевдонім був підказаний матір'ю, яка інтуїтивно відчувала, що доня буде відомою і національне свідомою люди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ри сприянні матері у 1884 році восени у львівському журна</w:t>
        <w:softHyphen/>
        <w:t xml:space="preserve">лі "Зоря" з'явилася перш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публікація — вірш "Конвалі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зимку Олена Пчілка запропонувала Михайлові й Лесі пере</w:t>
        <w:softHyphen/>
        <w:t>класти українською мовою “Вечори на хуторі поблизу Диканьки" Миколи Гоголя. Наступного року у Львові вийшла книжка пере</w:t>
        <w:softHyphen/>
        <w:t>кладених оповідань М Гоголя, авторами якої були молоді Косачі, що прибрали псевдоніми Михайло Обачний та Леся Украї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Наступні роки стали літами великих Лесиних страждань. Хвороба прогресувала, вражала суглоби правої ноги, для лікування потребувалися все нові й нові кошти. Мати возила дівчину в Ки</w:t>
        <w:softHyphen/>
        <w:t>їв до професора О.Рінека, який раніше оперував Лесі ліву руку, видаливши уражені туберкульозом кістки кисті. Через рік хвора побувала у Варшаві, та лікарі відмовлялися робити операцію, тіль</w:t>
        <w:softHyphen/>
        <w:t>ки виготовили протез для ноги, який давав можливість Косачівні ходити без сторонньої допомоги. Влітку 1888 року батько повіз Лесю на лікування в Одесу. У цей час вірші юної поетеси друку</w:t>
        <w:softHyphen/>
        <w:t>валися в львівських журналах, на її твори звернули увагу галиць</w:t>
        <w:softHyphen/>
        <w:t>кі критики Іван Франко та Михайло Павл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Під час короткого гостювання в Києві у брата Михайла Леся відвідувала гурток “Плеяда". Крім поезій, вона почала писати прозу. У 1890 році з-під пера Українки вийшли непересічні поезії "</w:t>
      </w:r>
      <w:r>
        <w:rPr>
          <w:color w:val="000000"/>
          <w:sz w:val="28"/>
          <w:szCs w:val="19"/>
          <w:lang w:val="en-US"/>
        </w:rPr>
        <w:t>Contra</w:t>
      </w:r>
      <w:r>
        <w:rPr>
          <w:color w:val="000000"/>
          <w:sz w:val="28"/>
          <w:szCs w:val="19"/>
          <w:lang w:val="uk-UA"/>
        </w:rPr>
        <w:t xml:space="preserve"> </w:t>
      </w:r>
      <w:r>
        <w:rPr>
          <w:color w:val="000000"/>
          <w:sz w:val="28"/>
          <w:szCs w:val="19"/>
          <w:lang w:val="en-US"/>
        </w:rPr>
        <w:t>spem</w:t>
      </w:r>
      <w:r>
        <w:rPr>
          <w:color w:val="000000"/>
          <w:sz w:val="28"/>
          <w:szCs w:val="19"/>
          <w:lang w:val="uk-UA"/>
        </w:rPr>
        <w:t xml:space="preserve"> </w:t>
      </w:r>
      <w:r>
        <w:rPr>
          <w:color w:val="000000"/>
          <w:sz w:val="28"/>
          <w:szCs w:val="19"/>
          <w:lang w:val="en-US"/>
        </w:rPr>
        <w:t>spero</w:t>
      </w:r>
      <w:r>
        <w:rPr>
          <w:color w:val="000000"/>
          <w:sz w:val="28"/>
          <w:szCs w:val="19"/>
          <w:lang w:val="uk-UA"/>
        </w:rPr>
        <w:t>", “Мій шлях", “Сім струн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  <w:t>Повертаючись з Відня, куди мати возила дочку на консультацію до лікарів, Косачі зупинилися у Львові, де зустрічалися з І.Фран</w:t>
        <w:softHyphen/>
        <w:t>ком, В.Гнатюком, М.Павликом. У цьому ж таки, 1891 році, у Колодяжне до Косачів приїжджала Франкова дружина з дітьми, гостю</w:t>
        <w:softHyphen/>
        <w:t>вав сам Франко. М.Павлик зав’язав з Лесею листування і навіть вислав їй для прочитання повість О.Кобилянської “Царівна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 xml:space="preserve">У березні 1893 року вийшла у Львові перш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збірка — "На крилах пісень”. Схвальну рецензію на книгу написав О.Маковей, правильно визначивши провідні мотиви творчості поете</w:t>
        <w:softHyphen/>
        <w:t>си. "Перший — то сумовитий погляд авторки на своє життя і долю, другий — то культ природи, а третій — то культ України і світове горе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Леся цікавилася історією. Дев'ятнадцятирічною дівчиною вона написала для молодшої сестри підручник "Стародавня історія схід</w:t>
        <w:softHyphen/>
        <w:t>них народів" в якому проводила багато паралелей і порівнянь дійсності трьохтисячного минулого зі сучасним. Цей підручник був доступний, лаконічний і цікавий. Мужніючи, Леся зацікави</w:t>
        <w:softHyphen/>
        <w:t>лася філософією, почала також пробувати себе в публіцистиці. Разом зі сестрою Ольгою вона відвідувала публічні лекції в Київ</w:t>
        <w:softHyphen/>
        <w:t>ському університеті, займалася самоосвітою, завдяки чому стала найосвіченішою жінкою в тогочасній Європ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1894 році Леся гостювала в Болгарії в Софії у дядька Ми</w:t>
        <w:softHyphen/>
        <w:t>хайла Драгоманова, працювала в його бібліотеці, впорядковувала її, наче передчуваючи близьку смерть видатного родич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За письменницею було встановлено негласний нагляд, але Леся нехтувала цим. Вона надіслала Людмилі Драгомановій статтю "Го</w:t>
        <w:softHyphen/>
        <w:t>лос однієї ув'язненої” в якій критикувала французьких митців за їхнє схиляння перед російською імператорською сім'єю, яка відвіда</w:t>
        <w:softHyphen/>
        <w:t xml:space="preserve">ла Париж. Вірш “Мати-невільниця" Леся присвятила Марії Павлівні Воронцовій-Ковалевській, яка отруїлася в знак протесту, коли Надію </w:t>
      </w:r>
      <w:r>
        <w:rPr>
          <w:color w:val="000000"/>
          <w:sz w:val="28"/>
          <w:szCs w:val="19"/>
        </w:rPr>
        <w:t xml:space="preserve">Сигиду забили до </w:t>
      </w:r>
      <w:r>
        <w:rPr>
          <w:color w:val="000000"/>
          <w:sz w:val="28"/>
          <w:szCs w:val="19"/>
          <w:lang w:val="uk-UA"/>
        </w:rPr>
        <w:t xml:space="preserve">півсмерті різками з </w:t>
      </w:r>
      <w:r>
        <w:rPr>
          <w:color w:val="000000"/>
          <w:sz w:val="28"/>
          <w:szCs w:val="19"/>
        </w:rPr>
        <w:t xml:space="preserve">наказу коменданта </w:t>
      </w:r>
      <w:r>
        <w:rPr>
          <w:color w:val="000000"/>
          <w:sz w:val="28"/>
          <w:szCs w:val="19"/>
          <w:lang w:val="uk-UA"/>
        </w:rPr>
        <w:t>Карійської тюрми Масюкова. Стосунки з революціонером Сергієм Мержинським з дружніх переросли у кохання. Леся взяла на свої плечі страшний труд: доглядати вмираючого і надзвичайно прикрого друга до самої смерті. Сергій поводився далеко не по-джентельменськи, змушував Лесю писати листи його коханим, нервувався, коли не було відповіді, дорікав, що Леся не відіслала його послан</w:t>
        <w:softHyphen/>
        <w:t>ня аби знищила ті, що надійшли на його адресу. Платою за піклу</w:t>
        <w:softHyphen/>
        <w:t>вання і жертовну любов були безсердечні слова коханого: "І все одно, Ларисо, я тебе не любив". Про перебування поетеси в Мінську біля Мержинського існує багато легенд. Одна з них розповідає, що поему "Одержима" поетеса написала в ту ніч, коли помер Сергій і вона сама сиділа коло покійника до ран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найомих і друзів у Лесі Українки завжди було багато. Вона цікавилася творчістю П.Грабовського, познайомилася і листува</w:t>
        <w:softHyphen/>
        <w:t xml:space="preserve">лася </w:t>
      </w:r>
      <w:r>
        <w:rPr>
          <w:i/>
          <w:iCs/>
          <w:color w:val="000000"/>
          <w:sz w:val="28"/>
          <w:szCs w:val="19"/>
          <w:lang w:val="uk-UA"/>
        </w:rPr>
        <w:t xml:space="preserve">з </w:t>
      </w:r>
      <w:r>
        <w:rPr>
          <w:color w:val="000000"/>
          <w:sz w:val="28"/>
          <w:szCs w:val="19"/>
          <w:lang w:val="uk-UA"/>
        </w:rPr>
        <w:t>Ольгою Кобилянською, називаючи її в листах "Хтось чор</w:t>
        <w:softHyphen/>
        <w:t>ненький", "Хтосічок". Відвідала Українка й Буковину, лікувалася в Карпатах, в Беркуті, де мала прекрасні диспути про мистецтво з І.Франком. Про поетесу особливо піклувався фольклорист Климентій Квітка, який пізніше став її чолові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Хвороба прогресувала. В пошуках ефективного лікування Леся поїхала в Італію. Взагалі поетеса багато мандрувала по світу, та хворобу подолати не могли ні вітчизняні, ні зарубіжні лікарі. У Венеції Леся познайомилася з італійською письменницею Альбіною Бізе і під її впливом почала писати драми у віршах — жанр, який надзвичайно вдавався Лесі Україн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 xml:space="preserve">У 1899 році у Львові вийшла друга </w:t>
      </w:r>
      <w:r>
        <w:rPr>
          <w:color w:val="000000"/>
          <w:sz w:val="28"/>
          <w:szCs w:val="19"/>
        </w:rPr>
        <w:t xml:space="preserve">Лесина </w:t>
      </w:r>
      <w:r>
        <w:rPr>
          <w:color w:val="000000"/>
          <w:sz w:val="28"/>
          <w:szCs w:val="19"/>
          <w:lang w:val="uk-UA"/>
        </w:rPr>
        <w:t>збірка "Думи і мрії", а у квітні 1902 року в Чернівцях — книга поезій "Відгуки". У співав</w:t>
        <w:softHyphen/>
        <w:t>торстві з Климентієм Квіткою поетеса видала збірку "Дитячі ігри, пісні й казки з Ковельщини, Луцьщини і Звягельщини на Волині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ершою дуже вдалою і цікавою трагедією Лесі Українки ста</w:t>
        <w:softHyphen/>
        <w:t>ла "Касандра". Окрилена успіхом, письменниця створила ще "Одержиму" та "Жертву", але при виході у світ вдруге збірки "На крилах пісень" ці драми були вилучені цензур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Щоб довести російським читачам, що українська література не поступається їхній, Леся переклала російською твори І.Фран</w:t>
        <w:softHyphen/>
        <w:t xml:space="preserve">ка "На дні" та "Добрий заробок", які вийшли у видавництві </w:t>
      </w:r>
      <w:r>
        <w:rPr>
          <w:color w:val="000000"/>
          <w:sz w:val="28"/>
          <w:szCs w:val="19"/>
        </w:rPr>
        <w:t>"Донская речь" (Ростов-на-Дон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осилала Леся Українка свої твори для альманахів М. Коцю</w:t>
        <w:softHyphen/>
        <w:t xml:space="preserve">бинському, листувалася з </w:t>
      </w:r>
      <w:r>
        <w:rPr>
          <w:color w:val="000000"/>
          <w:sz w:val="28"/>
          <w:szCs w:val="19"/>
        </w:rPr>
        <w:t xml:space="preserve">Г. Хоткевичем. У </w:t>
      </w:r>
      <w:r>
        <w:rPr>
          <w:color w:val="000000"/>
          <w:sz w:val="28"/>
          <w:szCs w:val="19"/>
          <w:lang w:val="uk-UA"/>
        </w:rPr>
        <w:t>1904 році онук Т.Шев</w:t>
        <w:softHyphen/>
        <w:t>ченка по сестрі Катерині — Фотій Красицький — створив порт</w:t>
        <w:softHyphen/>
        <w:t>рети Лесиних сестер і самої поетес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а досить короткий час Леся написала поему "Одно слово". Коли ж А. Кримський зауважив, що в якутській мові є слова "воля" і "вільний", авторка зняла підзаголовок твору "Оповідан</w:t>
        <w:softHyphen/>
        <w:t>ня старого якута" і замінила його на "Оповідання тубільця з півночі". Цей твір досить цікавий і філософський. Закінчила пое</w:t>
        <w:softHyphen/>
        <w:t>теса також драму "На руїнах". Вона все більше й більше відчува</w:t>
        <w:softHyphen/>
        <w:t>ла себе драматургом і усвідомлювала, що в цьому роді літератури піде значно далі, ніж у власне ліри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Леся спробувала опанувати також сатиричний жанр — і на</w:t>
        <w:softHyphen/>
        <w:t xml:space="preserve">писала поезії "Веселий пан", "Практичний пан", "Пан-народовець", в яких влучно висміяла </w:t>
      </w:r>
      <w:r>
        <w:rPr>
          <w:color w:val="000000"/>
          <w:sz w:val="28"/>
          <w:szCs w:val="19"/>
          <w:lang w:val="en-US"/>
        </w:rPr>
        <w:t>rope</w:t>
      </w:r>
      <w:r>
        <w:rPr>
          <w:color w:val="000000"/>
          <w:sz w:val="28"/>
          <w:szCs w:val="19"/>
          <w:lang w:val="uk-UA"/>
        </w:rPr>
        <w:t>-друзів нар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В ніч з 17 на 18 січня у Київській квартирі Косачів було зроб</w:t>
        <w:softHyphen/>
        <w:t>лено трус. Але він суттєво відрізнявся від обшуку 7 червня 1902 року в Одесі, коли жандарми не знайшли у Лесиних валізах нічо</w:t>
        <w:softHyphen/>
        <w:t>го компрометуючого. Тепер у руках жандармів була 121 забороне</w:t>
        <w:softHyphen/>
        <w:t>на книжка. Лесю та її сестру заарештували, але все обійшлося більш-менш щасливо, і скоро обидві вже були на во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25 липня 1907 року Леся Українка та Климентій Квітка одру</w:t>
        <w:softHyphen/>
        <w:t>жилися. Чоловік одержав посаду в суді в Криму в Балаклаві, й подружжя переїхало туди, а згодом до Ялти. Здається, прекрас</w:t>
        <w:softHyphen/>
        <w:t>ний морський клімат мав би сприяти покращенню здоров'я, а поетесі стало гірше. Берлінський професор радив їхати до Єгип</w:t>
        <w:softHyphen/>
        <w:t>ту, але зібрані на поїздку гроші подружжя віддало на організацію етнографічної експедиції, яка основною метою мала запис ме</w:t>
        <w:softHyphen/>
        <w:t>лодій українських народних дум. Фонограф репертуару кобзаря Гната Гончаренка подружжя вислало до Льв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У січні 1909 року у Києві було поставлено "Блакитну троян</w:t>
        <w:softHyphen/>
        <w:t>ду", а грошовий збір передано на пам'ятник Т. Шевчен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алеко від рідної України — в Тбілісі, Талаві, Єгипті — Леся не забувала рідної землі. До речі, на чужині, в країні пірамід, поетесу знайшов і відвідав український історик, академік Д. Яворницький. Критичний стан здоров'я змушував Лесю Українку до частих переїздів. У 1911 році сім'я опинилася в Кутаїсі, де чо</w:t>
        <w:softHyphen/>
        <w:t>ловік одержав посаду. Письменниця вже відчувала наближення смерті. Вона переслала сестрі Ользі свій архів, до виснаження працювала над "Лісовою піснею", яку розпочала 3, а закінчила 25 липня. "Лісова пісня" вийшла друком в Києві ще за життя поетеси, в 1912 році. У Кутаїсі було написано також драми "Ка</w:t>
        <w:softHyphen/>
        <w:t>мінний хрест" та "Оргі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Друзі та близькі наполягали на лікуванні. Леся ще раз відвідала Єгипет. Подорожі стали для неї мукою, надії на полегшення не виправдували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19"/>
          <w:lang w:val="uk-UA"/>
        </w:rPr>
        <w:t>Письменниця мужньо готувалася до трагічного кінця. У бе</w:t>
        <w:softHyphen/>
        <w:t>резні 1913 року вона написала заяву до бібліотеки Наукового товариства ім. Т. Шевченка прийняти її твори в депозит, 28 квітня востаннє приїхала до Києва, прийшла на присвячений їй вечір в клубі "Родина", а всередині травня відбула в Кутаїс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19"/>
          <w:lang w:val="uk-UA"/>
        </w:rPr>
        <w:t>З голосу вмираючої дружини Климентій Квітка ще встиг за</w:t>
        <w:softHyphen/>
        <w:t>писати народні пісні, а матері й сестрі Ользі Леся продиктувала зміст задуманої драми "На передмістю Александрії". Тяжкохво</w:t>
        <w:softHyphen/>
        <w:t>ру поетесу перевезли до Сурамі, але врятувати її вже ніхто не міг. 19 липня між першою і другою годиною ночі вона помер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19"/>
          <w:lang w:val="uk-UA"/>
        </w:rPr>
      </w:pPr>
      <w:r>
        <w:rPr>
          <w:color w:val="000000"/>
          <w:sz w:val="28"/>
          <w:szCs w:val="19"/>
          <w:lang w:val="uk-UA"/>
        </w:rPr>
        <w:t>Труну з прахом доставили до Києва. 26 липня 1913 року Лесю Українку поховали на Байковому кладовищі. Поліція не дозволи</w:t>
        <w:softHyphen/>
        <w:t>ла ні промов, ні співів, а щоб ніхто не посмів порушити заборо</w:t>
        <w:softHyphen/>
        <w:t>ну, дала у супровід похоронної процесії наряд кінноти. За тру</w:t>
        <w:softHyphen/>
        <w:t>ною йшов багатотисячний натовп. Україна ховала свою доч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z w:val="28"/>
      <w:szCs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right"/>
      <w:outlineLvl w:val="1"/>
    </w:pPr>
    <w:rPr>
      <w:i/>
      <w:iCs/>
      <w:color w:val="000000"/>
      <w:sz w:val="28"/>
      <w:szCs w:val="17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1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53:00Z</dcterms:created>
  <dc:creator>123</dc:creator>
  <dc:description/>
  <dc:language>en-US</dc:language>
  <cp:lastModifiedBy>ZAN</cp:lastModifiedBy>
  <dcterms:modified xsi:type="dcterms:W3CDTF">2002-04-17T07:10:00Z</dcterms:modified>
  <cp:revision>5</cp:revision>
  <dc:subject/>
  <dc:title/>
</cp:coreProperties>
</file>