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FF0000"/>
          <w:sz w:val="28"/>
          <w:szCs w:val="20"/>
          <w:lang w:val="uk-UA"/>
        </w:rPr>
      </w:pPr>
      <w:r>
        <w:rPr>
          <w:b/>
          <w:bCs/>
          <w:color w:val="FF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FF0000"/>
          <w:sz w:val="28"/>
          <w:szCs w:val="20"/>
          <w:lang w:val="uk-UA"/>
        </w:rPr>
      </w:pPr>
      <w:r>
        <w:rPr>
          <w:b/>
          <w:bCs/>
          <w:color w:val="FF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FF0000"/>
          <w:sz w:val="28"/>
          <w:szCs w:val="20"/>
          <w:lang w:val="uk-UA"/>
        </w:rPr>
      </w:pPr>
      <w:r>
        <w:rPr>
          <w:b/>
          <w:bCs/>
          <w:color w:val="FF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FF0000"/>
          <w:sz w:val="28"/>
          <w:szCs w:val="20"/>
          <w:lang w:val="uk-UA"/>
        </w:rPr>
      </w:pPr>
      <w:r>
        <w:rPr>
          <w:b/>
          <w:bCs/>
          <w:color w:val="FF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FF0000"/>
          <w:sz w:val="28"/>
          <w:szCs w:val="20"/>
          <w:lang w:val="uk-UA"/>
        </w:rPr>
      </w:pPr>
      <w:r>
        <w:rPr>
          <w:b/>
          <w:bCs/>
          <w:color w:val="FF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FF0000"/>
          <w:sz w:val="28"/>
          <w:szCs w:val="20"/>
          <w:lang w:val="uk-UA"/>
        </w:rPr>
      </w:pPr>
      <w:r>
        <w:rPr>
          <w:b/>
          <w:bCs/>
          <w:color w:val="FF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0"/>
          <w:lang w:val="uk-UA"/>
        </w:rPr>
        <w:t>Тема уроку.</w:t>
      </w:r>
      <w:r>
        <w:rPr>
          <w:sz w:val="28"/>
          <w:szCs w:val="20"/>
          <w:lang w:val="uk-UA"/>
        </w:rPr>
        <w:t xml:space="preserve"> Леся Українка – геніальна донька українського народ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851" w:hanging="851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Мета.</w:t>
      </w:r>
      <w:r>
        <w:rPr>
          <w:sz w:val="28"/>
          <w:szCs w:val="20"/>
          <w:lang w:val="uk-UA"/>
        </w:rPr>
        <w:t xml:space="preserve"> Збагатити знання учнів про Лесю Українку, підвес</w:t>
        <w:softHyphen/>
        <w:t>ти їх до цілісного уявлення про неї як людину, митця, гро</w:t>
        <w:softHyphen/>
        <w:t>мадянина. Удосконалювати навички виразного читання і мовлення. Розвивати мислення за допомогою логічних операцій узагальнення, аналогії та ін.</w:t>
      </w:r>
    </w:p>
    <w:p>
      <w:pPr>
        <w:pStyle w:val="TextBodyIndent"/>
        <w:rPr>
          <w:rFonts w:ascii="Arial" w:hAnsi="Arial" w:cs="Arial"/>
        </w:rPr>
      </w:pPr>
      <w:r>
        <w:rPr/>
        <w:t>Виховувати інтерес до знань.</w:t>
      </w:r>
    </w:p>
    <w:p>
      <w:pPr>
        <w:pStyle w:val="Normal"/>
        <w:widowControl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бладнання.</w:t>
      </w:r>
      <w:r>
        <w:rPr>
          <w:sz w:val="28"/>
          <w:szCs w:val="20"/>
          <w:lang w:val="uk-UA"/>
        </w:rPr>
        <w:t xml:space="preserve"> Портрет Лесі Українки у рушнику, плакати із записаними на них темою та епіграфом уроку, фотома</w:t>
        <w:softHyphen/>
        <w:t>теріали, твори письменниці, критична література, касети із записами класичної музики.</w:t>
      </w:r>
    </w:p>
    <w:p>
      <w:pPr>
        <w:pStyle w:val="Heading3"/>
        <w:rPr>
          <w:rFonts w:ascii="Arial" w:hAnsi="Arial" w:cs="Arial"/>
        </w:rPr>
      </w:pPr>
      <w:r>
        <w:rPr/>
        <w:t>Хід уро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Оргмомен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I.  Повідомлення теми та мети уроку. Мотивація вивчення т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en-US"/>
        </w:rPr>
        <w:t>II</w:t>
      </w:r>
      <w:r>
        <w:rPr>
          <w:b/>
          <w:bCs/>
          <w:sz w:val="28"/>
          <w:szCs w:val="20"/>
        </w:rPr>
        <w:t xml:space="preserve">.  </w:t>
      </w:r>
      <w:r>
        <w:rPr>
          <w:b/>
          <w:bCs/>
          <w:sz w:val="28"/>
          <w:szCs w:val="20"/>
          <w:lang w:val="uk-UA"/>
        </w:rPr>
        <w:t>Актуалізація опорних зн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1.  </w:t>
      </w:r>
      <w:r>
        <w:rPr>
          <w:b/>
          <w:bCs/>
          <w:sz w:val="28"/>
          <w:szCs w:val="20"/>
          <w:lang w:val="uk-UA"/>
        </w:rPr>
        <w:t>Вступне слово вчи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Ці слова Лесі Українк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ак! Я буду крізь сльози сміятись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еред лиха співати пісні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ез надії таки сподіватись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уду жити! Геть думи сумні! </w:t>
      </w:r>
      <w:r>
        <w:rPr>
          <w:sz w:val="28"/>
          <w:szCs w:val="20"/>
        </w:rPr>
        <w:t xml:space="preserve">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ожна вважати девізом всього її життя. Чому?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Домашнім завданням до уроку було самостійно вивчити біографію Лесі Українки, скласти хронологічну таблицю життя і творчості письменни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2.  </w:t>
      </w:r>
      <w:r>
        <w:rPr>
          <w:b/>
          <w:bCs/>
          <w:sz w:val="28"/>
          <w:szCs w:val="20"/>
          <w:lang w:val="uk-UA"/>
        </w:rPr>
        <w:t>Бесі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Що в біографії письменниці вас найбільше вразило і схвилювало? Які твори Лесі Українки вам відомі? Якою постає в них авторк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3.  </w:t>
      </w:r>
      <w:r>
        <w:rPr>
          <w:b/>
          <w:bCs/>
          <w:sz w:val="28"/>
          <w:szCs w:val="20"/>
          <w:lang w:val="uk-UA"/>
        </w:rPr>
        <w:t>Підсумки робо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en-US"/>
        </w:rPr>
        <w:t>III</w:t>
      </w:r>
      <w:r>
        <w:rPr>
          <w:b/>
          <w:bCs/>
          <w:sz w:val="28"/>
          <w:szCs w:val="20"/>
        </w:rPr>
        <w:t xml:space="preserve">. </w:t>
      </w:r>
      <w:r>
        <w:rPr>
          <w:b/>
          <w:bCs/>
          <w:sz w:val="28"/>
          <w:szCs w:val="20"/>
          <w:lang w:val="uk-UA"/>
        </w:rPr>
        <w:t>Вивчення нового матеріал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І. </w:t>
      </w:r>
      <w:r>
        <w:rPr>
          <w:sz w:val="28"/>
          <w:szCs w:val="20"/>
        </w:rPr>
        <w:t xml:space="preserve">Франко </w:t>
      </w:r>
      <w:r>
        <w:rPr>
          <w:sz w:val="28"/>
          <w:szCs w:val="20"/>
          <w:lang w:val="uk-UA"/>
        </w:rPr>
        <w:t>оцінив Лесю як «...чи не одинокого мужчи</w:t>
        <w:softHyphen/>
        <w:t xml:space="preserve">ну на всю соборну Україну». Що він мав на увазі? (Відповіді учнів). Але ж великий Каменяр відзначав і ніжність, і ліризм, її творів. Так, Леся Українк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філософ, геніальний митець і водночас жін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іхто не може правдивіше розповісти про неї, ніж родичі, друзі, знайомі... Отож час запросити до слова сучасників поетеси. (Виступи учнів, що виконують ролі сучасників Лесі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Як людина і як митець Леся була дитям Волині. У Звячелі вона народилась, у Луцьку написала свій перший вірш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льга Косач-Кривинюк.</w:t>
      </w:r>
      <w:r>
        <w:rPr>
          <w:sz w:val="28"/>
          <w:szCs w:val="20"/>
          <w:lang w:val="uk-UA"/>
        </w:rPr>
        <w:t xml:space="preserve"> Ми, діти, так органічно зрослися зо всім колодяженсько-поліськоволинським, що уважали себе тоді й потім усе життя не за чернігівців, як батько, не за полтавців, як мати, а за волиняків-поліщу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Лесі пощастило з родиною. Мати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відома письменни</w:t>
        <w:softHyphen/>
        <w:t xml:space="preserve">ця Олена Пчілка. Батько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юрист, людина прогресивних поглядів. У сім'ї виховувалось шестеро дітей, яких єднала не тільки велика лю</w:t>
        <w:softHyphen/>
        <w:t xml:space="preserve">бов, а й дружба, спільні духовні інтереси. А все починалося з дитячих ігор... Дуже часто це було перевтілення в казкових, літературних та історичних персонажів, організація вистав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з музикою, костюмами, декораціями. Ставили навіть оперу «Коза-дереза». (Інсценізація уривку з вистави)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sz w:val="28"/>
          <w:szCs w:val="20"/>
        </w:rPr>
        <w:t xml:space="preserve">Лисичке </w:t>
      </w:r>
      <w:r>
        <w:rPr>
          <w:sz w:val="28"/>
          <w:szCs w:val="20"/>
          <w:lang w:val="uk-UA"/>
        </w:rPr>
        <w:t xml:space="preserve">ходить з віником, обмітає навкруги, чепурить свою хату. </w:t>
      </w:r>
      <w:r>
        <w:rPr>
          <w:b/>
          <w:bCs/>
          <w:sz w:val="28"/>
          <w:szCs w:val="20"/>
          <w:lang w:val="uk-UA"/>
        </w:rPr>
        <w:t>Лисичка.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Лисичка, я сестричка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е сиджу без діла: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гусятка пасла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лювать ходила.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тепер мені в неділю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Треба відпочити,                    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вою хатку гарнесенько 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реба прикрасити. 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щоб краща, щоб краща 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ула моя хатка, 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іти треба у гайочок            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Квіточок нарва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Кладе віник і біжить веселенько до лісу по кві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Другою стежкою вискакує несамовита Коза, перелякана, об</w:t>
        <w:softHyphen/>
        <w:t xml:space="preserve">луплена, озирається на всі бо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b/>
          <w:bCs/>
          <w:sz w:val="28"/>
          <w:szCs w:val="20"/>
          <w:lang w:val="uk-UA"/>
        </w:rPr>
        <w:t xml:space="preserve">Коза </w:t>
      </w:r>
      <w:r>
        <w:rPr>
          <w:i/>
          <w:iCs/>
          <w:sz w:val="28"/>
          <w:szCs w:val="20"/>
          <w:lang w:val="uk-UA"/>
        </w:rPr>
        <w:t>(плаче).</w:t>
      </w:r>
    </w:p>
    <w:p>
      <w:pPr>
        <w:pStyle w:val="TextBody"/>
        <w:ind w:left="1440" w:firstLine="720"/>
        <w:rPr/>
      </w:pPr>
      <w:r>
        <w:rPr/>
        <w:t xml:space="preserve">Горе мені, горе! </w:t>
      </w:r>
    </w:p>
    <w:p>
      <w:pPr>
        <w:pStyle w:val="TextBody"/>
        <w:ind w:left="1440" w:firstLine="720"/>
        <w:rPr/>
      </w:pPr>
      <w:r>
        <w:rPr/>
        <w:t xml:space="preserve">Що маю робити?! </w:t>
      </w:r>
    </w:p>
    <w:p>
      <w:pPr>
        <w:pStyle w:val="TextBody"/>
        <w:ind w:left="1440" w:firstLine="720"/>
        <w:rPr/>
      </w:pPr>
      <w:r>
        <w:rPr/>
        <w:t xml:space="preserve">Як дожене старий дід, </w:t>
      </w:r>
    </w:p>
    <w:p>
      <w:pPr>
        <w:pStyle w:val="TextBody"/>
        <w:ind w:left="1440" w:firstLine="720"/>
        <w:rPr/>
      </w:pPr>
      <w:r>
        <w:rPr/>
        <w:t xml:space="preserve">Буде знов лупити. </w:t>
      </w:r>
    </w:p>
    <w:p>
      <w:pPr>
        <w:pStyle w:val="TextBody"/>
        <w:ind w:left="1440" w:firstLine="720"/>
        <w:rPr/>
      </w:pPr>
      <w:r>
        <w:rPr/>
        <w:t xml:space="preserve">Куди ж мені, бідній, </w:t>
      </w:r>
    </w:p>
    <w:p>
      <w:pPr>
        <w:pStyle w:val="TextBody"/>
        <w:ind w:left="1440" w:firstLine="720"/>
        <w:rPr>
          <w:rFonts w:ascii="Arial" w:hAnsi="Arial" w:cs="Arial"/>
        </w:rPr>
      </w:pPr>
      <w:r>
        <w:rPr/>
        <w:t xml:space="preserve">Куди заховатись?!             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Бо так сором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людям добрим показатис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обачивши лисиччину нору, радіє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тепер я нікого не боюсь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в цю нору схоронюсь, схоронюсь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Ховається в лисиччину нору, товчеться й тупоч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Тим часом Лисичка прибігає з квітками з лісу і чує, що хтось товчеться у неї в хатці.  </w:t>
      </w:r>
    </w:p>
    <w:p>
      <w:pPr>
        <w:pStyle w:val="TextBodyIndent"/>
        <w:rPr/>
      </w:pPr>
      <w:r>
        <w:rPr>
          <w:b/>
          <w:bCs/>
        </w:rPr>
        <w:t>Лисичка</w:t>
      </w:r>
      <w:r>
        <w:rPr/>
        <w:t xml:space="preserve"> </w:t>
      </w:r>
      <w:r>
        <w:rPr>
          <w:i/>
          <w:iCs/>
        </w:rPr>
        <w:t>(хитро питає).</w:t>
      </w:r>
    </w:p>
    <w:p>
      <w:pPr>
        <w:pStyle w:val="Heading4"/>
        <w:ind w:firstLine="720"/>
        <w:rPr/>
      </w:pPr>
      <w:r>
        <w:rPr/>
        <w:t xml:space="preserve"> </w:t>
      </w:r>
      <w:r>
        <w:rPr/>
        <w:tab/>
        <w:t xml:space="preserve">Ой, хто, хто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 лисиччиній хатці?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Ой, хто, хто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ийшов сюди в гості?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Коза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 xml:space="preserve">(стукотить ногами, стукотить рогами).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Коза-дереза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Півбока луплена,              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 три копи куплена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упу-тупу ногами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колю тебе рогами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востиком замету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іжками затопчу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Тут тобі й смер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>Лисичка.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Ой лишенько, ой горенько!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ідна моя голівонька!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uk-UA"/>
        </w:rPr>
        <w:t>Утікає до лісу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Коза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 xml:space="preserve">(вискакує з нори, пританцьовує).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коза-дереза,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Хитра та лукава, </w:t>
      </w:r>
    </w:p>
    <w:p>
      <w:pPr>
        <w:pStyle w:val="Heading5"/>
        <w:ind w:left="1440" w:firstLine="720"/>
        <w:rPr/>
      </w:pPr>
      <w:r>
        <w:rPr/>
        <w:t xml:space="preserve">Я лисицю дурну 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Добре наляк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 xml:space="preserve">Остап </w:t>
      </w:r>
      <w:r>
        <w:rPr>
          <w:b/>
          <w:bCs/>
          <w:sz w:val="28"/>
          <w:szCs w:val="20"/>
        </w:rPr>
        <w:t>Лисенко.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Леся, наша Леся! Здається, зовсім недавно прибігала вона до нас, вигадувала такі ігри, від яких </w:t>
      </w:r>
      <w:r>
        <w:rPr>
          <w:sz w:val="28"/>
          <w:szCs w:val="20"/>
        </w:rPr>
        <w:t xml:space="preserve">ходором </w:t>
      </w:r>
      <w:r>
        <w:rPr>
          <w:sz w:val="28"/>
          <w:szCs w:val="20"/>
          <w:lang w:val="uk-UA"/>
        </w:rPr>
        <w:t>хо</w:t>
        <w:softHyphen/>
        <w:t>див увесь дім. Мила сусідка, перша царівна дитячих лірій і наш перший режис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Леся змалку була незвичайною дитиною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льга Косач-Кривинюк.</w:t>
      </w:r>
      <w:r>
        <w:rPr>
          <w:sz w:val="28"/>
          <w:szCs w:val="20"/>
          <w:lang w:val="uk-UA"/>
        </w:rPr>
        <w:t xml:space="preserve"> У</w:t>
      </w:r>
      <w:r>
        <w:rPr>
          <w:sz w:val="28"/>
          <w:szCs w:val="20"/>
        </w:rPr>
        <w:t xml:space="preserve"> 4 </w:t>
      </w:r>
      <w:r>
        <w:rPr>
          <w:sz w:val="28"/>
          <w:szCs w:val="20"/>
          <w:lang w:val="uk-UA"/>
        </w:rPr>
        <w:t xml:space="preserve">роки вона вже зовсім вправно читала... Найулюбленішими книжками </w:t>
      </w:r>
      <w:r>
        <w:rPr>
          <w:sz w:val="28"/>
          <w:szCs w:val="20"/>
        </w:rPr>
        <w:t xml:space="preserve">.. </w:t>
      </w:r>
      <w:r>
        <w:rPr>
          <w:sz w:val="28"/>
          <w:szCs w:val="20"/>
          <w:lang w:val="uk-UA"/>
        </w:rPr>
        <w:t xml:space="preserve">були </w:t>
      </w:r>
      <w:r>
        <w:rPr>
          <w:sz w:val="28"/>
          <w:szCs w:val="20"/>
        </w:rPr>
        <w:t xml:space="preserve">... </w:t>
      </w:r>
      <w:r>
        <w:rPr>
          <w:sz w:val="28"/>
          <w:szCs w:val="20"/>
          <w:lang w:val="uk-UA"/>
        </w:rPr>
        <w:t xml:space="preserve">міфи стародавніх греків та ще книжка про подорожі різних славних мандрівників... Леся зовсім маленькою, в </w:t>
      </w:r>
      <w:r>
        <w:rPr>
          <w:sz w:val="28"/>
          <w:szCs w:val="20"/>
        </w:rPr>
        <w:t xml:space="preserve">6 </w:t>
      </w:r>
      <w:r>
        <w:rPr>
          <w:sz w:val="28"/>
          <w:szCs w:val="20"/>
          <w:lang w:val="uk-UA"/>
        </w:rPr>
        <w:t>років, навчилася шити й вишива</w:t>
        <w:softHyphen/>
        <w:t>ти, а літом з трави робила прехороших зелених «мавок», убираю</w:t>
        <w:softHyphen/>
        <w:t>чи їх в одежу з листя та пелюсточками квіт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А ще ця білява дівчинка любила співати й танцюва</w:t>
        <w:softHyphen/>
        <w:t>ти, була від природи дуже музикальною, швидко освоїла фор</w:t>
        <w:softHyphen/>
        <w:t>тепіано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лена Пчілка.</w:t>
      </w:r>
      <w:r>
        <w:rPr>
          <w:sz w:val="28"/>
          <w:szCs w:val="20"/>
          <w:lang w:val="uk-UA"/>
        </w:rPr>
        <w:t xml:space="preserve"> Леся дуже здібна як до науки, так і до мистец</w:t>
        <w:softHyphen/>
        <w:t>тва. Вона дуже добре грає на фортепіано. І це ж тільки одну зиму бравши уроки музи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Вчитель. Коли Леся захворіла, то не змогла більше грати. Тоді вона звертається до свого друга у вірші. Леся. (Читає поезію «До мого фортепіано»), Вчитель. Які почуття превалюють у поезії? Доведіть це слова</w:t>
        <w:softHyphen/>
        <w:t>ми тексту. Які художні засоби поетеса використовує для цього? (Відповіді учні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льга Косач-Кривинюк.</w:t>
      </w:r>
      <w:r>
        <w:rPr>
          <w:sz w:val="28"/>
          <w:szCs w:val="20"/>
          <w:lang w:val="uk-UA"/>
        </w:rPr>
        <w:t xml:space="preserve"> ...Леся була подібна до батька </w:t>
      </w:r>
      <w:r>
        <w:rPr>
          <w:sz w:val="28"/>
          <w:szCs w:val="20"/>
        </w:rPr>
        <w:t xml:space="preserve">... </w:t>
      </w:r>
      <w:r>
        <w:rPr>
          <w:sz w:val="28"/>
          <w:szCs w:val="20"/>
          <w:lang w:val="uk-UA"/>
        </w:rPr>
        <w:t>вдачею... Вони обоє однаково були лагідні і добрі безмежно, одна</w:t>
        <w:softHyphen/>
        <w:t>ково обоє бували здатні страшенно скипіти, коли їх дійняти чи</w:t>
        <w:softHyphen/>
        <w:t>мось особливо для них дошкульним. Обоє були надзвичайно стримані, терплячі та витривалі, з виключною силою волі. Обоє були бездоганно принципові люди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Обоє вони... були однаково делікатні у відносинах з людьми, на</w:t>
        <w:softHyphen/>
        <w:t xml:space="preserve">магаючись нікого собою не затруднити... І... ще одна спільна </w:t>
      </w:r>
      <w:r>
        <w:rPr>
          <w:sz w:val="28"/>
          <w:szCs w:val="20"/>
        </w:rPr>
        <w:t xml:space="preserve">... </w:t>
      </w:r>
      <w:r>
        <w:rPr>
          <w:sz w:val="28"/>
          <w:szCs w:val="20"/>
          <w:lang w:val="uk-UA"/>
        </w:rPr>
        <w:t>ри</w:t>
        <w:softHyphen/>
        <w:t xml:space="preserve">са: вони на диво високо цінували людську гідність у всякої людин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Мати ж не лише сприяла загальній та літературній освіті Лесі, а й була першим критиком її творів, плекала юний та</w:t>
        <w:softHyphen/>
        <w:t>лант. Не дивно, що в них є твори на спільну темати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Леся та Олена Пчілка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(читають кожна «свої» поезії «Колис</w:t>
        <w:softHyphen/>
        <w:t xml:space="preserve">кова» і «Люлі, люлі»). </w:t>
      </w:r>
    </w:p>
    <w:p>
      <w:pPr>
        <w:pStyle w:val="TextBodyIndent"/>
        <w:rPr>
          <w:rFonts w:ascii="Arial" w:hAnsi="Arial" w:cs="Arial"/>
        </w:rPr>
      </w:pPr>
      <w:r>
        <w:rPr/>
        <w:t>Люлі, люлі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пи, моя доненько, спи, моя доленько!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колишу на руках: 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 як заснеш, моя ясная зоренько, </w:t>
      </w:r>
      <w:r>
        <w:rPr>
          <w:sz w:val="28"/>
          <w:szCs w:val="20"/>
        </w:rPr>
        <w:t xml:space="preserve">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яду в тебе в головах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Ласка ж та пильная, чула, прихильная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Буде твій сон стерегти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ати глядить тебе, квітко похильная, </w:t>
      </w:r>
      <w:r>
        <w:rPr>
          <w:sz w:val="28"/>
          <w:szCs w:val="20"/>
        </w:rPr>
        <w:t xml:space="preserve">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иро впевняйся їй 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все життя твоє буду, дитя моє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ерцем тебе пильнувать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І спочування повік таке самеє Буду тобі уділя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к не вграватиме, світлом сіятим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адістю серце моє, —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Горе голубки його розбиватиме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адість журбою пов'є!..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гляджу в очах твоїх щастя блискучеє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 любкою я обіймусь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задавлю в собі горе пекучеє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І до тебе усміхнусь!..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Спи ж, моя доненько! Спи, моя зоренько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пи, моє щастя ясне!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 xml:space="preserve">Хай </w:t>
      </w:r>
      <w:r>
        <w:rPr>
          <w:sz w:val="28"/>
          <w:szCs w:val="20"/>
        </w:rPr>
        <w:t xml:space="preserve">обмина </w:t>
      </w:r>
      <w:r>
        <w:rPr>
          <w:sz w:val="28"/>
          <w:szCs w:val="20"/>
          <w:lang w:val="uk-UA"/>
        </w:rPr>
        <w:t xml:space="preserve">тебе лихо і горенько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и на грудях у мене!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Чи ці дві поезії такі вже однаков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Знайдіть відмінності і прокоментуйте їх. Відповіді уч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Так, були в дочки й матері деякі розходження в поглядах. Це не</w:t>
        <w:softHyphen/>
        <w:t>важко пояснити: великі письменниці належали до різних поколінь. Але Ольга Петрівна була не лише надзвичайно вимогливим учи</w:t>
        <w:softHyphen/>
        <w:t>телем доньки, а й безмежно люблячою матір'ю. Вона була поруч зі своєю геніальною дочкою в найсвітліші і в найтяжчі моменті її життя. А останніх було дуже багато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ксана Старицька-Стешенко.</w:t>
      </w:r>
      <w:r>
        <w:rPr>
          <w:sz w:val="28"/>
          <w:szCs w:val="20"/>
          <w:lang w:val="uk-UA"/>
        </w:rPr>
        <w:t xml:space="preserve"> Леся ж була надзвичайно терпляча і до фізичних страждань. Пригадую, як колись прийшла до неї., і випадково натрапила саме в той час, коли професор Сапежко зробив Лесі укол е ногу. Це надзвичайно болюча операція. Але Леся без анестезії переносила її стоїчно. Сапежко говорив, що такого витривалого пацієнта він у своїй практиці не зустрічав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У мене при такій операції пацієнти-мужчини ведмедем ре</w:t>
        <w:softHyphen/>
        <w:t>вуть, а тут тендітна жінка зціпила зуби і мовчи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Через хворобу вона була змушена покинути навчан</w:t>
        <w:softHyphen/>
        <w:t>ня у школі, але самоосвіта, великий інтерес до науки допомогли їй стати однією з найосвіченіших жінок сві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ксана Старицька-Стешенко.</w:t>
      </w:r>
      <w:r>
        <w:rPr>
          <w:sz w:val="28"/>
          <w:szCs w:val="20"/>
          <w:lang w:val="uk-UA"/>
        </w:rPr>
        <w:t xml:space="preserve"> Яскраво постає в пам'яті </w:t>
      </w:r>
      <w:r>
        <w:rPr>
          <w:sz w:val="28"/>
          <w:szCs w:val="20"/>
        </w:rPr>
        <w:t xml:space="preserve">1893 </w:t>
      </w:r>
      <w:r>
        <w:rPr>
          <w:sz w:val="28"/>
          <w:szCs w:val="20"/>
          <w:lang w:val="uk-UA"/>
        </w:rPr>
        <w:t>рік... Цю зиму Леся прожила у Києві, і ми з нею часто бачи</w:t>
        <w:softHyphen/>
        <w:t>лись... Леся саме в той час студіювала англійську мову. Вона бу</w:t>
        <w:softHyphen/>
        <w:t>ла надзвичайно здібна до вивчення іноземних мов. Тоді Леся вже володіла німецькою і французькою мовами, непогано знала ла</w:t>
        <w:softHyphen/>
        <w:t xml:space="preserve">тинь та грецьку. Між іншим, вона робила підрядковий переклад </w:t>
      </w:r>
      <w:r>
        <w:rPr>
          <w:sz w:val="28"/>
          <w:szCs w:val="20"/>
        </w:rPr>
        <w:t xml:space="preserve">Гомера для </w:t>
      </w:r>
      <w:r>
        <w:rPr>
          <w:sz w:val="28"/>
          <w:szCs w:val="20"/>
          <w:lang w:val="uk-UA"/>
        </w:rPr>
        <w:t>матері, коли та бралася .перекладати й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У Києві, куди особливо часто наїжджали Косачі в 90-х роках, молодь збиралася вечорами в гуртку «Плеяда». Леся ніко</w:t>
        <w:softHyphen/>
        <w:t>ли не цуралася товариства, а охоче брала участь у всіх мо</w:t>
        <w:softHyphen/>
        <w:t>лодіжних зібраннях. Там звучали й обговорювалися власні твори, проводилися літературні конкурси, народжувалися творчі іде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Оксана Старицька-Стешенко.</w:t>
      </w:r>
      <w:r>
        <w:rPr>
          <w:sz w:val="28"/>
          <w:szCs w:val="20"/>
          <w:lang w:val="uk-UA"/>
        </w:rPr>
        <w:t xml:space="preserve"> ...Леся... завжди притягала до себе увагу... В той час вже перенесла одну операцію, на лівій руці носила мітенку і ходила з паличкою. Досить було їй чимсь запа</w:t>
        <w:softHyphen/>
        <w:t>литися, як вона робилася незвичайно привабливою. Леся мала чудові сірі променисті очі, вони випромінювали з себе таку силу ясного розуму, що все обличчя сяяло внутрішньою красою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b/>
          <w:bCs/>
        </w:rPr>
        <w:t>Аріадна Труш.</w:t>
      </w:r>
      <w:r>
        <w:rPr/>
        <w:t xml:space="preserve"> Лесю уявляють дуже «мужеською», але вона відзначалася великою жіночністю.</w:t>
      </w:r>
    </w:p>
    <w:p>
      <w:pPr>
        <w:pStyle w:val="TextBodyIndent"/>
        <w:rPr>
          <w:rFonts w:ascii="Arial" w:hAnsi="Arial" w:cs="Arial"/>
        </w:rPr>
      </w:pPr>
      <w:r>
        <w:rPr/>
        <w:t>Леся любила одягатися. Одягалася гарно, але скромно, спеціально любила гарні блузки. На лівій руці носила чорну рука</w:t>
        <w:softHyphen/>
        <w:t>вичку. Ходила Леся рівно, але з паличкою, а в кімнаті перебувала у напівлежачому ста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Людмила Старицька-Черняхівська.</w:t>
      </w:r>
      <w:r>
        <w:rPr>
          <w:sz w:val="28"/>
          <w:szCs w:val="20"/>
          <w:lang w:val="uk-UA"/>
        </w:rPr>
        <w:t xml:space="preserve"> У... </w:t>
      </w:r>
      <w:r>
        <w:rPr>
          <w:sz w:val="28"/>
          <w:szCs w:val="20"/>
        </w:rPr>
        <w:t xml:space="preserve">1896—1897 </w:t>
      </w:r>
      <w:r>
        <w:rPr>
          <w:sz w:val="28"/>
          <w:szCs w:val="20"/>
          <w:lang w:val="en-US"/>
        </w:rPr>
        <w:t>pp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бу</w:t>
        <w:softHyphen/>
        <w:t>ло створено в Києві Літературно-артистичне товариство. Се То</w:t>
        <w:softHyphen/>
        <w:t>вариство було російське, але давало нам можливість і нагоду бу</w:t>
        <w:softHyphen/>
        <w:t>ти причетними до суспільного життя... У заходах, як і в іншій гро</w:t>
        <w:softHyphen/>
        <w:t>мадській роботі, Леся брала участь, незважаючи на те, що здо</w:t>
        <w:softHyphen/>
        <w:t>ров'я її гіршало ж знову, що й ходити без палки вона не мог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севолод Чаговець.</w:t>
      </w:r>
      <w:r>
        <w:rPr>
          <w:sz w:val="28"/>
          <w:szCs w:val="20"/>
          <w:lang w:val="uk-UA"/>
        </w:rPr>
        <w:t xml:space="preserve"> Це було </w:t>
      </w:r>
      <w:r>
        <w:rPr>
          <w:sz w:val="28"/>
          <w:szCs w:val="20"/>
        </w:rPr>
        <w:t xml:space="preserve">7 </w:t>
      </w:r>
      <w:r>
        <w:rPr>
          <w:sz w:val="28"/>
          <w:szCs w:val="20"/>
          <w:lang w:val="uk-UA"/>
        </w:rPr>
        <w:t xml:space="preserve">жовтня </w:t>
      </w:r>
      <w:r>
        <w:rPr>
          <w:sz w:val="28"/>
          <w:szCs w:val="20"/>
        </w:rPr>
        <w:t xml:space="preserve">1899 р. в </w:t>
      </w:r>
      <w:r>
        <w:rPr>
          <w:sz w:val="28"/>
          <w:szCs w:val="20"/>
          <w:lang w:val="uk-UA"/>
        </w:rPr>
        <w:t>Києві в кон</w:t>
        <w:softHyphen/>
        <w:t>цертному залі Літературно-артистичного товариства... На ка</w:t>
        <w:softHyphen/>
        <w:t>федрі стояла змучена недугою 98-літня дівчина, яка кидала в аудиторію ідеї і мислі, гідні голови мудреця і філософа. Вона вия</w:t>
        <w:softHyphen/>
        <w:t xml:space="preserve">вила таке багатство всесторонньої культури, котрому позаздрив би усякий професор. Вона цитувала </w:t>
      </w:r>
      <w:r>
        <w:rPr>
          <w:sz w:val="28"/>
          <w:szCs w:val="20"/>
        </w:rPr>
        <w:t xml:space="preserve">Бодлера </w:t>
      </w:r>
      <w:r>
        <w:rPr>
          <w:sz w:val="28"/>
          <w:szCs w:val="20"/>
          <w:lang w:val="uk-UA"/>
        </w:rPr>
        <w:t xml:space="preserve">і Кардуччі, Шекспіра і Бернзса, посилалась на </w:t>
      </w:r>
      <w:r>
        <w:rPr>
          <w:sz w:val="28"/>
          <w:szCs w:val="20"/>
        </w:rPr>
        <w:t xml:space="preserve">Льва Толстого </w:t>
      </w:r>
      <w:r>
        <w:rPr>
          <w:sz w:val="28"/>
          <w:szCs w:val="20"/>
          <w:lang w:val="uk-UA"/>
        </w:rPr>
        <w:t>і Варлена, не забуваючи й рідного Шевченка. Вона називала твори світової культури і світового мистецтва, начебто в її робочій кімнаті були зібрані скарби музеїв усього сві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>Історію і долю народів вона освітлювала так, начебто ідеї істо</w:t>
        <w:softHyphen/>
        <w:t>ричного матеріалізму були їй глибоко відомі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Але історик, мислитель і філософ-соціолог не заглушали в ній поета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</w:rPr>
        <w:t xml:space="preserve">Людмила </w:t>
      </w:r>
      <w:r>
        <w:rPr>
          <w:b/>
          <w:bCs/>
          <w:sz w:val="28"/>
          <w:szCs w:val="20"/>
          <w:lang w:val="uk-UA"/>
        </w:rPr>
        <w:t>Старицька-Черняхівська.</w:t>
      </w:r>
      <w:r>
        <w:rPr>
          <w:sz w:val="28"/>
          <w:szCs w:val="20"/>
          <w:lang w:val="uk-UA"/>
        </w:rPr>
        <w:t xml:space="preserve"> А тим </w:t>
      </w:r>
      <w:r>
        <w:rPr>
          <w:sz w:val="28"/>
          <w:szCs w:val="20"/>
        </w:rPr>
        <w:t xml:space="preserve">часом, </w:t>
      </w:r>
      <w:r>
        <w:rPr>
          <w:sz w:val="28"/>
          <w:szCs w:val="20"/>
          <w:lang w:val="uk-UA"/>
        </w:rPr>
        <w:t>поки Леся працювала поруч з дужими :у всіх цих літературних і громадських справах і писала свої хороші речі, хвороба підточувала її здо</w:t>
        <w:softHyphen/>
        <w:t>ров'я... Лікарі визнали неодмінно потрібною операцію. Ся операція була дуже небезпечна для життя, але Леся без вагання зважила</w:t>
        <w:softHyphen/>
        <w:t>ся на неї. Почали лагодитись до від'їзду в Берлін. Ні страху, ні тур</w:t>
        <w:softHyphen/>
        <w:t xml:space="preserve">боти, ні суму не виявляла вон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говорила все про свої літературні праці, наче доручала ї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Леся.</w:t>
      </w:r>
      <w:r>
        <w:rPr>
          <w:sz w:val="28"/>
          <w:szCs w:val="20"/>
          <w:lang w:val="uk-UA"/>
        </w:rPr>
        <w:t xml:space="preserve"> Хутко тиждень, як я в Берліні... В неділю </w:t>
      </w:r>
      <w:r>
        <w:rPr>
          <w:sz w:val="28"/>
          <w:szCs w:val="20"/>
        </w:rPr>
        <w:t xml:space="preserve">(5.11) </w:t>
      </w:r>
      <w:r>
        <w:rPr>
          <w:sz w:val="28"/>
          <w:szCs w:val="20"/>
          <w:lang w:val="uk-UA"/>
        </w:rPr>
        <w:t>мене за</w:t>
        <w:softHyphen/>
        <w:t>хлороформують і спробують силоміць виправити мені хронічне звихнення в нозі, а як того не дасться зробити, то зараз же, в ту мить, будуть оперувати....</w:t>
      </w:r>
    </w:p>
    <w:p>
      <w:pPr>
        <w:pStyle w:val="TextBodyIndent"/>
        <w:rPr>
          <w:rFonts w:ascii="Arial" w:hAnsi="Arial" w:cs="Arial"/>
        </w:rPr>
      </w:pPr>
      <w:r>
        <w:rPr/>
        <w:t>Однак біда бідою, а діло ділом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Згодом подумаю і про видання своїх віршів, і багато про що, те</w:t>
        <w:softHyphen/>
        <w:t>пер же, здається, краще ні про що не думати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Одне прохання: не кажіть... знайомим, що зо мною зле діється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Операція була важкою, але скінчилася добре, і здоров'я </w:t>
      </w:r>
      <w:r>
        <w:rPr>
          <w:sz w:val="28"/>
          <w:szCs w:val="20"/>
        </w:rPr>
        <w:t xml:space="preserve">Лесине </w:t>
      </w:r>
      <w:r>
        <w:rPr>
          <w:sz w:val="28"/>
          <w:szCs w:val="20"/>
          <w:lang w:val="uk-UA"/>
        </w:rPr>
        <w:t>покращилося... Здавалося, лихо тепер хоч трохи ус</w:t>
        <w:softHyphen/>
        <w:t xml:space="preserve">тупиться з її дороги. Але в </w:t>
      </w:r>
      <w:r>
        <w:rPr>
          <w:sz w:val="28"/>
          <w:szCs w:val="20"/>
        </w:rPr>
        <w:t xml:space="preserve">1900 — </w:t>
      </w:r>
      <w:r>
        <w:rPr>
          <w:sz w:val="28"/>
          <w:szCs w:val="20"/>
          <w:lang w:val="uk-UA"/>
        </w:rPr>
        <w:t xml:space="preserve">на початку </w:t>
      </w:r>
      <w:r>
        <w:rPr>
          <w:sz w:val="28"/>
          <w:szCs w:val="20"/>
        </w:rPr>
        <w:t xml:space="preserve">1901 </w:t>
      </w:r>
      <w:r>
        <w:rPr>
          <w:sz w:val="28"/>
          <w:szCs w:val="20"/>
          <w:lang w:val="uk-UA"/>
        </w:rPr>
        <w:t>року Ларисі Петрівні довелося пережити одну з найтяжчих своїх життєвих драм, а точніше, справжню трагедію серця. Дорога Лесі людина Сергій Мержинський поволі згасав у Мінську від сухот. Сергій Лесю не кохав, а поважав як друга. Поетка це розуміла, але не влаш</w:t>
        <w:softHyphen/>
        <w:t>товувала істерик, а навіть допомагала йому писати листи його ко</w:t>
        <w:softHyphen/>
        <w:t>ханій. Сама нездорова, ледве поправивши своє хитке здоров'я після Берлінської операції, вона всупереч волі батьків перебуває у Мінську, щоб у найважчий час бути біля «дорого друга»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(Звучить класична музик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Сергій.</w:t>
      </w:r>
      <w:r>
        <w:rPr>
          <w:sz w:val="28"/>
          <w:szCs w:val="20"/>
          <w:lang w:val="uk-UA"/>
        </w:rPr>
        <w:t xml:space="preserve"> Взявши з неї слово, що тепер вона приїде лише на про</w:t>
        <w:softHyphen/>
        <w:t>щання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Леся.</w:t>
      </w:r>
      <w:r>
        <w:rPr>
          <w:sz w:val="28"/>
          <w:szCs w:val="20"/>
          <w:lang w:val="uk-UA"/>
        </w:rPr>
        <w:t xml:space="preserve"> Думаю, що таки поїду, хоч би мені прийшлось для сього більше енергії потратити, ніж я потратила її за все своє життя, не</w:t>
        <w:softHyphen/>
        <w:t xml:space="preserve">хай навіть це буде «жертва непотрібна», але я найбільш люблю приносити іменно жертви на олтар дружби,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в сьому логіки ма</w:t>
        <w:softHyphen/>
        <w:t>ло, признаю, але що робить, се факт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У С.К. я проводжу час тільки від 121/2 дня до 10 1/2 вечора, — він пізно переходить на денний стрій, бо вночі сливе не спить через кашель і жар, а ввечері починає рано усякі витирання та інші відправи, хоч я підозріваю, що то вже він видумує, аби заста</w:t>
        <w:softHyphen/>
        <w:t>вити мене раніш іти спати. Він не дає мені нічого втомного роби</w:t>
        <w:softHyphen/>
        <w:t xml:space="preserve">ти для нього...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Сергій.</w:t>
      </w:r>
      <w:r>
        <w:rPr>
          <w:sz w:val="28"/>
          <w:szCs w:val="20"/>
          <w:lang w:val="uk-UA"/>
        </w:rPr>
        <w:t xml:space="preserve"> Я </w:t>
      </w:r>
      <w:r>
        <w:rPr>
          <w:sz w:val="28"/>
          <w:szCs w:val="20"/>
        </w:rPr>
        <w:t>сознаю, что это страшный эгоизм с моей стороны, но я не в состоянии был бы отпустить вас теперь, нет, безсусловано не в состоянии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Леся.</w:t>
      </w:r>
      <w:r>
        <w:rPr>
          <w:sz w:val="28"/>
          <w:szCs w:val="20"/>
          <w:lang w:val="uk-UA"/>
        </w:rPr>
        <w:t xml:space="preserve"> З моїм </w:t>
      </w:r>
      <w:r>
        <w:rPr>
          <w:sz w:val="28"/>
          <w:szCs w:val="20"/>
        </w:rPr>
        <w:t xml:space="preserve">другом дуже зле, </w:t>
      </w:r>
      <w:r>
        <w:rPr>
          <w:sz w:val="28"/>
          <w:szCs w:val="20"/>
          <w:lang w:val="uk-UA"/>
        </w:rPr>
        <w:t xml:space="preserve">і він вже сам не вірить, щоб міг видужати. Стан зовсім розпачливий, і на поправку нема надії. Вже не може підвестися сам. Листи замість нього пишу я, навіть його найближчим приятелям. Не може слухати читання і музики вже не в силі чути.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Сергій.</w:t>
      </w:r>
      <w:r>
        <w:rPr>
          <w:sz w:val="28"/>
          <w:szCs w:val="20"/>
          <w:lang w:val="uk-UA"/>
        </w:rPr>
        <w:t xml:space="preserve"> Може, мені трошки полегшає на час, тоді ви мені зіграєте... Знаєте, що я в вас люблю? Спокій і силу волі. Ви ніколи не зітхаєте... Інакше я за Вас боявся би, а так вірю, що все витри</w:t>
        <w:softHyphen/>
        <w:t>мати можете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Страшні часи і дні чекання кінця... Рятувала робота. Біля постелі Мержинського Леся писала. З цього полум'я горя і нерозділеної любові вона винесла одну, з найкращих своїх драм — «Одержим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Інсценізація уривку з др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Меріам</w:t>
      </w:r>
      <w:r>
        <w:rPr>
          <w:sz w:val="28"/>
          <w:szCs w:val="20"/>
          <w:lang w:val="uk-UA"/>
        </w:rPr>
        <w:t xml:space="preserve"> </w:t>
      </w:r>
      <w:r>
        <w:rPr>
          <w:b/>
          <w:bCs/>
          <w:sz w:val="28"/>
          <w:szCs w:val="20"/>
          <w:lang w:val="uk-UA"/>
        </w:rPr>
        <w:t>(жахнулась).</w:t>
      </w:r>
      <w:r>
        <w:rPr>
          <w:sz w:val="28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Вчителю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есія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Не бійся, жінко, спокій я хочу дать тоб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іріам.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О, я не хочу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не хочу я спокою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Месія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(лагідно і разом суворо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Міріам,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Се дух в тобі говорить Чом не, хочеш?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покою прагне всякий.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 xml:space="preserve">Міріам. </w:t>
      </w:r>
      <w:r>
        <w:rPr>
          <w:sz w:val="28"/>
          <w:szCs w:val="20"/>
          <w:lang w:val="uk-UA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Але ти,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 xml:space="preserve">вчителю, покинув мій спокій,  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що був у тебе в тихім Назареті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есія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и дорівнятись хочеш...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Міріам</w:t>
      </w:r>
      <w:r>
        <w:rPr>
          <w:sz w:val="28"/>
          <w:szCs w:val="20"/>
          <w:lang w:val="uk-UA"/>
        </w:rPr>
        <w:t xml:space="preserve"> (з поривом).                        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і, Місіє,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я не рівняюся до тебе, ні!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знаю те, що я нещасна жінк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есія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Так нащо ж ти зрікаєшся спокою,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Єдиної потіхи всіх нещасних?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Міріам</w:t>
      </w:r>
      <w:r>
        <w:rPr>
          <w:sz w:val="28"/>
          <w:szCs w:val="20"/>
          <w:lang w:val="uk-UA"/>
        </w:rPr>
        <w:t xml:space="preserve"> (з раптовою одвагою)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Бо ти його не маєш, сине божий!</w:t>
      </w:r>
    </w:p>
    <w:p>
      <w:pPr>
        <w:pStyle w:val="TextBody"/>
        <w:ind w:firstLine="720"/>
        <w:rPr>
          <w:rFonts w:ascii="Arial" w:hAnsi="Arial" w:cs="Arial"/>
          <w:b/>
          <w:b/>
          <w:bCs/>
        </w:rPr>
      </w:pPr>
      <w:r>
        <w:rPr>
          <w:b/>
          <w:bCs/>
        </w:rPr>
        <w:t xml:space="preserve">Месія.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Яке тобі до мене діло, жінко?</w:t>
      </w:r>
    </w:p>
    <w:p>
      <w:pPr>
        <w:pStyle w:val="2"/>
        <w:rPr>
          <w:rFonts w:ascii="Arial" w:hAnsi="Arial" w:cs="Arial"/>
        </w:rPr>
      </w:pPr>
      <w:r>
        <w:rPr/>
        <w:t xml:space="preserve">Меріам, знищена, збентежена, закриває лице покривалом і повертається та йде геть.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 xml:space="preserve">Месія.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Стій, Міріам, скажи, ти в меневірші?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Міріам</w:t>
      </w:r>
      <w:r>
        <w:rPr>
          <w:sz w:val="28"/>
          <w:szCs w:val="20"/>
          <w:lang w:val="uk-UA"/>
        </w:rPr>
        <w:t xml:space="preserve"> (не одкриває лиця).         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Я вірю, що ти божий син, Месіє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>І всім, окрім мене, даси рятунок. Месія.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сім, крім тебе, жінко?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іріам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Ти сказа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есія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Я не сказав того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Міріам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Та я те чула.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сти, учителю, я мушу йти. </w:t>
      </w:r>
    </w:p>
    <w:p>
      <w:pPr>
        <w:pStyle w:val="2"/>
        <w:rPr>
          <w:rFonts w:ascii="Arial" w:hAnsi="Arial" w:cs="Arial"/>
        </w:rPr>
      </w:pPr>
      <w:r>
        <w:rPr/>
        <w:t>(Відступає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  Через півроку стан Лесі погіршується. А тут ще мандрівки. Крим, Кавказ, Австрія, Німеччина, Болгарія, Єгипет,</w:t>
      </w:r>
      <w:r>
        <w:rPr>
          <w:rFonts w:cs="Arial" w:ascii="Arial" w:hAnsi="Arial"/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Італія... Чужа земля не так лікує, як виснажу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Людмила Старицька-Черняхівська</w:t>
      </w:r>
      <w:r>
        <w:rPr>
          <w:sz w:val="28"/>
          <w:szCs w:val="20"/>
          <w:lang w:val="uk-UA"/>
        </w:rPr>
        <w:t xml:space="preserve">. Се життя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се вже була рвуча боротьба зі смертю, літом на Кавказі, зимою в Єгипті. Спо</w:t>
        <w:softHyphen/>
        <w:t>чатку се було ще не дуже тяжко, а чим далі, тим тяжчі ставали для неї сі подорожі. Проте Єгипет добре підживляв Лесю, і родина її робила все можливе, щоб Леся кожного року їздила туди.</w:t>
      </w:r>
    </w:p>
    <w:p>
      <w:pPr>
        <w:pStyle w:val="TextBodyIndent"/>
        <w:rPr>
          <w:rFonts w:ascii="Arial" w:hAnsi="Arial" w:cs="Arial"/>
        </w:rPr>
      </w:pPr>
      <w:r>
        <w:rPr/>
        <w:t>Але, незважаючи ні на що, сили пада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А між приступами хвороб була напружена Письмен</w:t>
        <w:softHyphen/>
        <w:t xml:space="preserve">ницька праця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поетична творчість, переклади, випробування себе в різних жанрах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  <w:lang w:val="uk-UA"/>
        </w:rPr>
        <w:t>Полум'яне закличне слово поетеси з особливим інтересом сприймала молод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Згадайте «Давню казку». Хто найбільш прихильно ставився до поет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i/>
          <w:iCs/>
          <w:sz w:val="28"/>
          <w:szCs w:val="20"/>
          <w:lang w:val="uk-UA"/>
        </w:rPr>
        <w:t>(Відповіді учнів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1 </w:t>
      </w:r>
      <w:r>
        <w:rPr>
          <w:sz w:val="28"/>
          <w:szCs w:val="20"/>
          <w:lang w:val="uk-UA"/>
        </w:rPr>
        <w:t xml:space="preserve">серпня </w:t>
      </w:r>
      <w:r>
        <w:rPr>
          <w:sz w:val="28"/>
          <w:szCs w:val="20"/>
        </w:rPr>
        <w:t xml:space="preserve">1913 </w:t>
      </w:r>
      <w:r>
        <w:rPr>
          <w:sz w:val="28"/>
          <w:szCs w:val="20"/>
          <w:lang w:val="uk-UA"/>
        </w:rPr>
        <w:t>року в м. Сурамі (Грузія) спинилося гаряче серце Лесі Українки. Вічність ще більше висвітлила велич геніальної до</w:t>
        <w:softHyphen/>
        <w:t>ньки України. А сучасники? Чи знали вони творчу спадщину Лесі? Очевидно, що всю—не знали. Переважна більшість її драм за жит</w:t>
        <w:softHyphen/>
        <w:t>тя письменниці не піднялася на театральну сцену, критика мовча</w:t>
        <w:softHyphen/>
        <w:t xml:space="preserve">ла. </w:t>
      </w:r>
    </w:p>
    <w:p>
      <w:pPr>
        <w:pStyle w:val="2"/>
        <w:rPr>
          <w:rFonts w:ascii="Arial" w:hAnsi="Arial" w:cs="Arial"/>
        </w:rPr>
      </w:pPr>
      <w:r>
        <w:rPr/>
        <w:t>(Вчитель ознайомлює учнів з творами Лесі Українки, що вив</w:t>
        <w:softHyphen/>
        <w:t>чатимуться у 1О класі, визначає їх місце у творчості письменниці, ставить завдання до наступних урокі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en-US"/>
        </w:rPr>
        <w:t>IV</w:t>
      </w:r>
      <w:r>
        <w:rPr>
          <w:b/>
          <w:bCs/>
          <w:sz w:val="28"/>
          <w:szCs w:val="20"/>
        </w:rPr>
        <w:t xml:space="preserve">.  </w:t>
      </w:r>
      <w:r>
        <w:rPr>
          <w:b/>
          <w:bCs/>
          <w:sz w:val="28"/>
          <w:szCs w:val="20"/>
          <w:lang w:val="uk-UA"/>
        </w:rPr>
        <w:t>Узагальнення інформа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1.  </w:t>
      </w:r>
      <w:r>
        <w:rPr>
          <w:b/>
          <w:bCs/>
          <w:sz w:val="28"/>
          <w:szCs w:val="20"/>
          <w:lang w:val="uk-UA"/>
        </w:rPr>
        <w:t>Бесі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Якою ви тепер уявляєте Лесю Українку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—  </w:t>
      </w:r>
      <w:r>
        <w:rPr>
          <w:sz w:val="28"/>
          <w:szCs w:val="20"/>
          <w:lang w:val="uk-UA"/>
        </w:rPr>
        <w:t>Чи допомогли вашому визначенню твори письменниці, що звучали на уроці? Якщо так, то як саме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2.  </w:t>
      </w:r>
      <w:r>
        <w:rPr>
          <w:b/>
          <w:bCs/>
          <w:sz w:val="28"/>
          <w:szCs w:val="20"/>
          <w:lang w:val="uk-UA"/>
        </w:rPr>
        <w:t>Підсумки роботи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en-US"/>
        </w:rPr>
        <w:t>V</w:t>
      </w:r>
      <w:r>
        <w:rPr>
          <w:b/>
          <w:bCs/>
          <w:sz w:val="28"/>
          <w:szCs w:val="20"/>
        </w:rPr>
        <w:t xml:space="preserve">.  </w:t>
      </w:r>
      <w:r>
        <w:rPr>
          <w:b/>
          <w:bCs/>
          <w:sz w:val="28"/>
          <w:szCs w:val="20"/>
          <w:lang w:val="uk-UA"/>
        </w:rPr>
        <w:t>Закріплення інформа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b/>
          <w:bCs/>
          <w:sz w:val="28"/>
          <w:szCs w:val="20"/>
          <w:lang w:val="uk-UA"/>
        </w:rPr>
        <w:t xml:space="preserve">Завдання. </w:t>
      </w:r>
      <w:r>
        <w:rPr>
          <w:sz w:val="28"/>
          <w:szCs w:val="20"/>
          <w:lang w:val="uk-UA"/>
        </w:rPr>
        <w:t>Написати мініатюру «Лист до Лесі» (коментар вчи</w:t>
        <w:softHyphen/>
        <w:t>теля, зауваження щодо продовження роботи вдом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Cs/>
          <w:sz w:val="28"/>
          <w:szCs w:val="20"/>
          <w:lang w:val="en-US"/>
        </w:rPr>
        <w:t>VI</w:t>
      </w:r>
      <w:r>
        <w:rPr>
          <w:b/>
          <w:bCs/>
          <w:sz w:val="28"/>
          <w:szCs w:val="20"/>
        </w:rPr>
        <w:t xml:space="preserve">.  </w:t>
      </w:r>
      <w:r>
        <w:rPr>
          <w:b/>
          <w:bCs/>
          <w:sz w:val="28"/>
          <w:szCs w:val="20"/>
          <w:lang w:val="uk-UA"/>
        </w:rPr>
        <w:t>Домашнє завд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lang w:val="uk-UA"/>
        </w:rPr>
      </w:pPr>
      <w:r>
        <w:rPr>
          <w:sz w:val="28"/>
          <w:szCs w:val="20"/>
          <w:lang w:val="uk-UA"/>
        </w:rPr>
        <w:t>Закінчити мініатюру; прочитати автобіографічні поезії «</w:t>
      </w:r>
      <w:r>
        <w:rPr>
          <w:sz w:val="28"/>
          <w:szCs w:val="20"/>
          <w:lang w:val="en-US"/>
        </w:rPr>
        <w:t>Contra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spemrs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spero</w:t>
      </w:r>
      <w:r>
        <w:rPr>
          <w:sz w:val="28"/>
          <w:szCs w:val="20"/>
          <w:lang w:val="uk-UA"/>
        </w:rPr>
        <w:t>», «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  <w:lang w:val="uk-UA"/>
        </w:rPr>
        <w:t xml:space="preserve"> все-таки до тебе думка лине», «Як я люблю ці години праці», «Стояла я і слухала весну», довести їх автобіог</w:t>
        <w:softHyphen/>
        <w:t>рафіч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0"/>
        </w:rPr>
      </w:pPr>
      <w:r>
        <w:rPr>
          <w:b/>
          <w:bCs/>
          <w:sz w:val="28"/>
          <w:szCs w:val="20"/>
          <w:lang w:val="en-US"/>
        </w:rPr>
        <w:t>VII</w:t>
      </w:r>
      <w:r>
        <w:rPr>
          <w:b/>
          <w:bCs/>
          <w:sz w:val="28"/>
          <w:szCs w:val="20"/>
        </w:rPr>
        <w:t xml:space="preserve">.  </w:t>
      </w:r>
      <w:r>
        <w:rPr>
          <w:b/>
          <w:bCs/>
          <w:sz w:val="28"/>
          <w:szCs w:val="20"/>
          <w:lang w:val="uk-UA"/>
        </w:rPr>
        <w:t>Підсумок уроку.</w:t>
      </w:r>
    </w:p>
    <w:p>
      <w:pPr>
        <w:pStyle w:val="Heading2"/>
        <w:ind w:left="1701" w:hanging="170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2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1440" w:firstLine="720"/>
      <w:jc w:val="both"/>
      <w:outlineLvl w:val="4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24:00Z</dcterms:created>
  <dc:creator> </dc:creator>
  <dc:description>www.ukrreferat.com</dc:description>
  <dc:language>en-US</dc:language>
  <cp:lastModifiedBy>zz</cp:lastModifiedBy>
  <dcterms:modified xsi:type="dcterms:W3CDTF">2005-07-27T07:24:00Z</dcterms:modified>
  <cp:revision>1</cp:revision>
  <dc:subject/>
  <dc:title> </dc:title>
</cp:coreProperties>
</file>