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Реферат на тему: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Середні віки Л. Українки</w:t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/>
        <w:t>Зміст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ступ.</w:t>
            <w:tab/>
          </w:r>
          <w:hyperlink w:anchor="__RefHeading___Toc4776026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1. Середні віки в епічній поезії Л. Українки.</w:t>
            <w:tab/>
          </w:r>
          <w:hyperlink w:anchor="__RefHeading___Toc4776026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2. Образи середньовіччя в поетичних драммах письменниці.</w:t>
            <w:tab/>
          </w:r>
          <w:hyperlink w:anchor="__RefHeading___Toc4776026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3. Середньовічна легенда Дон Жуана в трактуванні Л. Українки.</w:t>
            <w:tab/>
          </w:r>
          <w:hyperlink w:anchor="__RefHeading___Toc47760267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Заключення.</w:t>
            <w:tab/>
          </w:r>
          <w:hyperlink w:anchor="__RefHeading___Toc47760267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spacing w:lineRule="auto" w:line="312"/>
            <w:rPr>
              <w:lang w:val="en-US" w:eastAsia="en-US"/>
            </w:rPr>
          </w:pPr>
          <w:r>
            <w:rPr>
              <w:lang w:val="en-US" w:eastAsia="en-US"/>
            </w:rPr>
            <w:t>Використана література.</w:t>
            <w:tab/>
          </w:r>
          <w:hyperlink w:anchor="__RefHeading___Toc477602680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12"/>
        <w:ind w:hanging="0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1"/>
        <w:spacing w:lineRule="auto" w:line="312"/>
        <w:ind w:hanging="0"/>
        <w:rPr>
          <w:lang w:val="uk-UA"/>
        </w:rPr>
      </w:pPr>
      <w:bookmarkStart w:id="0" w:name="__RefHeading___Toc477602675"/>
      <w:bookmarkEnd w:id="0"/>
      <w:r>
        <w:rPr>
          <w:lang w:val="uk-UA"/>
        </w:rPr>
        <w:t>Вступ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Середніми віками в історії Європи прийнято називати тисячоліття, яке минуло від кінця Західної імперії до тих часів, коли культура германо-романської Європи на руїнах римської виросла настільки, що могла собі вповні присвоїти культурну спадщину грецько-римську (головно римську).</w:t>
      </w:r>
    </w:p>
    <w:p>
      <w:pPr>
        <w:pStyle w:val="Normal"/>
        <w:spacing w:lineRule="auto" w:line="312"/>
        <w:rPr/>
      </w:pPr>
      <w:r>
        <w:rPr>
          <w:lang w:val="uk-UA"/>
        </w:rPr>
        <w:t>Свідоцтвом культурної дозрілості нових наро</w:t>
        <w:softHyphen/>
        <w:t xml:space="preserve">дів, котрої вони доходять поволі, присвоюючи останки старої римської культури та елементи культури арабської і гелленістичної, яка далі жила в Східній імперії - було італійське Відродження (Ренесанс), що, почавшися в </w:t>
      </w:r>
      <w:r>
        <w:rPr/>
        <w:t>XIV</w:t>
      </w:r>
      <w:r>
        <w:rPr>
          <w:lang w:val="uk-UA"/>
        </w:rPr>
        <w:t xml:space="preserve">, доходить свого розвитку в другій половині </w:t>
      </w:r>
      <w:r>
        <w:rPr/>
        <w:t>XV</w:t>
      </w:r>
      <w:r>
        <w:rPr>
          <w:lang w:val="uk-UA"/>
        </w:rPr>
        <w:t xml:space="preserve"> віку. Ся дозрілість проявилася тоді і в мові</w:t>
      </w:r>
      <w:r>
        <w:rPr/>
        <w:t xml:space="preserve"> -</w:t>
      </w:r>
      <w:r>
        <w:rPr>
          <w:lang w:val="uk-UA"/>
        </w:rPr>
        <w:t xml:space="preserve"> в переході від попсованої варварської латини до гарної мови класичних часів. Важніша, одначе, була зміна в самім змісті куль</w:t>
        <w:softHyphen/>
        <w:t>тури - в переході від середньовічної християнської церковності до свобідного і жадного черпання з безпосередніх джерел античної культури: в мистецтві, в літературі, в науці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Середні віки - це час, коли відбувалися важливі події в історії, культурі, політиці. Цей час подарував людству не одну цікаву особистість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Тож не дивно, що до подій середньовіччя зверталося багато митців наступних віків. Приваблював цей час і Лесю Українку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В курсовій роботі зроблено спробу проаналізувати основні твори Лесі Українки, в яких вона відображує людей і події середньовіччя.</w:t>
      </w:r>
      <w:r>
        <w:br w:type="page"/>
      </w:r>
    </w:p>
    <w:p>
      <w:pPr>
        <w:pStyle w:val="Heading1"/>
        <w:spacing w:lineRule="auto" w:line="312"/>
        <w:rPr>
          <w:lang w:val="uk-UA"/>
        </w:rPr>
      </w:pPr>
      <w:bookmarkStart w:id="1" w:name="__RefHeading___Toc477602676"/>
      <w:bookmarkEnd w:id="1"/>
      <w:r>
        <w:rPr>
          <w:lang w:val="uk-UA"/>
        </w:rPr>
        <w:t>1. Середні віки в епічній поезії Л. Українки.</w:t>
      </w:r>
    </w:p>
    <w:p>
      <w:pPr>
        <w:pStyle w:val="Normal"/>
        <w:spacing w:lineRule="auto" w:line="312"/>
        <w:rPr/>
      </w:pPr>
      <w:r>
        <w:rPr>
          <w:lang w:val="uk-UA"/>
        </w:rPr>
        <w:t>Елементи епосу (оповідь, сюжетність) властиві ба</w:t>
        <w:softHyphen/>
        <w:t>гатьом поезіям Лесі Українки. Ще в</w:t>
      </w:r>
      <w:r>
        <w:rPr/>
        <w:t xml:space="preserve"> 1891</w:t>
      </w:r>
      <w:r>
        <w:rPr>
          <w:lang w:val="uk-UA"/>
        </w:rPr>
        <w:t xml:space="preserve"> році письмен</w:t>
        <w:softHyphen/>
        <w:t>ниця говорила, що «на самих ліричних віршах вже не втриматись</w:t>
      </w:r>
      <w:r>
        <w:rPr/>
        <w:t>—</w:t>
      </w:r>
      <w:r>
        <w:rPr>
          <w:lang w:val="uk-UA"/>
        </w:rPr>
        <w:t>тісно робиться!»</w:t>
      </w:r>
      <w:r>
        <w:rPr/>
        <w:t xml:space="preserve"> (10, </w:t>
      </w:r>
      <w:r>
        <w:rPr>
          <w:i/>
        </w:rPr>
        <w:t>91).</w:t>
      </w:r>
      <w:r>
        <w:rPr>
          <w:lang w:val="uk-UA"/>
        </w:rPr>
        <w:t xml:space="preserve"> В укладанні вір</w:t>
        <w:softHyphen/>
        <w:t>шів у поетичні цикли, як вже відзначалось, також влов</w:t>
        <w:softHyphen/>
        <w:t>люється тенденція до оповіді, розгорнутої картини, яви</w:t>
        <w:softHyphen/>
        <w:t>ща. Ширше ці елементи розвиваються в баладах, леген</w:t>
        <w:softHyphen/>
        <w:t>дах, поемах письменниці, які при перевазі епосу не позбавлені і ліричного струменя. Поетеса не раз повторю</w:t>
        <w:softHyphen/>
        <w:t>вала, що за покликанням вважає себе ліриком, що не вміє так любити епіки, як лірики. І навіть заявляла, що їй чиста епіка мало вдається. Та все ж епічна поезія, де в новій якості взаємодіють епічне, ліричне і драматичне, є дорогоцінною сторінкою спадщини Лесі Українки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В ліро-епосі письменниці переважають неукраїнські сюжети. Але це не значить, що вона відривалася від рід</w:t>
        <w:softHyphen/>
        <w:t>ного грунту, від життя свого народу. Незважаючи на «чужі» образи й мотиви, поетеса ставить проблеми, роз</w:t>
        <w:softHyphen/>
        <w:t>робляє теми, які були злобою дня і найбільше захоплю</w:t>
        <w:softHyphen/>
        <w:t>вали її також в ліриці. Так, провідними темами в поемах, баладах, легендах, апокрифах Лесі Українки залишає</w:t>
        <w:softHyphen/>
        <w:t>ться тема патріотизму і визвольної боротьби («Самсон», «Роберт Брюс, король шотландський»), революційні мо</w:t>
        <w:softHyphen/>
        <w:t>тиви («Одно слово», «Про велета»). Розширюючи ідейно-тематичні горизонти поезії, Леся Українка і тут фокусує увагу на темі творчої праці і обов'язку митця («Давня казка», «Саул», «Орфеєве чудо», «Що дасть нам силу?»), створює прекрасні поеми про красу, силу і вірність по</w:t>
        <w:softHyphen/>
        <w:t>чуття («Віла-посестра», «Ізольда Білорука»)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Синтезуючи лірику, епос і драму, письменниця оригі</w:t>
        <w:softHyphen/>
        <w:t>нальне поєднувала елементи народних легенд, казок, пі</w:t>
        <w:softHyphen/>
        <w:t>сень, які, переосмислюючись, органічно входили в її ліро-епос. Творча трансплантація фольклору давала можли</w:t>
        <w:softHyphen/>
        <w:t>вість авторові художньо осмислити багатющий народний досвід в питаннях моралі й етики, ліпити, свої образи в дусі народнопоетичної героїзації людини.</w:t>
      </w:r>
    </w:p>
    <w:p>
      <w:pPr>
        <w:pStyle w:val="Normal"/>
        <w:spacing w:lineRule="auto" w:line="312"/>
        <w:rPr/>
      </w:pPr>
      <w:r>
        <w:rPr>
          <w:lang w:val="uk-UA"/>
        </w:rPr>
        <w:t>«Роберт Брюс, король шотландський»</w:t>
      </w:r>
      <w:r>
        <w:rPr/>
        <w:t xml:space="preserve"> (1893).</w:t>
      </w:r>
      <w:r>
        <w:rPr>
          <w:lang w:val="uk-UA"/>
        </w:rPr>
        <w:t xml:space="preserve"> Сюжет твору підказав Лесі Михайло Драгоманов, якому вона й присвятила поему. «Тема Ваша («Брюс») припала мені до серця, надто уступ з павуком цікавий»</w:t>
      </w:r>
      <w:r>
        <w:rPr/>
        <w:t xml:space="preserve"> (10, </w:t>
      </w:r>
      <w:r>
        <w:rPr>
          <w:i/>
        </w:rPr>
        <w:t>129).</w:t>
      </w:r>
      <w:r>
        <w:rPr>
          <w:lang w:val="uk-UA"/>
        </w:rPr>
        <w:t xml:space="preserve"> Дра</w:t>
        <w:softHyphen/>
        <w:t>гоманов радив племінниці взяти героєм твору Роберта Брюса, одного з ватажків селянських повстань у Шот</w:t>
        <w:softHyphen/>
        <w:t>ландії проти англійських феодалів-завойовників</w:t>
      </w:r>
      <w:r>
        <w:rPr/>
        <w:t xml:space="preserve"> XIV</w:t>
      </w:r>
      <w:r>
        <w:rPr>
          <w:lang w:val="uk-UA"/>
        </w:rPr>
        <w:t xml:space="preserve"> сто</w:t>
        <w:softHyphen/>
        <w:t>ліття. А ще розказав їй притчу з павуком: шість разів уривалась йому павутина, яку снував, але він знову не</w:t>
        <w:softHyphen/>
        <w:t>втомно все починав спочатку, і таки за сьомим разом до</w:t>
        <w:softHyphen/>
        <w:t>вів свою справу до кінця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Леся пильно взялася за роботу, ретельно вивчала істо</w:t>
        <w:softHyphen/>
        <w:t>ричні джерела, пов'язані з тією епохою і тими подіями. Головна ідея поеми мала бути спрямована в сучасність: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боротьба народу «за волю і рідний край», ідея неперемож</w:t>
        <w:softHyphen/>
        <w:t>ної народної сили і любові до батьківщини. Дбаючи про історичну правду, поетеса з неменшою наполегливістю старалася художньо втілити цю ідею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Події розгортаються «в давнюю давнину», в середньо</w:t>
        <w:softHyphen/>
        <w:t>віччя, коли на вільну Шотландію «війною йшов король Едвард». В історії ці події дістали назву «воєн за неза</w:t>
        <w:softHyphen/>
        <w:t>лежність». Повстання народу проти завойовників очолив славний лицар Роберт Брюс. У цьому випадку автор дещо довільно висвітлює середньовічну історію: Брюс не був справжнім народним вождем, він лише на певний час очолив боротьбу селян. Та класові протиріччя селян і дво</w:t>
        <w:softHyphen/>
        <w:t>рян Леся Українка показує вірно. Власне картиною зра</w:t>
        <w:softHyphen/>
        <w:t>ди шотландського панства народові, батьківщині й по</w:t>
        <w:softHyphen/>
        <w:t>чинається поема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Англійський король підкупив феодалів Шотландії, по</w:t>
        <w:softHyphen/>
        <w:t>обіцявши їм і далі вільготне панування.</w:t>
      </w:r>
    </w:p>
    <w:p>
      <w:pPr>
        <w:pStyle w:val="Normal"/>
        <w:spacing w:lineRule="auto" w:line="312"/>
        <w:rPr/>
      </w:pPr>
      <w:r>
        <w:rPr>
          <w:lang w:val="uk-UA"/>
        </w:rPr>
        <w:t>На заклик короля феодали кинули бойові знамена свого краю</w:t>
      </w:r>
      <w:r>
        <w:rPr/>
        <w:t xml:space="preserve"> —</w:t>
      </w:r>
      <w:r>
        <w:rPr>
          <w:lang w:val="uk-UA"/>
        </w:rPr>
        <w:t xml:space="preserve"> Шотландії</w:t>
      </w:r>
      <w:r>
        <w:rPr/>
        <w:t xml:space="preserve"> —</w:t>
      </w:r>
      <w:r>
        <w:rPr>
          <w:lang w:val="uk-UA"/>
        </w:rPr>
        <w:t xml:space="preserve"> і скорились завойовникам: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Додолу впали корогви,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Весь гурт шотландський панський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Враз крикнув: «Згода! хай живе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Едвард, король шотландський!»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Так у поемі розвінчується панський патріотизм. Пе</w:t>
        <w:softHyphen/>
        <w:t>ремогу над ворогом здобув народ, його роль стала ви</w:t>
        <w:softHyphen/>
        <w:t>рішальною у важкій боротьбі. Талановитий військовий ватажок Роберт Брюс, який палко бажає захистити бать</w:t>
        <w:softHyphen/>
        <w:t>ківщину від чужоземних загарбників, досягає успіху лише тоді, коли поєднує власні зусилля з подвигом на</w:t>
        <w:softHyphen/>
        <w:t>роду, коли його дії відповідають прагненням народу.</w:t>
      </w:r>
    </w:p>
    <w:p>
      <w:pPr>
        <w:pStyle w:val="Normal"/>
        <w:spacing w:lineRule="auto" w:line="312"/>
        <w:rPr/>
      </w:pPr>
      <w:r>
        <w:rPr>
          <w:lang w:val="uk-UA"/>
        </w:rPr>
        <w:t>Підкреслюючи необхідність бути стійким і наполег</w:t>
        <w:softHyphen/>
        <w:t>ливим у досягненні мети, письменниця звертається до притчі з павуком. Шість разів йшли шотландці 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бій </w:t>
      </w:r>
      <w:r>
        <w:rPr>
          <w:b/>
          <w:lang w:val="uk-UA"/>
        </w:rPr>
        <w:t>з</w:t>
      </w:r>
      <w:r>
        <w:rPr>
          <w:lang w:val="uk-UA"/>
        </w:rPr>
        <w:t xml:space="preserve"> англійським військом, та лише на сьомий їх чекав успіх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Автор послідовно наголошує на несумісності інтересів розкішного панства і трудового люду, який у скрутні для батьківщини години стає надійним її захисником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Про те, що Леся Українка, звертаючись до історії дав</w:t>
        <w:softHyphen/>
        <w:t>нини іншого народу, думала про свій народ, свідчить не лише характеристика панства і селян, але й окремі обра</w:t>
        <w:softHyphen/>
        <w:t>зи, звороти, почерпнуті з української фольклорної скарб</w:t>
        <w:softHyphen/>
        <w:t>ниці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Поетеса у своїй творчості любила звертатись до моти</w:t>
        <w:softHyphen/>
        <w:t>вів і образів різних народів, міфологічних джерел різних національних культур, мандрівних світових сюжетів. Зав</w:t>
        <w:softHyphen/>
        <w:t>жди оригінально їх обробляючи, вона вдавалась до не</w:t>
        <w:softHyphen/>
        <w:t>сподіваних поворотів фабули, нетрадиційних акцентів у трактуванні образу. Приваблювали Лесю Українку пере</w:t>
        <w:softHyphen/>
        <w:t>важно сильні характери і сильні почуття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Драматичні ситуації привертають увагу митця в істо</w:t>
        <w:softHyphen/>
        <w:t>рії та мистецтві середньовіччя. В поезії «Мрії» письменни</w:t>
        <w:softHyphen/>
        <w:t>ця сама розказує, що в картинах того часу її захоплював не герой-переможець, а той, що хоч і подоланий, але нескорений. Вона завжди прагне звернути увагу читача на те, що не лежить на поверхні, а ніби приховане від першого погляду.</w:t>
      </w:r>
    </w:p>
    <w:p>
      <w:pPr>
        <w:pStyle w:val="Normal"/>
        <w:spacing w:lineRule="auto" w:line="312"/>
        <w:rPr/>
      </w:pPr>
      <w:r>
        <w:rPr>
          <w:lang w:val="uk-UA"/>
        </w:rPr>
        <w:t>Так, в поезії «Забута тінь» в полі зору автора не ус</w:t>
        <w:softHyphen/>
        <w:t>лавлена у віках Дантова Беатріче, а забута людьми, не</w:t>
        <w:softHyphen/>
        <w:t>помічена історією, мистецтвом дружина італійського пое</w:t>
        <w:softHyphen/>
        <w:t>та. Поруч славетного імені Данте всі називають щасливе ім'я Беатріче. А де ж та, запитує Леся Українка, яка «йому багаття розпалила серед чужої хати?»</w:t>
      </w:r>
      <w:r>
        <w:rPr/>
        <w:t xml:space="preserve"> —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То ж ні один співець її не вславив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і ні один митець не змалював.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За традицією серед євангельських образів найпопулярнішим у різних видах мистецтва є образ Марії з сином. Найвидатніші художники і композитори, поети і скульп</w:t>
        <w:softHyphen/>
        <w:t>тори створили образ Мадонни, співали їй хвалу</w:t>
      </w:r>
      <w:r>
        <w:rPr/>
        <w:t>—</w:t>
      </w:r>
      <w:r>
        <w:rPr>
          <w:smallCaps/>
          <w:lang w:val="uk-UA"/>
        </w:rPr>
        <w:t xml:space="preserve">«аve, </w:t>
      </w:r>
      <w:r>
        <w:rPr>
          <w:lang w:val="uk-UA"/>
        </w:rPr>
        <w:t>Маrіjа!». Була вже традиція і в українській літературі— «Марія» Шевченка, «Сікстинська Мадонна» Франка..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Та Леся Українка пішла своїм шляхом. І в цьому від</w:t>
        <w:softHyphen/>
        <w:t>билась етика і філософія поетеси, а не лише одна із прик</w:t>
        <w:softHyphen/>
        <w:t>мет її індивідуального стилю.</w:t>
      </w:r>
    </w:p>
    <w:p>
      <w:pPr>
        <w:pStyle w:val="Normal"/>
        <w:spacing w:lineRule="auto" w:line="312"/>
        <w:rPr/>
      </w:pPr>
      <w:r>
        <w:rPr>
          <w:lang w:val="uk-UA"/>
        </w:rPr>
        <w:t>Своєрідної творчої обробки зазнала мандрівна серед</w:t>
        <w:softHyphen/>
        <w:t>ньовічна легенда про Трістана та Ізольду в поемі Лесі Українки «Ізольда Білорука» (1912). У примітці до неї автор вказує на джерела твору: «Основа сеї поеми взята з середньовічного роману «Трістан та Ізольда», що ко</w:t>
        <w:softHyphen/>
        <w:t>лись у численних версіях та різних мовах був широко розпросторений по всіх європейських, в тім числі і по слов'янських сторонах. Зміст його</w:t>
      </w:r>
      <w:r>
        <w:rPr/>
        <w:t xml:space="preserve"> —</w:t>
      </w:r>
      <w:r>
        <w:rPr>
          <w:lang w:val="uk-UA"/>
        </w:rPr>
        <w:t xml:space="preserve"> фатальне та нещас</w:t>
        <w:softHyphen/>
        <w:t>ливе кохання лицаря-васала Трістана і його королеви Ізольди Злотокосої. Се кохання повстало з чарівного дання, любовного напою, випитого через помилку. В деяких версіях згадується ще й друга Ізольда — Білорука, що кохалася з Трістаном тоді, як він був у розлуці з першою милою — Ізольдою Злотокосою»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Отже, вже заголовок поеми засвідчує, що увагу Лесі Українки привертає не щаслива у взаємному коханні Ізольда Злотокоса, яку безмежно кохає Трістан, а нещас</w:t>
        <w:softHyphen/>
        <w:t>на, з нерозділеним коханням Ізольда Білорука, про яку є лише згадки у деяких варіантах роману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Ізольда Білорука зустрілася з Трістаном в той час, як він блукав у лісі, сумуючи за Ізольдою Злотокосою. І по</w:t>
        <w:softHyphen/>
        <w:t>чувши, що дівчину також зовуть Ізольда, Трістан гор</w:t>
        <w:softHyphen/>
        <w:t>неться до неї. Але краса і вдача Білорукої були інші, ніж у Злотокосої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І коли Трістан пестив Ізольду Білоруку, то мріяв про золоті коси, блакитні очі першого кохання. Це відчувала й знала Білорука. Прагнучи щастя кохання, вона йде на хитрість: за допомогою феї Моргани чорнява Ізольда змінює свою вроду, щоб уподібнитись Ізольді Злотокосій. Фея дістала для її коси золота сонця, а для очей морської блакиті. Та не змогла змінити вдачу: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left="2835" w:hanging="0"/>
        <w:rPr>
          <w:sz w:val="16"/>
          <w:lang w:val="uk-UA"/>
        </w:rPr>
      </w:pPr>
      <w:r>
        <w:rPr>
          <w:sz w:val="16"/>
          <w:lang w:val="uk-UA"/>
        </w:rPr>
        <w:t>«Що схочеш, -коханая доню,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left="2835" w:hanging="0"/>
        <w:rPr>
          <w:sz w:val="16"/>
          <w:lang w:val="uk-UA"/>
        </w:rPr>
      </w:pPr>
      <w:r>
        <w:rPr>
          <w:sz w:val="16"/>
          <w:lang w:val="uk-UA"/>
        </w:rPr>
        <w:tab/>
        <w:t xml:space="preserve">тобі я зміню в одну мить, 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left="2835" w:hanging="0"/>
        <w:rPr/>
      </w:pPr>
      <w:r>
        <w:rPr>
          <w:sz w:val="16"/>
          <w:lang w:val="uk-UA"/>
        </w:rPr>
        <w:t>одного не зможе Моргана</w:t>
      </w:r>
      <w:r>
        <w:rPr>
          <w:sz w:val="16"/>
        </w:rPr>
        <w:t xml:space="preserve"> —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left="2835" w:hanging="0"/>
        <w:rPr>
          <w:sz w:val="16"/>
          <w:lang w:val="uk-UA"/>
        </w:rPr>
      </w:pPr>
      <w:r>
        <w:rPr>
          <w:sz w:val="16"/>
          <w:lang w:val="uk-UA"/>
        </w:rPr>
        <w:tab/>
        <w:t>твоєї душі одмінить».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Не має щастя Ізольда Білорука. Тепер вона перекона</w:t>
        <w:softHyphen/>
        <w:t>лася, що не її, а Злотокосу любить справді Трістан, а Білорука забулася, «як ночі тінь минула». І знову, мов жалоба, чорніє її коса, і знову, ще дужче, тужить Трістан за Злотокосою. Він загине, помре, якщо її не побачить. І просить товариша привезти кохану. Якщо на кораблі будуть білі вітрила, значить Ізольда пливе до нього. Як</w:t>
        <w:softHyphen/>
        <w:t>що ж мила не погодилась, то нехай одне чорне вітрило буде знаком, що Ізольди на кораблі немає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З нетерпінням чекає Трістан вістки. Він просить Ізольду Білоруку піти до моря, поглянути, чи не видно вітрил.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І мовчки йде Ізольда Білорука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 xml:space="preserve">на берег моря, на високий шпиль... 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Ох, щось біліє здалека на морі!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 xml:space="preserve">Вітрила то чи тільки піна хвиль?.. 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Вернулася Ізольда Білорука.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/>
      </w:pPr>
      <w:r>
        <w:rPr>
          <w:sz w:val="16"/>
          <w:lang w:val="uk-UA"/>
        </w:rPr>
        <w:tab/>
        <w:t>Трістан питає: «Що? Яка яса?»</w:t>
      </w:r>
      <w:r>
        <w:rPr>
          <w:sz w:val="16"/>
        </w:rPr>
        <w:t xml:space="preserve">— 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/>
      </w:pPr>
      <w:r>
        <w:rPr>
          <w:sz w:val="16"/>
          <w:lang w:val="uk-UA"/>
        </w:rPr>
        <w:t>«Щось мріє там далеко у просторі».</w:t>
      </w:r>
      <w:r>
        <w:rPr>
          <w:sz w:val="16"/>
        </w:rPr>
        <w:t>—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/>
      </w:pPr>
      <w:r>
        <w:rPr>
          <w:sz w:val="16"/>
          <w:lang w:val="uk-UA"/>
        </w:rPr>
        <w:tab/>
        <w:t>«Щось біле?!»</w:t>
      </w:r>
      <w:r>
        <w:rPr>
          <w:sz w:val="16"/>
        </w:rPr>
        <w:t xml:space="preserve"> —</w:t>
      </w:r>
      <w:r>
        <w:rPr>
          <w:sz w:val="16"/>
          <w:lang w:val="uk-UA"/>
        </w:rPr>
        <w:t xml:space="preserve"> «Чорне, як моя коса»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Ця звістка вбила Трістана. А коли на берег зійшла Ізоль</w:t>
        <w:softHyphen/>
        <w:t>да Злотокоса і з розпачем запитала: «Мій Трістан умер?!», то чорнокоса її суперниця відповіла: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«Ізольдо Злотокоса, бог розсудить,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 xml:space="preserve">чий був Трістан, чи твій, чи, може, мій, 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та бути з ним аж до його сконання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 xml:space="preserve">дісталося-таки мені самій. 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Ти не привезла чорного вітрила,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/>
      </w:pPr>
      <w:r>
        <w:rPr>
          <w:sz w:val="16"/>
          <w:lang w:val="uk-UA"/>
        </w:rPr>
        <w:tab/>
        <w:t>не жалібна</w:t>
      </w:r>
      <w:r>
        <w:rPr>
          <w:sz w:val="16"/>
        </w:rPr>
        <w:t xml:space="preserve"> —</w:t>
      </w:r>
      <w:r>
        <w:rPr>
          <w:sz w:val="16"/>
          <w:lang w:val="uk-UA"/>
        </w:rPr>
        <w:t xml:space="preserve"> ясна твоя краса, 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/>
      </w:pPr>
      <w:r>
        <w:rPr>
          <w:sz w:val="16"/>
          <w:lang w:val="uk-UA"/>
        </w:rPr>
        <w:t>та милий в гріб не ляже непокритий,</w:t>
      </w:r>
      <w:r>
        <w:rPr>
          <w:sz w:val="16"/>
        </w:rPr>
        <w:t>—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>його покриє чорная коса»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Автор не нав'язує читачеві своїх висновків, оцінок вчинків Трістана та Ізольди Білорукої, він ніби полишає все це на наш розсуд. Можна судити чорнокосу Ізольду</w:t>
      </w:r>
    </w:p>
    <w:p>
      <w:pPr>
        <w:pStyle w:val="Normal"/>
        <w:spacing w:lineRule="auto" w:line="312"/>
        <w:rPr/>
      </w:pPr>
      <w:r>
        <w:rPr>
          <w:lang w:val="uk-UA"/>
        </w:rPr>
        <w:t>за обман, підступність, Трістана</w:t>
      </w:r>
      <w:r>
        <w:rPr/>
        <w:t xml:space="preserve"> —</w:t>
      </w:r>
      <w:r>
        <w:rPr>
          <w:lang w:val="uk-UA"/>
        </w:rPr>
        <w:t xml:space="preserve"> за зраду першій ми</w:t>
        <w:softHyphen/>
        <w:t>лій, нехай і тимчасову. Але ніде цей осуд не виявляє автор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Епічна поезія Лесі Українки, різноманітна формою, жанровими ознаками, відзначається також багатством тематики, порушених проблем. Будучи своєрідним різно</w:t>
        <w:softHyphen/>
        <w:t>видом у творчості письменниці, ліро-епос тісно пов'яза</w:t>
        <w:softHyphen/>
        <w:t>ний з іншими жанрами, з усією спадщиною Лесі Укра</w:t>
        <w:softHyphen/>
        <w:t>їнки. Стильові прикмети поем, легенд, апокрифів, казок та інших ліро-епічних жанрів поетеси мають багато спіль</w:t>
        <w:softHyphen/>
        <w:t>ного з її лірикою, драматургією. Про це свідчить і образ</w:t>
        <w:softHyphen/>
        <w:t>не мислення автора епічної поезії, ідейно-естетична сут</w:t>
        <w:softHyphen/>
        <w:t>ність якого виразно прочитується лише в контексті всіх різновидів творчості. Поеми і легенди Лесі Українки були також тим мистецьким містком, по якому вона йшла до своєї драматургії — «верховини творчості» (М. Риль</w:t>
        <w:softHyphen/>
        <w:t>ський), яка принесла авторові і українській літературі світову славу.</w:t>
      </w:r>
    </w:p>
    <w:p>
      <w:pPr>
        <w:pStyle w:val="Normal"/>
        <w:spacing w:lineRule="auto" w:line="312"/>
        <w:ind w:hanging="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12"/>
        <w:rPr/>
      </w:pPr>
      <w:bookmarkStart w:id="2" w:name="__RefHeading___Toc477602677"/>
      <w:bookmarkEnd w:id="2"/>
      <w:r>
        <w:rPr/>
        <w:t>2. Образи середньовіччя в поетичних драммах письменниці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історії української літератури і театральної культури. З-під пера письменниці з'являються оригінальні драматичні твори, наповнені ідеями й образами, породженими новою епохою, які виражені в оригінальних жанрових формах. Отже, її новаторство виразилось і в змісті, і у формі драматичних творів. До того на Україні пере</w:t>
        <w:softHyphen/>
        <w:t>важала соціально-побутова драма. Поява проблемної філософської та психологічної драми, з образами широ</w:t>
        <w:softHyphen/>
        <w:t>ких узагальнень, символічного звучання, свідчила про дальший розвиток української драматургії і театру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Сюжети драматичних творів Лесі Українки охоплю</w:t>
        <w:softHyphen/>
        <w:t>ють історію людства за три-чотири тисячоліття. Єгипет фараонів, Вавілон, Іудея, Еллада, Римська імперія часів раннього християнства, середньовічна Іспанія, перші поселення колоністів у Північній Америці, нарешті укра</w:t>
        <w:softHyphen/>
        <w:t>їнська та інонаціональна міфологія — весь цей колосаль</w:t>
        <w:softHyphen/>
        <w:t>ний матеріал систематизується, художньо осмислюється. Автор уникає тематичної розпорошеності завдяки добре продуманій проблемній концентрації, яка визначала со</w:t>
        <w:softHyphen/>
        <w:t>ціально-політичний і гуманістичний зміст творів і давала можливість поглянути на такі процеси життя, до яких не звертались її попередники.</w:t>
      </w:r>
    </w:p>
    <w:p>
      <w:pPr>
        <w:pStyle w:val="Normal"/>
        <w:spacing w:lineRule="auto" w:line="312"/>
        <w:rPr/>
      </w:pPr>
      <w:r>
        <w:rPr>
          <w:lang w:val="uk-UA"/>
        </w:rPr>
        <w:t>Багаторічні роздуми письменниці над проблемою сво</w:t>
        <w:softHyphen/>
        <w:t>боди творчості і мистецького покликання вилились у її драматичній поемі</w:t>
      </w:r>
      <w:r>
        <w:rPr/>
        <w:t xml:space="preserve"> «</w:t>
      </w:r>
      <w:r>
        <w:rPr>
          <w:lang w:val="uk-UA"/>
        </w:rPr>
        <w:t>У пущі». Працю над твором Леся Українка почала ще в</w:t>
      </w:r>
      <w:r>
        <w:rPr/>
        <w:t xml:space="preserve"> 1897</w:t>
      </w:r>
      <w:r>
        <w:rPr>
          <w:lang w:val="uk-UA"/>
        </w:rPr>
        <w:t xml:space="preserve"> році, через два роки був уже майже закінчений перший варіант, що мав тоді заголо</w:t>
        <w:softHyphen/>
        <w:t>вок «Скульптор». І лише в</w:t>
      </w:r>
      <w:r>
        <w:rPr/>
        <w:t xml:space="preserve"> 1907</w:t>
      </w:r>
      <w:r>
        <w:rPr>
          <w:lang w:val="uk-UA"/>
        </w:rPr>
        <w:t xml:space="preserve"> році вона знову повер</w:t>
        <w:softHyphen/>
        <w:t>тається до рукопису, грунтовно редагує його, вносить чи</w:t>
        <w:softHyphen/>
        <w:t>мало змін і завершує твір аж в</w:t>
      </w:r>
      <w:r>
        <w:rPr/>
        <w:t xml:space="preserve"> 1909</w:t>
      </w:r>
      <w:r>
        <w:rPr>
          <w:lang w:val="uk-UA"/>
        </w:rPr>
        <w:t xml:space="preserve"> році, давши йому назву</w:t>
      </w:r>
      <w:r>
        <w:rPr/>
        <w:t xml:space="preserve"> «</w:t>
      </w:r>
      <w:r>
        <w:rPr>
          <w:lang w:val="uk-UA"/>
        </w:rPr>
        <w:t>У пущі».</w:t>
      </w:r>
    </w:p>
    <w:p>
      <w:pPr>
        <w:pStyle w:val="Normal"/>
        <w:spacing w:lineRule="auto" w:line="312"/>
        <w:rPr/>
      </w:pPr>
      <w:r>
        <w:rPr>
          <w:lang w:val="uk-UA"/>
        </w:rPr>
        <w:t>Задум драматичної поеми був тісно пов'язаний з робо</w:t>
        <w:softHyphen/>
        <w:t xml:space="preserve">тою автора над статтею про англійського поета, учасника англійської буржуазної революції </w:t>
      </w:r>
      <w:r>
        <w:rPr/>
        <w:t>XVII</w:t>
      </w:r>
      <w:r>
        <w:rPr>
          <w:lang w:val="uk-UA"/>
        </w:rPr>
        <w:t xml:space="preserve"> століття Джона Мільтона. Вивчення його епохи, життя письменника, бор</w:t>
        <w:softHyphen/>
        <w:t>ця за політичну волю, були поштовхом до написання дра</w:t>
        <w:softHyphen/>
        <w:t>ми про митця і суспільство, доцільність і мету творчої праці.</w:t>
      </w:r>
    </w:p>
    <w:p>
      <w:pPr>
        <w:pStyle w:val="Normal"/>
        <w:spacing w:lineRule="auto" w:line="312"/>
        <w:rPr/>
      </w:pPr>
      <w:r>
        <w:rPr>
          <w:lang w:val="uk-UA"/>
        </w:rPr>
        <w:t>Перед Лесею Українкою стояв ще один образ, образ її сучасника</w:t>
      </w:r>
      <w:r>
        <w:rPr/>
        <w:t xml:space="preserve"> —</w:t>
      </w:r>
      <w:r>
        <w:rPr>
          <w:lang w:val="uk-UA"/>
        </w:rPr>
        <w:t xml:space="preserve"> Івана Франка. Його незавидне становище в реакційному середовищі, важкі умови праці, «скручені голови» багатьох творчих задумів давали чималий ма</w:t>
        <w:softHyphen/>
        <w:t>теріал для таких роздумів. Про це свідчить сама Леся Українка: «І часто я думала про ті «скручені голови», і про ті дописи, і про ту полеміку. Думала і тоді, коли пи</w:t>
        <w:softHyphen/>
        <w:t>сала свою драму про скульптора серед пуритан в диких пущах перших американських колоній».</w:t>
      </w:r>
    </w:p>
    <w:p>
      <w:pPr>
        <w:pStyle w:val="Normal"/>
        <w:spacing w:lineRule="auto" w:line="312"/>
        <w:rPr/>
      </w:pPr>
      <w:r>
        <w:rPr>
          <w:lang w:val="uk-UA"/>
        </w:rPr>
        <w:t>Зіставлення варіантів п'єси показує, що в остаточній редакції акцентується громадянська позиція  митця: скульптор своєю працею хоче прислужитись людям, внести прекрасне в їхнє життя. Поетеса старанно викреслює ті місця першого варіанту, з яких могла виплисти причет</w:t>
        <w:softHyphen/>
        <w:t>ність її героя до прихильників «чистого мистецтва». Вза</w:t>
        <w:softHyphen/>
        <w:t>галі більшість змін у тексті, які вносить автор, пов'язані з трактуванням головного героя</w:t>
      </w:r>
      <w:r>
        <w:rPr/>
        <w:t xml:space="preserve"> —</w:t>
      </w:r>
      <w:r>
        <w:rPr>
          <w:lang w:val="uk-UA"/>
        </w:rPr>
        <w:t xml:space="preserve"> скульптора, з висвіт</w:t>
        <w:softHyphen/>
        <w:t>ленням тих причин, які привели його хист до занепаду.</w:t>
      </w:r>
    </w:p>
    <w:p>
      <w:pPr>
        <w:pStyle w:val="Normal"/>
        <w:spacing w:lineRule="auto" w:line="312"/>
        <w:rPr/>
      </w:pPr>
      <w:r>
        <w:rPr>
          <w:lang w:val="uk-UA"/>
        </w:rPr>
        <w:t>На цей раз події, зображені в драматичній поемі «У пущі», переносять нашу уяву в перші поселення ко</w:t>
        <w:softHyphen/>
        <w:t>лоністів у Північній Америці. В ремарці на початку твору Леся Українка точно вказує час і місце дії: діється в</w:t>
      </w:r>
      <w:r>
        <w:rPr/>
        <w:t xml:space="preserve"> XVII </w:t>
      </w:r>
      <w:r>
        <w:rPr>
          <w:lang w:val="uk-UA"/>
        </w:rPr>
        <w:t>столітті в Північній Америці; перші два акти</w:t>
      </w:r>
      <w:r>
        <w:rPr/>
        <w:t xml:space="preserve"> —</w:t>
      </w:r>
      <w:r>
        <w:rPr>
          <w:lang w:val="uk-UA"/>
        </w:rPr>
        <w:t xml:space="preserve"> в невели</w:t>
        <w:softHyphen/>
        <w:t>кій колонії в Масачузеті, останній</w:t>
      </w:r>
      <w:r>
        <w:rPr/>
        <w:t xml:space="preserve"> —</w:t>
      </w:r>
      <w:r>
        <w:rPr>
          <w:lang w:val="uk-UA"/>
        </w:rPr>
        <w:t xml:space="preserve"> в Род-Айленді.</w:t>
      </w:r>
    </w:p>
    <w:p>
      <w:pPr>
        <w:pStyle w:val="Normal"/>
        <w:spacing w:lineRule="auto" w:line="312"/>
        <w:rPr/>
      </w:pPr>
      <w:r>
        <w:rPr>
          <w:lang w:val="uk-UA"/>
        </w:rPr>
        <w:t>Сюди прибуває скульптор Річард Айрон, він приїхав з Венеції. Наступ католицької реакції, посилення фео</w:t>
        <w:softHyphen/>
        <w:t>дальних утисків у середньовічній Європі змусили скуль</w:t>
        <w:softHyphen/>
        <w:t>птора покинути Італію, де мистецтво занепадало, обста</w:t>
        <w:softHyphen/>
        <w:t>вини сковували митцеві крила, гальмували його творчий розвиток. Талановитий митець</w:t>
      </w:r>
      <w:r>
        <w:rPr/>
        <w:t xml:space="preserve"> —</w:t>
      </w:r>
      <w:r>
        <w:rPr>
          <w:lang w:val="uk-UA"/>
        </w:rPr>
        <w:t xml:space="preserve"> Айрон</w:t>
      </w:r>
      <w:r>
        <w:rPr/>
        <w:t xml:space="preserve"> —</w:t>
      </w:r>
      <w:r>
        <w:rPr>
          <w:lang w:val="uk-UA"/>
        </w:rPr>
        <w:t xml:space="preserve"> сповнений мрій і надій. Він бажає у «новому світі», «серед нового краю запалити одвічної краси нове багаття». Митця жене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Свята, велична мрія,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що ніби люди можуть вільні бути...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З палким завзяттям Річард сподівається гори перевер</w:t>
        <w:softHyphen/>
        <w:t>нути, хоч і розуміє, що «в новому краю треба хащів роз</w:t>
        <w:softHyphen/>
        <w:t>чистити вперед чимало, а потім вже розпалювать багат</w:t>
        <w:softHyphen/>
        <w:t>тя». Та вірить у свої сили, в можливість утвердити тут талант митця.</w:t>
      </w:r>
    </w:p>
    <w:p>
      <w:pPr>
        <w:pStyle w:val="Normal"/>
        <w:spacing w:lineRule="auto" w:line="312"/>
        <w:rPr/>
      </w:pPr>
      <w:r>
        <w:rPr>
          <w:lang w:val="uk-UA"/>
        </w:rPr>
        <w:t>Але потрапляє Річард Айрон в американські пущі. Через весь твір автор поступово, логічно й переконливо розкриває страшний зміст цієї метафори</w:t>
      </w:r>
      <w:r>
        <w:rPr/>
        <w:t xml:space="preserve"> —</w:t>
      </w:r>
      <w:r>
        <w:rPr>
          <w:lang w:val="uk-UA"/>
        </w:rPr>
        <w:t xml:space="preserve"> у пущі. У творі української поетеси прозорливо викриваються так звані американські «свободи», фальшиву суть яких гли</w:t>
        <w:softHyphen/>
        <w:t>боко збагнула вона вже тоді, на порозі нового віку. Лю</w:t>
        <w:softHyphen/>
        <w:t>дина у цих пущах стає безправною, позбавленою будь-яких свобод, де контролюються не лише вчинки, але і її думки. Леся Українка яскраво показує у всьому цьому фарисейську роль релігійних проповідників. Виразно по</w:t>
        <w:softHyphen/>
        <w:t>ставлені в творі ідейні акценти не втратили своєї акту</w:t>
        <w:softHyphen/>
        <w:t>альності й у наш час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Американська пуща гнітить, а далі поступово вбиває прекрасне в людині. Скульптор спочатку дивується, на</w:t>
        <w:softHyphen/>
        <w:t>трапляючи на перешкоди своїм добрим замірам, а потім вступає в конфлікт з пуританською общиною, зокрема .з її пастором, проповідником Годвінсоном. Митець вра</w:t>
        <w:softHyphen/>
        <w:t>жений несподіваним для нього пуританським аскетизмом колоністів, лицемірством духовного пастора Годвінсона, який всім, в тому числі й скульпторові, нав'язує свою волю, свої закони. Залякані, затуркані члени общини без</w:t>
        <w:softHyphen/>
        <w:t>мовно підкоряються йому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Айрон побачив тут також вражаючі соціальні контра</w:t>
        <w:softHyphen/>
        <w:t>сти— «корчі голоду» бідняків і ажіотаж наживи, циніч</w:t>
        <w:softHyphen/>
        <w:t>ний прагматизм буржуазії: роблю те, що мені вигідно, що дає прибуток, всупереч моралі, добрим традиціям, на</w:t>
        <w:softHyphen/>
        <w:t>віть закону. В таких умовах людям не потрібне мистецтво скульптора, бо одні прибиті злиднями, інші надто обме</w:t>
        <w:softHyphen/>
        <w:t>жені, щоб зрозуміти його. Річард не в силі переконати громаду, змінити спосіб її життя. І в'яне палка мрія митця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Проповідник Годвінсон настроює пуритан проти Айрона, відчувши в його волелюбних словах, незалежних вчинках небезпеку для себе. Годвінсона разять слова скульптора: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Хто має силу з примусом боротись,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той робить завжди тільки по охоті...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Бо якщо ми не думку боронили,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то я не знаю, за що ми боролись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ab/>
        <w:t xml:space="preserve">Годвінсон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За боже слової й за громадську волю!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ab/>
        <w:t xml:space="preserve">Річард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/>
      </w:pPr>
      <w:r>
        <w:rPr>
          <w:sz w:val="16"/>
          <w:lang w:val="uk-UA"/>
        </w:rPr>
        <w:t>А</w:t>
      </w:r>
      <w:r>
        <w:rPr>
          <w:b/>
          <w:sz w:val="16"/>
          <w:lang w:val="uk-UA"/>
        </w:rPr>
        <w:t xml:space="preserve"> </w:t>
      </w:r>
      <w:r>
        <w:rPr>
          <w:sz w:val="16"/>
          <w:lang w:val="uk-UA"/>
        </w:rPr>
        <w:t>в чім, по-вашому, громадська воля?.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ab/>
        <w:t>Годвінсон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ab/>
        <w:t xml:space="preserve">(з погрозою в голосі)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Громада власні парості негідні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рубати може і в вогонь кидати.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і їх ніхто не сміє боронити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ab/>
        <w:t>Річард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ab/>
        <w:t xml:space="preserve">(до Годвінсона)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В такій громаді, справді, повна воля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всім фарисеям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Так зав'язується конфлікт. Проповідник недвозначно на</w:t>
        <w:softHyphen/>
        <w:t>тякає Айронові, що він парость негідна, яку можна зни</w:t>
        <w:softHyphen/>
        <w:t>щити. І Річард відверто називає Годвінсона фарисеєм.</w:t>
      </w:r>
    </w:p>
    <w:p>
      <w:pPr>
        <w:pStyle w:val="Normal"/>
        <w:spacing w:lineRule="auto" w:line="312"/>
        <w:rPr/>
      </w:pPr>
      <w:r>
        <w:rPr>
          <w:lang w:val="uk-UA"/>
        </w:rPr>
        <w:t>Далі конфлікт загострюється. За те, що Айрон всту</w:t>
        <w:softHyphen/>
        <w:t>пив, за словами проповідника, з громадою в поєдинок, духовний пастор підбурює пуритан. Твори скульптора вважають богохульством, розбивають видатний твір ми</w:t>
        <w:softHyphen/>
        <w:t>стецтва</w:t>
      </w:r>
      <w:r>
        <w:rPr/>
        <w:t xml:space="preserve"> —</w:t>
      </w:r>
      <w:r>
        <w:rPr>
          <w:lang w:val="uk-UA"/>
        </w:rPr>
        <w:t xml:space="preserve"> найкращу скульптуру. На Айрона зводять нак</w:t>
        <w:softHyphen/>
        <w:t>леп, звинувачуючи його у зв'язку з молодою індіанкою, з якої він ліпив скульптуру.</w:t>
      </w:r>
    </w:p>
    <w:p>
      <w:pPr>
        <w:pStyle w:val="Normal"/>
        <w:spacing w:lineRule="auto" w:line="312"/>
        <w:rPr/>
      </w:pPr>
      <w:r>
        <w:rPr>
          <w:lang w:val="uk-UA"/>
        </w:rPr>
        <w:t>Джонатан, теж скульптор і колись товариш Річарда, скорився пуританам, «в покорі духа оддав на службу го</w:t>
        <w:softHyphen/>
        <w:t>спода себе»</w:t>
      </w:r>
      <w:r>
        <w:rPr/>
        <w:t xml:space="preserve"> —</w:t>
      </w:r>
      <w:r>
        <w:rPr>
          <w:lang w:val="uk-UA"/>
        </w:rPr>
        <w:t xml:space="preserve"> він ліпить підсвічники для церкви. Це корисно і дає прибуток. «Кому потрібна та краса?»,— так тепер говорить Джонатан про мистецтво і навчає Айрона: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Даремне ти з громадою завівся,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а надто з Годвінсоном.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Та Річард непорушний у своєму переконанні. «Путь моя правдива»,</w:t>
      </w:r>
      <w:r>
        <w:rPr/>
        <w:t>—</w:t>
      </w:r>
      <w:r>
        <w:rPr>
          <w:lang w:val="uk-UA"/>
        </w:rPr>
        <w:t xml:space="preserve"> заявляє він. Скульптор згадує притчу про Марту і Марію:</w:t>
      </w:r>
    </w:p>
    <w:p>
      <w:pPr>
        <w:pStyle w:val="Normal"/>
        <w:tabs>
          <w:tab w:val="clear" w:pos="720"/>
          <w:tab w:val="left" w:pos="4253" w:leader="none"/>
        </w:tabs>
        <w:spacing w:lineRule="auto" w:line="312"/>
        <w:ind w:firstLine="283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...Марта дбала про потреби часу, </w:t>
      </w:r>
    </w:p>
    <w:p>
      <w:pPr>
        <w:pStyle w:val="Normal"/>
        <w:tabs>
          <w:tab w:val="clear" w:pos="720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Марія ж прагнула того, що вічне.</w:t>
      </w:r>
    </w:p>
    <w:p>
      <w:pPr>
        <w:pStyle w:val="Normal"/>
        <w:tabs>
          <w:tab w:val="clear" w:pos="720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 xml:space="preserve">Едіта </w:t>
      </w:r>
    </w:p>
    <w:p>
      <w:pPr>
        <w:pStyle w:val="Normal"/>
        <w:tabs>
          <w:tab w:val="clear" w:pos="720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Ти думаєш...</w:t>
      </w:r>
    </w:p>
    <w:p>
      <w:pPr>
        <w:pStyle w:val="Normal"/>
        <w:tabs>
          <w:tab w:val="clear" w:pos="720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>Річард</w:t>
      </w:r>
    </w:p>
    <w:p>
      <w:pPr>
        <w:pStyle w:val="Normal"/>
        <w:tabs>
          <w:tab w:val="clear" w:pos="720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Іти услід Марії.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Річард не став на ганебний шлях, яким пішов Джона</w:t>
        <w:softHyphen/>
        <w:t>тан, бо не може справжній митець зрадити свої ідеали і «від хисту відступитись». Такий висновок випливав із пе</w:t>
        <w:softHyphen/>
        <w:t>реконань самого автора, який розцінює відступництво як самогубство митця. «Це страшна жертва душі, у мене рука не здійметься на таке самовбивство»,</w:t>
      </w:r>
      <w:r>
        <w:rPr/>
        <w:t>—</w:t>
      </w:r>
      <w:r>
        <w:rPr>
          <w:lang w:val="uk-UA"/>
        </w:rPr>
        <w:t>так писала Леся в листі до Михайла Павлика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Тут, у тексті драматичної поеми, читаємо слова Рі</w:t>
        <w:softHyphen/>
        <w:t>чарда Айрона: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О, я знаю!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Ви хочете, щоб зрадив я скульптуру?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Не можу я, бо зрадником не вдався.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Та навіть хоч би й зрадив, як Іуда,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я, певне б, і повісився, як він.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Але скульптор Айрон не переміг у боротьбі з духовною пущею. Він покидає Масачузет і оселяється в штаті Род-Айленд. Бізнесменський дух наживи гнітить тут митця не менше, ніж релігійний фанатизм пуритан. Нидіє ясна мрія митця, його мучать важкі роздуми про доцільність творчої праці, обраного шляху. Скульптор дуже одино</w:t>
        <w:softHyphen/>
        <w:t>кий, його не розуміє оточення: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...Я наче бранець,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що на чужій землі шукає бога,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нікому не відомого в країні...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Мистецькі твори Річарда втрачають художню силу, силу правди мистецтва. З-під різця скульптора тепер з'яв</w:t>
        <w:softHyphen/>
        <w:t>ляються не одухотворені постаті, а якісь бліді копії десь, колись, чогось баченого.</w:t>
      </w:r>
    </w:p>
    <w:p>
      <w:pPr>
        <w:pStyle w:val="Normal"/>
        <w:spacing w:lineRule="auto" w:line="312"/>
        <w:rPr/>
      </w:pPr>
      <w:r>
        <w:rPr>
          <w:lang w:val="uk-UA"/>
        </w:rPr>
        <w:t>Цю внутрішню кризу героя підсилює картина насту</w:t>
        <w:softHyphen/>
        <w:t>паючої ночі, поступового насування темряви</w:t>
      </w:r>
      <w:r>
        <w:rPr/>
        <w:t xml:space="preserve"> —</w:t>
      </w:r>
      <w:r>
        <w:rPr>
          <w:lang w:val="uk-UA"/>
        </w:rPr>
        <w:t xml:space="preserve"> «помалу споночіло. Тепер тільки невиразне зоряне світло трохи освічує хату». Далі чорні тіні від статуї «перебігають по стінах і по підлозі». Такими ремарками супроводжується остання, третя дія драми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Річарда Айрона оточують убогі духом люди, байдужі до всього, що не дає прибутку, матеріальної користі. Він замикається в собі, втрачає зв'язок з оточенням. Нові скульптури митця, не надихані високою ідеєю, вимучені й надумані: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ab/>
        <w:tab/>
        <w:t>Р і ч а р д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ab/>
        <w:t xml:space="preserve">(сам)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Душа моя за океан полине,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а я зостануся бездушним тілом,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серед костей, з потворою сією,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мертворожденною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ab/>
        <w:t xml:space="preserve">(До статуї)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Яка бридка!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Ненавиджу тебе! Горить лице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від сорому, що показав тебе!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Так згинь же, проклята, зо мною вкупі!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Не хочу я себе переживати!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Хай згине все і сліду не лишиться!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hanging="0"/>
        <w:jc w:val="center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hanging="0"/>
        <w:jc w:val="center"/>
        <w:rPr/>
      </w:pPr>
      <w:r>
        <w:rPr>
          <w:i/>
          <w:sz w:val="16"/>
          <w:lang w:val="uk-UA"/>
        </w:rPr>
        <w:t>(Замахується, щоб скинути статую</w:t>
      </w:r>
      <w:r>
        <w:rPr>
          <w:sz w:val="16"/>
          <w:lang w:val="uk-UA"/>
        </w:rPr>
        <w:t xml:space="preserve"> з </w:t>
      </w:r>
      <w:r>
        <w:rPr>
          <w:i/>
          <w:sz w:val="16"/>
          <w:lang w:val="uk-UA"/>
        </w:rPr>
        <w:t>п'єдисталу, але опускає руки)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Ні, не здіймається рука на тебе,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дитя моєї розпачі і туги...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Переживаючи «муки пекла» і «відгуки раю», герой драматичної поеми Лесі Українки в останньому монолозі висловлює своє сокровенне: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...Я не могтиму жити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єдиним хлібом.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Та автор лишає конфлікт не розв'язаним, і його відкри</w:t>
        <w:softHyphen/>
        <w:t>тістю ніби апелює до читача, його думки. У багатомірності характеру головного персонажа, метафоричності образів скульптури, діалогах-диспутах, як і у відкритості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фіналу, виявилися новаторські риси поетики драматургії Лесі Українки.</w:t>
      </w:r>
    </w:p>
    <w:p>
      <w:pPr>
        <w:pStyle w:val="Normal"/>
        <w:spacing w:lineRule="auto" w:line="312"/>
        <w:rPr/>
      </w:pPr>
      <w:r>
        <w:rPr>
          <w:lang w:val="uk-UA"/>
        </w:rPr>
        <w:t>Образ Річарда Айрона складний і трагічний. Непрос</w:t>
        <w:softHyphen/>
        <w:t>тий і ідейно-художній підтекст твору. Дослідники спад</w:t>
        <w:softHyphen/>
        <w:t>щини Лесі Українки по-різному трактують задум письмен</w:t>
        <w:softHyphen/>
        <w:t>ниці. Одні пов'язують його з проблемою митець і його середовище, з виступом автора проти реакційної філосо</w:t>
        <w:softHyphen/>
        <w:t>фії прагматизму—філософії американських бізнесменів, інші ж розглядають це як відгомін українського літера</w:t>
        <w:softHyphen/>
        <w:t xml:space="preserve">турного життя початку </w:t>
      </w:r>
      <w:r>
        <w:rPr/>
        <w:t>XX</w:t>
      </w:r>
      <w:r>
        <w:rPr>
          <w:lang w:val="uk-UA"/>
        </w:rPr>
        <w:t xml:space="preserve"> століття. Останнє особливо підтверджують висловлені Лесею Українкою в листі до Івана Франка думки про умови праці тогочасних україн</w:t>
        <w:softHyphen/>
        <w:t>ських літераторів.</w:t>
      </w:r>
    </w:p>
    <w:p>
      <w:pPr>
        <w:pStyle w:val="Normal"/>
        <w:spacing w:lineRule="auto" w:line="312"/>
        <w:rPr/>
      </w:pPr>
      <w:r>
        <w:rPr>
          <w:lang w:val="uk-UA"/>
        </w:rPr>
        <w:t>Всі міркування літературознавців до певної міри мають рацію, бо незаперечним залишається те, що «У пущі»</w:t>
      </w:r>
      <w:r>
        <w:rPr/>
        <w:t xml:space="preserve"> — </w:t>
      </w:r>
      <w:r>
        <w:rPr>
          <w:lang w:val="uk-UA"/>
        </w:rPr>
        <w:t>твір багатоплановий. Та є у цій драматичній поемі рядок, який влучно характеризує не лише цю драму, а й (у зга</w:t>
        <w:softHyphen/>
        <w:t>даному аспекті) всю драматургію письменниці: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Я, пливучи сюди, багато думав,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То був великий океан думок...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Так, справді, про поетичну драму Лесі Українки є всі підстави сказати: то був великий океан думок. Прибраний у незвичайні форми й образи, цей океан думок нечувано збагатив українську літературу, а національну драматургію підніс на незнане доти високе інтелектуаль</w:t>
        <w:softHyphen/>
        <w:t>не плоскогір'я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Серед різноманітних проблем, поставлених в драматич</w:t>
        <w:softHyphen/>
        <w:t>ній поемі «У пущі», особливо сильно відбився конфлікт митця з середовищем, з оточенням, яке його не розуміє, вороже настроєне і не сприймає мистецтва скульптора. Звідси болючі роздуми про мету й доцільність творчої роботи, її реальні наслідки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Які причини занепаду таланту?</w:t>
      </w:r>
    </w:p>
    <w:p>
      <w:pPr>
        <w:pStyle w:val="Normal"/>
        <w:spacing w:lineRule="auto" w:line="312"/>
        <w:rPr/>
      </w:pPr>
      <w:r>
        <w:rPr>
          <w:lang w:val="uk-UA"/>
        </w:rPr>
        <w:t>Щоб відповісти на поставлені питання, автор піддає героя п'єси тяжким випробуванням. При цьому чітко про</w:t>
        <w:softHyphen/>
        <w:t>водиться думка, що громадянський обов'язок художника полягає не у ствердженні якихось абстрактних мораль</w:t>
        <w:softHyphen/>
        <w:t>них якостей, етичних засад суспільства, його членів. Він сам забов'язаний на ділі реалізувати ці якості і засади. Не можна закликати інших до чогось, коли ти сам не до кінця чесний у цій справі. «Чисте діло потребує чис</w:t>
        <w:softHyphen/>
        <w:t>тих рук»,</w:t>
      </w:r>
      <w:r>
        <w:rPr/>
        <w:t>—</w:t>
      </w:r>
      <w:r>
        <w:rPr>
          <w:lang w:val="uk-UA"/>
        </w:rPr>
        <w:t xml:space="preserve"> любила повторювати Леся Українка. Тому її Річард, вимагаючи від інших справедливості, гідності, чесності, насамперед сам завжди залишається таким. Це одна з важливих рис його характеристики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Суттєвим є також те, що автор, «осучаснюючи» тему, відзначає згубний вплив буржуазного модернізму на єв</w:t>
        <w:softHyphen/>
        <w:t>ропейське мистецтво. Айрон зневірився в старому світі не тільки тому, що той світ «зостарівся в гріхах, закосте</w:t>
        <w:softHyphen/>
        <w:t>нів у звичках нечестивих». Леся Українка з тривогою нагадує про «готовий заніміти» хист Італії, про салонні, елітарні таланти: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ind w:left="765" w:firstLine="2115"/>
        <w:rPr>
          <w:sz w:val="16"/>
          <w:lang w:val="uk-UA"/>
        </w:rPr>
      </w:pPr>
      <w:r>
        <w:rPr>
          <w:rFonts w:eastAsia="Courier New"/>
          <w:sz w:val="16"/>
          <w:lang w:val="uk-UA"/>
        </w:rPr>
        <w:t xml:space="preserve">    </w:t>
      </w:r>
      <w:r>
        <w:rPr>
          <w:sz w:val="16"/>
          <w:lang w:val="uk-UA"/>
        </w:rPr>
        <w:t xml:space="preserve">...В тих палацах,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немов заморські квіти, процвітаю </w:t>
      </w:r>
    </w:p>
    <w:p>
      <w:pPr>
        <w:pStyle w:val="Normal"/>
        <w:spacing w:lineRule="auto" w:line="312"/>
        <w:ind w:firstLine="2835"/>
        <w:rPr/>
      </w:pPr>
      <w:r>
        <w:rPr>
          <w:sz w:val="16"/>
          <w:lang w:val="uk-UA"/>
        </w:rPr>
        <w:t>виборні талани</w:t>
      </w:r>
      <w:r>
        <w:rPr>
          <w:sz w:val="16"/>
        </w:rPr>
        <w:t xml:space="preserve"> —</w:t>
      </w:r>
      <w:r>
        <w:rPr>
          <w:sz w:val="16"/>
          <w:lang w:val="uk-UA"/>
        </w:rPr>
        <w:t xml:space="preserve"> але в теплиці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скоріше нидіють, аніж цвітуть.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 xml:space="preserve">Нащадки велетів, самі здрібнілі, </w:t>
      </w:r>
    </w:p>
    <w:p>
      <w:pPr>
        <w:pStyle w:val="Normal"/>
        <w:spacing w:lineRule="auto" w:line="312"/>
        <w:ind w:firstLine="2835"/>
        <w:rPr>
          <w:sz w:val="16"/>
          <w:lang w:val="uk-UA"/>
        </w:rPr>
      </w:pPr>
      <w:r>
        <w:rPr>
          <w:sz w:val="16"/>
          <w:lang w:val="uk-UA"/>
        </w:rPr>
        <w:t>якась безсила, пещена їх врода.</w:t>
      </w:r>
    </w:p>
    <w:p>
      <w:pPr>
        <w:pStyle w:val="Normal"/>
        <w:spacing w:lineRule="auto" w:line="31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Варто звернути увагу на важливу рису стилю пись</w:t>
        <w:softHyphen/>
        <w:t>менниці, що проявляється і в цьому творі, а саме: наяв</w:t>
        <w:softHyphen/>
        <w:t>ність діалогу-полеміки, у якій кожна зі сторін по-своєму має рацію. Ця діалектика думки, зіткнення ідей, де нерід</w:t>
        <w:softHyphen/>
        <w:t>ко важко визначити авторську позицію, дещо ускладнює вияснення смислу твору. В цьому випадку в драматичній поемі «У пущі» принципове значення має фінальна сцена. Річард не зломився під тягарем обставин бездуховної пущі, що губить таланти. Його непримиренність, твердість поглядів стануть прикладом для молоді</w:t>
      </w:r>
      <w:r>
        <w:rPr/>
        <w:t xml:space="preserve"> —</w:t>
      </w:r>
      <w:r>
        <w:rPr>
          <w:lang w:val="uk-UA"/>
        </w:rPr>
        <w:t xml:space="preserve"> такий висновок прочитується завдяки образу юного Деві.</w:t>
      </w:r>
    </w:p>
    <w:p>
      <w:pPr>
        <w:pStyle w:val="Normal"/>
        <w:spacing w:lineRule="auto" w:line="312"/>
        <w:rPr/>
      </w:pPr>
      <w:r>
        <w:rPr>
          <w:lang w:val="uk-UA"/>
        </w:rPr>
        <w:t>Зв'язок художника з життям, сумніви у пошуках твор</w:t>
        <w:softHyphen/>
        <w:t>чих шляхів, роль мистецької індивідуальності</w:t>
      </w:r>
      <w:r>
        <w:rPr/>
        <w:t xml:space="preserve"> —</w:t>
      </w:r>
      <w:r>
        <w:rPr>
          <w:lang w:val="uk-UA"/>
        </w:rPr>
        <w:t xml:space="preserve"> все те, що завжди так хвилювало поетесу, відбилось у цій дра</w:t>
        <w:softHyphen/>
        <w:t>матичній поемі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12"/>
        <w:rPr>
          <w:lang w:val="uk-UA"/>
        </w:rPr>
      </w:pPr>
      <w:bookmarkStart w:id="3" w:name="__RefHeading___Toc477602678"/>
      <w:bookmarkEnd w:id="3"/>
      <w:r>
        <w:rPr>
          <w:lang w:val="uk-UA"/>
        </w:rPr>
        <w:t>3. Середньовічна легенда про Дон Жуана в трактуванні Л. Українки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Тема й тип Дон Жуана склалися із середньовічних еспанських переказів та лицарських сатиричних пісень про лица</w:t>
        <w:softHyphen/>
        <w:t>ря-розкішника, що перетворив своє життя в безкарний культ кохання. Згодом тему доповнено античним мотивом статуї-месника та фолкльорним образом завзятої людини, яка зухвало запрошує статую до себе на вечерю, за що платить власним життям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Це була літературна реакція на розгульність і пиху епохи експансивних війн за Новий Світ та на середньовічну інквізицію вільного думання. Закрі</w:t>
        <w:softHyphen/>
        <w:t>пилася донжуанівська ідея філософією рене</w:t>
        <w:softHyphen/>
        <w:t>сансного протесту проти середньовічного цент</w:t>
        <w:softHyphen/>
        <w:t>ралізму, всемогутности влади й держави та догматичного аскетизму церкви, що все земне й тілесне вважала гріховним. З таких політично-етичних джерел вилонився тип Дон Жуана й закорінився в національних літературах наступ</w:t>
        <w:softHyphen/>
        <w:t>них століть, ставши втіленням свободи, са</w:t>
        <w:softHyphen/>
        <w:t>моствердження людини та мистецькою формою, в яку письменники різних часів і культур вливали суспільний, моральний та філософічний зміст свого національного мікрокосму. Залежно від естетичних смаків доби, характерностей етнопси</w:t>
        <w:softHyphen/>
        <w:t>хології й національного темпераменту донжуанів</w:t>
        <w:softHyphen/>
        <w:t>ська проблема маніфестувалася у жанрах драми, трагедії, комедії, трагікомедії, сатири аби іронії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Первотвором літературних варіянтів світової донжуанівської теми була драма еспанського ченця Тірсо де Моліни (Габрієля Теллеця, 1571—1648) «Севільський ошуканець, або Камін</w:t>
        <w:softHyphen/>
        <w:t>ний гість» (1630), у якій любовник Дон Жуан убиває батька зведеної Анни, запрошує його статую до себе на вечерю, і цей потиском своєї камінної руки викликає в Дон Жуана страх і покаяння, провалюючись у підземний світ кари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Вийшовши за межі свого походження, еспанський Дон Жуан трансформується в міру політичного клімату, моди та норовів прибраної батьківщини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Італія, що першою зацікавилася еспанським любовником і звідником, наділяє його прикмета</w:t>
        <w:softHyphen/>
        <w:t>ми комічного жартівника, релігійно-індиферент</w:t>
        <w:softHyphen/>
        <w:t>ного та з нахилом до атеїзму. Своє мислення і вчинки італійський Дон Жуан хитро маскує ідеями гуманізму.</w:t>
      </w:r>
    </w:p>
    <w:p>
      <w:pPr>
        <w:pStyle w:val="Normal"/>
        <w:spacing w:lineRule="auto" w:line="312"/>
        <w:rPr/>
      </w:pPr>
      <w:r>
        <w:rPr>
          <w:lang w:val="uk-UA"/>
        </w:rPr>
        <w:t xml:space="preserve">У Франції, яка користувалася італійськими зразками, наголошена арогантність Дон Жуанового атеїзму, а в Мольєровій інтерпретації тема вперше набирає соціяльного забарвлення. Це — вільнодумець, свідомий насильник, егоїст і цинік—типовий для Франції </w:t>
      </w:r>
      <w:r>
        <w:rPr/>
        <w:t>XVII</w:t>
      </w:r>
      <w:r>
        <w:rPr>
          <w:lang w:val="uk-UA"/>
        </w:rPr>
        <w:t xml:space="preserve"> століття «лібертин», що затирає межу між свободою думки й свободою інстинкту, маскуючи їх інте</w:t>
        <w:softHyphen/>
        <w:t>лектуальністю.</w:t>
      </w:r>
    </w:p>
    <w:p>
      <w:pPr>
        <w:pStyle w:val="Normal"/>
        <w:spacing w:lineRule="auto" w:line="312"/>
        <w:rPr/>
      </w:pPr>
      <w:r>
        <w:rPr>
          <w:lang w:val="uk-UA"/>
        </w:rPr>
        <w:t xml:space="preserve">В Англії Дон Жуан стає втіленням розпусти англійської аристократії та королівського двору </w:t>
      </w:r>
      <w:r>
        <w:rPr/>
        <w:t>XVII</w:t>
      </w:r>
      <w:r>
        <w:rPr>
          <w:lang w:val="uk-UA"/>
        </w:rPr>
        <w:t xml:space="preserve"> століття, який мотивує свою аморальність модною тоді філософією сексуалізму. Об'єднавши холодну раціональність з крайнім темпераментом, англійський Дон Жуан допускається крайньої розпусти, оргій, грабежу і вбивств, перевищуючи цим усім своїх попередників. Місце веселого дотепу й легкого жарту, питомих італійським п'єсам, перебирає важкий і масний гумор, а тонкі французькі   натяки — відверта   порнографія. Англійські й французькі Дон Жуани </w:t>
      </w:r>
      <w:r>
        <w:rPr/>
        <w:t>XVIII</w:t>
      </w:r>
      <w:r>
        <w:rPr>
          <w:lang w:val="uk-UA"/>
        </w:rPr>
        <w:t xml:space="preserve"> століття менш вульгарні, зате загрозливіші своєю поведінкою й манерами, що й віддзеркалювало дещо змінене моральне обличчя аристократій обох суспільств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У Дон Жуанів повищої епохи домінує загострена антисоціяльність та єхидна, а то й брутальна аморальність, яка завжди знаходила своїй поведінці теоретичні моральні облегшення.</w:t>
      </w:r>
    </w:p>
    <w:p>
      <w:pPr>
        <w:pStyle w:val="Normal"/>
        <w:spacing w:lineRule="auto" w:line="312"/>
        <w:rPr/>
      </w:pPr>
      <w:r>
        <w:rPr>
          <w:lang w:val="uk-UA"/>
        </w:rPr>
        <w:t>Доба романтичного бачення донжуанівської теми почалася оперою В. А. Моцарта «Дон Джованні»</w:t>
      </w:r>
      <w:r>
        <w:rPr/>
        <w:t xml:space="preserve"> (1787)</w:t>
      </w:r>
      <w:r>
        <w:rPr>
          <w:lang w:val="uk-UA"/>
        </w:rPr>
        <w:t xml:space="preserve"> на лібретто італійського драматурга Лоренцо да Понте. Моцартова музика наголошувала гуманістичні прикмети в особі Дон Жуана, який бачив своє самореалізування в життєвій насолоді. Характерний попе</w:t>
        <w:softHyphen/>
        <w:t>реднім трактуванням теми конфлікт одиниці й суспільства, Моцарт</w:t>
      </w:r>
      <w:r>
        <w:rPr/>
        <w:t xml:space="preserve"> —</w:t>
      </w:r>
      <w:r>
        <w:rPr>
          <w:lang w:val="uk-UA"/>
        </w:rPr>
        <w:t xml:space="preserve"> да Понте замінили внутрішнім конфліктом героя в обличчі об'єктив</w:t>
        <w:softHyphen/>
        <w:t>ної людської приречености</w:t>
      </w:r>
      <w:r>
        <w:rPr/>
        <w:t xml:space="preserve"> —</w:t>
      </w:r>
      <w:r>
        <w:rPr>
          <w:lang w:val="uk-UA"/>
        </w:rPr>
        <w:t xml:space="preserve"> смерти. Таке ро</w:t>
        <w:softHyphen/>
        <w:t>зуміння типу Дон Жуана створило уявлення про нього як самітника-бунтаря й шукача ідеалу «вічної молодости й жіночости», людини, що нібито знайшла «порозуміння» й «гармонію» зі своєю приреченістю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В 1787 р., коли була завершена й поставлена (у Празі) опера «Дон Джованні», Моцарт писав своєму смертельно хворому батькові Леопольдові: «Оскільки... смерть є справжньою ціллю нашого існування, я, в останніх кількох роках, створив собі таке близьке відношення до цього найкращого й найвірнішого приятеля людства, що його образ не тільки не лякає мене, але, справді, дуже заспокоює і втішає». Однак напередодні своєї смерти Моцарт каже зовсім інше: «Тепер залишати моє Мистецтво, коли я вже не мушу бути невільником моди, коли я можу літати на крилах фантазії...» Отже, в обличчі власної смерти Моцартова «гар</w:t>
        <w:softHyphen/>
        <w:t>монійність» між життям і смертю, чуттям і розумом, бажанням і реальністю зникають і перемагає трагедійна людська приреченість, що й лягло в основу донжуанівської теми у філософії романтизму.</w:t>
      </w:r>
    </w:p>
    <w:p>
      <w:pPr>
        <w:pStyle w:val="Normal"/>
        <w:spacing w:lineRule="auto" w:line="312"/>
        <w:rPr/>
      </w:pPr>
      <w:r>
        <w:rPr>
          <w:lang w:val="uk-UA"/>
        </w:rPr>
        <w:t>В німецькому романтичному світосприйманні донжуанівська легенда часто наближається, а то й сплітається з фавстівською, бо і Дон Жуанові, і Фавстові спільна прикмета тілесної гріховности й людського бажання ума збагнути надприродну «логіку». Обом характерний дух спротиву й гор</w:t>
        <w:softHyphen/>
        <w:t>дині та намагання переступити границю суспіль</w:t>
        <w:softHyphen/>
        <w:t>них законів. Дон Жуан робить це в ім'я насолоди, а Фавст</w:t>
      </w:r>
      <w:r>
        <w:rPr/>
        <w:t xml:space="preserve"> —</w:t>
      </w:r>
      <w:r>
        <w:rPr>
          <w:lang w:val="uk-UA"/>
        </w:rPr>
        <w:t xml:space="preserve"> задля пізнання. З цього міркування народжується новий мотив у донжуанівській темі — мотив реабілітації еспанського й інших грішників та прощення їм гріхів минулого. Він став відображенням шукача вищого й ідеального, себто віддзеркаленням філософії романтизму. Однак безрезультатне шукання ідеалу краси й розчарування у своїх спроможностях зрозуміти недосяжне викликає у романтичного Дон Жуана бунт проти метафізичного й суспільних конвенціональностей.</w:t>
      </w:r>
    </w:p>
    <w:p>
      <w:pPr>
        <w:pStyle w:val="Normal"/>
        <w:spacing w:lineRule="auto" w:line="312"/>
        <w:rPr/>
      </w:pPr>
      <w:r>
        <w:rPr>
          <w:lang w:val="uk-UA"/>
        </w:rPr>
        <w:t>У дусі Е. Гофмана, який довільно наслідував да Понте</w:t>
      </w:r>
      <w:r>
        <w:rPr/>
        <w:t xml:space="preserve"> —</w:t>
      </w:r>
      <w:r>
        <w:rPr>
          <w:lang w:val="uk-UA"/>
        </w:rPr>
        <w:t xml:space="preserve"> Моцартового Дон Жуана, підійшов до донжуанівської теми російський інтерпрета</w:t>
        <w:softHyphen/>
        <w:t>тор О. Пушкін, даючи перевагу містичним прикметам героя. Традиційний конфлікт одиниці й суспільства переростає в Пушкіна у трагедію пристрастей. Теж оправдують вчинки Дон Жуана французькі письменники П. Меріме й А. Мюссе, а А. Дюма розвиває романтичний мотив про</w:t>
        <w:softHyphen/>
        <w:t>щення й спасіння Дон Жуанової душі, наділяючи його почуттям справжньої любови. Ірляндець Б. Шов у своїй філософсько-пародійній драмі «Людина й надлюдина» дивиться на Дон Жуана з позиції філософії віталізму. Його героя «пе</w:t>
        <w:softHyphen/>
        <w:t>реслідує» присутність жінки - втілення первооснови «життєвої сили», яка стоїть на дорозі героєвого мислення, мистецької самореалізації та стремлінь сягнути вершин ідеалу «надлюдини».</w:t>
      </w:r>
    </w:p>
    <w:p>
      <w:pPr>
        <w:pStyle w:val="Normal"/>
        <w:spacing w:lineRule="auto" w:line="312"/>
        <w:rPr/>
      </w:pPr>
      <w:r>
        <w:rPr>
          <w:lang w:val="uk-UA"/>
        </w:rPr>
        <w:t>Модерним баченням теми Дон Жуана є драма української письменниці Лесі Українки «Камінний господар»</w:t>
      </w:r>
      <w:r>
        <w:rPr/>
        <w:t xml:space="preserve"> (1912). </w:t>
      </w:r>
      <w:r>
        <w:rPr>
          <w:lang w:val="uk-UA"/>
        </w:rPr>
        <w:t>У цій темі Леся Українка відзначає щось «містичного» й «диявольського», щось, що виду</w:t>
        <w:softHyphen/>
        <w:t>мав «ворог роду людського» та об що протягом століть розбиваються «найкращі натхнення і найглибші думки» людських намагань розгадати таємниці життєвих протиріч та парадокси міжлюдських стосунків. Темою, на яку, згідно з її оцінкою, писано багато, але «доброго написано мало». Свого «Камінного господаря» Леся Українка вважає «українською версією світової теми про Дон Жуана», в якій вона не мала на меті «подавати щось нового до усталеного в літературі типу Дон Жуана, хіба лише підкреслити анархічність його вдачі».</w:t>
      </w:r>
    </w:p>
    <w:p>
      <w:pPr>
        <w:pStyle w:val="Normal"/>
        <w:spacing w:lineRule="auto" w:line="312"/>
        <w:rPr/>
      </w:pPr>
      <w:r>
        <w:rPr>
          <w:lang w:val="uk-UA"/>
        </w:rPr>
        <w:t>Ідеєю «Камінного господаря» Леся Українка бачить перемогу «камінного», консервативного принципу, втіленого в Командорі, над роздвоєною душею гордої, егоїстичної жінки (Донни Анни), а через неї і над Дон Жуаном</w:t>
      </w:r>
      <w:r>
        <w:rPr/>
        <w:t xml:space="preserve"> —</w:t>
      </w:r>
      <w:r>
        <w:rPr>
          <w:lang w:val="uk-UA"/>
        </w:rPr>
        <w:t xml:space="preserve"> «лицарем волі». Цей автокоментар Лесі Українки накреслює загальну концепцію драми, а в листі до Ольги Кобилянськрї (20 квітня 1913) авторка її доповнює характеристикою, модифікуючи тра</w:t>
        <w:softHyphen/>
        <w:t>диційні риси героїв легенди. Однак оригіналь</w:t>
        <w:softHyphen/>
        <w:t>ність і українськість донжуанівської теми Лесі Українки, з погляду філософічного й фор</w:t>
        <w:softHyphen/>
        <w:t>мального, є в чомусь глибиннішому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Погодившись із думкою Л. Старицької-Черняхівської, що «Камінний господар» є віддзеркаленням полеміки між тогочасними представниками   двох   суспільно-політичних орієнтацій, себто тих, що боронили думку «оволодіння державним апаратом» і тих, що вірили в «анархічне заперечення всякої державности», вважаємо, що ця полеміка була тільки мистецькою вихідною точкою Лесі Українки у сферу надчасових і надтериторіяльних проблем людських взаємних стосунків та парадоксів життя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Автор «Камінного господаря» розглядає їх у контексті панівних течій європейського суспільно-філософічного мислення минулого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В основному драма торкається вічних екзистенціяльних питань—конфлікту між людською мрією й реальністю, чуттям й інтелектом, свобо</w:t>
        <w:softHyphen/>
        <w:t>дою й камінно-консервативним та джерел енергії, що мотивують людину в її самореалізації у світі відсутньої рівноваги й гармонії. На ці полярності драматург дивиться не з позиції однієї, а з суми філософічних систем, у центрі яких поставлена «романтична» іронія, яка зосереджується на відношенні людини до протиріч, що існують між дійсністю та людськими ілюзіями. Леся Українка «випробовує» життєздатність різних етичних та філософічних гіпотез і аксіом своїх попередників і сучасників, ілюструючи ці «правди» поведінкою своїх героїв та їх остаточними долями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І Побудований, наче на практичному принципі афористичної дефініції Сковороди — «Життя є філософія, і філософія є життя», «Камінний господар» втілює головні філософічні концепції епохи й надчасу у своєрідному чотирикутнику людських колізій — в Дон Жуані, Донні Анні, Командорі Дон Гонзаґо й Дольорес. Другорядні дійові особи (зокрема Сганарель і Маріквіта) є психологічним відпруженням та дзеркалом комічности ідеалів центральних персонажів драми. В цих персонажах — ідеї ірраціональної «волі» Шопенгавера та його вчення про сліподіючі сили, продуктом і жертвою яких є людина, про всесильність розуму (Донна Анна), культ моральности влади та право провідника застосову</w:t>
        <w:softHyphen/>
        <w:t>вати всі середники для реалізування інтересів держави (Гонзаго) або влади (Анна). Тут егоцентричний опортунізм — «все або нічого» Кіркегарда й роздвоєність між моральною без</w:t>
        <w:softHyphen/>
        <w:t>оглядністю й свободою чуттєвости Ібсена (Ан</w:t>
        <w:softHyphen/>
        <w:t>на).</w:t>
      </w:r>
    </w:p>
    <w:p>
      <w:pPr>
        <w:pStyle w:val="Normal"/>
        <w:spacing w:lineRule="auto" w:line="312"/>
        <w:rPr/>
      </w:pPr>
      <w:r>
        <w:rPr>
          <w:lang w:val="uk-UA"/>
        </w:rPr>
        <w:t>В героях «Камінного господаря» багато паралель з ідеями Ніцше про людську «волю до влади» (головно Анна), стремління до само</w:t>
        <w:softHyphen/>
        <w:t>дисципліни (Ґонзаґо) та до творчої завершености (ліричний герой). Уявлення Ніцше про «надлюдину», себто індивідуальність, що прямує до здатности творчо скеровувати свою стихію та виходити понад почуття ненависти й жадоби помсти; його погляди на етичний індивідуалізм і людську свободу від насильних ідеологій та правил. Та, врешті, теорія Ніцше про вічний конфлікт між принципом «діонізіянським», ор</w:t>
        <w:softHyphen/>
        <w:t>ганічно буйним і одночасно трагічним, та «аполлонівським» консерватизмом — джерелом однобічно-умовних схем речей. Ці принципи-типи культур Ніцше намагається «сублімувати» й гар</w:t>
        <w:softHyphen/>
        <w:t>монізувати в «цілісній</w:t>
      </w:r>
      <w:r>
        <w:rPr/>
        <w:t xml:space="preserve"> .</w:t>
      </w:r>
      <w:r>
        <w:rPr>
          <w:lang w:val="uk-UA"/>
        </w:rPr>
        <w:t xml:space="preserve"> культурі» й «цілісному колективі» на засадах антимасовости, інди</w:t>
        <w:softHyphen/>
        <w:t>відуального вибору етичного кодексу та культу форми, яка прямувала б до рівня «прекрасного»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Отим стимулом, внутрішньою енергією, яку Шопенгавер зве {раціональною «волею», Гегель «розумовістю», Ніцше «гоном» до влади. Шов жіночою «життєвою силою»,— в Лесі Українки є своєрідний антитетичний сплав вольовости й емоційности з перевагою останнього. З одного боку, вчинками її героїв керує містичний прин</w:t>
        <w:softHyphen/>
        <w:t>цип, що не піддається людській дефініції й логіці (Дольорес), а з другого—оте «contra spem spero» і «незламний» віталізм, який авторка окреслює «жіночою провербіяльною живучістю» (Анна). Поруч і над ними існує скептицизм драматурга, та етичний і пізнавальний принцип, що має паралелі у філософії Сковороди, й концеп</w:t>
        <w:softHyphen/>
        <w:t>ція ідеального, реального й того, що мало б бути у постулятах Юркевича й українському світо</w:t>
        <w:softHyphen/>
        <w:t>сприйманні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«Серце» пронизує всю драму й виявляється в різних формах самореалізації героїв. У Ко</w:t>
        <w:softHyphen/>
        <w:t>мандора й Анни воно прагматичне і є запорукою громадської «почесности» й закріплення влади; в Дон Жуана це почуття стихійне, що на кінці драми переходить в «одчай», а в Дольорес це неокреслене почуття, що веде до самопожертви. Спільним знаменником цих виявів «серця» є відсутність взаємности й гармонійної завершености.</w:t>
      </w:r>
    </w:p>
    <w:p>
      <w:pPr>
        <w:pStyle w:val="Normal"/>
        <w:spacing w:lineRule="auto" w:line="312"/>
        <w:rPr/>
      </w:pPr>
      <w:r>
        <w:rPr>
          <w:lang w:val="uk-UA"/>
        </w:rPr>
        <w:t>Колективно «persone dramatic» «Камінного господаря» творять макросвіт ідей і їх колізій, а індивідуально кожний з персонажів є мікро</w:t>
        <w:softHyphen/>
        <w:t>світом, в якому схрещуються й зударяються основні концепції драми — свобода, влада й за</w:t>
        <w:softHyphen/>
        <w:t>кон з однією підкресленою домінантою. В не надто глибокого «мислителя» Дон Жуана наголо</w:t>
        <w:softHyphen/>
        <w:t>шена абсолютна, до меж анархічности, свобода, з претензіями Ніцшевої «надлюдини»; в Донни Анни вперте й безоглядне стремління до влади, що розумом, хитрощами й своїм жіночим чаром підпорядковує   громадські   правила   своїй концепції волі, а воля це — влада й «потрібен камінь, коли хто хоче будувати міцно своє життя і щастя». В Командора акцентоване «камінне» служіння громадській етикеті та державному й Божому законові, а в Дольорес</w:t>
      </w:r>
      <w:r>
        <w:rPr/>
        <w:t xml:space="preserve"> —</w:t>
      </w:r>
      <w:r>
        <w:rPr>
          <w:lang w:val="uk-UA"/>
        </w:rPr>
        <w:t xml:space="preserve"> іраціональне серце й містична надзаконність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Авторове згущування барв і драматична загостреність світосприймання героїв випливає з двох джерел — суб'єктивного й об'єктивного, які зливаються в одне психологічне й мистецьке русло. В ньому автобіографічний первень безнастанної боротьби чутливої душі драматурга зі своєю чорною долею і зневірою в осягнення повної любови та розумове зусилля поетки перемогти в собі ці почування і вбрати їх в об'єктивне, віддалене від себе філософічне уза</w:t>
        <w:softHyphen/>
        <w:t>гальнення трагедійности. Тут намагання Лесі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Українки пізнати й синтезувати своє особисте страждання й іронію свого життя та перекласти біль на мову мистецтва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В дусі концепцій Сковороди, Юркевича, Ніцше й інших, у підтексті «Камінного господаря» приховане стремління драматурга до «сублі</w:t>
        <w:softHyphen/>
        <w:t>мації» й естетизації серця, просвіченого етичним розумом, відромантизування серця, як основи внутрішньої й зовнішньої гармонії; авторове й людське шукання доріг до себе, свого щастя й того, що «повинно» або могло бути, значить, до моральности людських стосунків, етичної влади та «живої» любови — «дитини волі».</w:t>
      </w:r>
    </w:p>
    <w:p>
      <w:pPr>
        <w:pStyle w:val="Normal"/>
        <w:spacing w:lineRule="auto" w:line="312"/>
        <w:rPr/>
      </w:pPr>
      <w:r>
        <w:rPr>
          <w:lang w:val="uk-UA"/>
        </w:rPr>
        <w:t>У драмі є намагання наблизити, згармонізувати світ «діонізіянський», що в Дон Жуані, Дольорес і, до значної міри, в Донні Анні, зі світом «аполлонівським», що в Командорі Дон Гонзаго, та осягнути, наскільки він об'єктивно можливий і реальний, ідеал «цілісного суспіль</w:t>
        <w:softHyphen/>
        <w:t>ства» й «цілісної культури» Ніцше. Значить, ідеться про «приручення» анархічної стихії Дон Жуана, егоїзму й гордовитого гону до влади Донни Анни, «камінности» етики Дон Ґонзаґо та екзальтованости Дольорес. Передумовою для досягнення цього мала б бути узгодженість «серць», але в драмі вона недосяжна, як і в житті автора драми. Леся Українка вирішує це питання трагедійно</w:t>
      </w:r>
      <w:r>
        <w:rPr/>
        <w:t xml:space="preserve"> —</w:t>
      </w:r>
      <w:r>
        <w:rPr>
          <w:lang w:val="uk-UA"/>
        </w:rPr>
        <w:t xml:space="preserve"> перемогою «камінної» своєї долі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В моменті, коли між Дон Жуаном і Анною починає народжуватись любов, як наріжний камінь «нової» влади, яка мала б «скріпляти й руйнувати всесвітні трони». Командор .камінною правицею заморожує Дон Жуанове серце, а «лівицею ставить Донну Анну на коліна». Перемагає, отже, не «серце», а «камінність», як драматургова метафора реальности, влади кон</w:t>
        <w:softHyphen/>
        <w:t>сервативного закону над свободою та іронії людської віри в ідеал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Ця трагедійна розв'язка колізій драми, як і ціла драма, є відкритою для багатьох можливих інтерпретацій чи спекулювань, але одночасно вона створює ряд труднощів, що випливають з драматургового комплексного відчування й мис</w:t>
        <w:softHyphen/>
        <w:t>лення, в якому світи бажання й дійсности, мислі й чуття, стихії і порядку, суб'єктивного й об'єктивного, так антитетичне й нероздільно сплетені, що їх важко розглядати з однієї площини чи філософічної системи, їх розуміти неможливо, а треба радше відчувати, емоційно поринувши у світ автора «Камінного господаря»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Отже, своїм філософічним трактуванням творчої фактури й стилістично-комунікативною манерою, «Камінний господар» є складовою частиною процесів і творців українського аван</w:t>
        <w:softHyphen/>
        <w:t>гарду. Він є тим, чого своєю творчістю досягнув Ніцше в німецькій літературі—жанром, що об'єднав у собі філософічну й мистецьку функцію. До Лесі Українки, мабуть, можна віднести слова Фройда про Ніцше, коли він каже, що не знає людини, яка мала б такий вникливий і повний вгляд у себе, як мав Ніцше. Ця прикмета характерна теж авторові «Камінного господаря».</w:t>
      </w:r>
      <w:r>
        <w:br w:type="page"/>
      </w:r>
    </w:p>
    <w:p>
      <w:pPr>
        <w:pStyle w:val="Heading1"/>
        <w:spacing w:lineRule="auto" w:line="312"/>
        <w:rPr>
          <w:lang w:val="uk-UA"/>
        </w:rPr>
      </w:pPr>
      <w:bookmarkStart w:id="4" w:name="__RefHeading___Toc477602679"/>
      <w:bookmarkEnd w:id="4"/>
      <w:r>
        <w:rPr>
          <w:lang w:val="uk-UA"/>
        </w:rPr>
        <w:t>Заключення.</w:t>
      </w:r>
    </w:p>
    <w:p>
      <w:pPr>
        <w:pStyle w:val="Normal"/>
        <w:spacing w:lineRule="auto" w:line="312"/>
        <w:rPr/>
      </w:pPr>
      <w:r>
        <w:rPr>
          <w:lang w:val="uk-UA"/>
        </w:rPr>
        <w:t>Великий митець належить не лише своїй епосі. Худож</w:t>
        <w:softHyphen/>
        <w:t>ні образи, ідеї переживають автора і стають надбанням поколінь, цілих народів, які кожного разу прочитують</w:t>
      </w:r>
      <w:r>
        <w:rPr>
          <w:b/>
          <w:lang w:val="uk-UA"/>
        </w:rPr>
        <w:t xml:space="preserve"> </w:t>
      </w:r>
      <w:r>
        <w:rPr>
          <w:lang w:val="uk-UA"/>
        </w:rPr>
        <w:t>їх по-своєму, з точки зору свого часу, його завдань і потреб, щоразу відкривають нові пласти закладених там думок, почуттів, проблем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До митців, що пережили свій час і їхні твори збага</w:t>
        <w:softHyphen/>
        <w:t>тили скарбницю духовної культури, належить Леся Ук</w:t>
        <w:softHyphen/>
        <w:t>раїнка. її творчість стала однією з вершин художньої сві</w:t>
        <w:softHyphen/>
        <w:t>домості українського народу в. його історичному поступі і водночас видатним явищем світової літератури, адже криє в собі невичерпні джерела високих людських ідеалів добра і справедливості, сповнена пафосом революційного оновлення світу, гуманізму, свободи і братерства народів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Ім'я поетеси овіяне особливою всенародною любов'ю. Сама постать Лесі Українки як людська особистість має колосальну притягальну силу, якусь магічну привабли</w:t>
        <w:softHyphen/>
        <w:t>вість. Це була людина виняткової мужності і принципо</w:t>
        <w:softHyphen/>
        <w:t>вості, духовної краси і мистецького обдарування. Вели</w:t>
        <w:softHyphen/>
        <w:t>кий поет України і жінка з трагічною долею, вона ввійшла в свідомість поколінь як символ незламності і боротьби. До когорти сильних духом її прилучив здійснений нею життєвий і творчий подвиг.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Талант Лесі Українки поєднав пристрасть Прометея, мудрість філософа і хист художника-майстра.</w:t>
      </w:r>
      <w:r>
        <w:br w:type="page"/>
      </w:r>
    </w:p>
    <w:p>
      <w:pPr>
        <w:pStyle w:val="Heading1"/>
        <w:spacing w:lineRule="auto" w:line="312"/>
        <w:rPr>
          <w:lang w:val="uk-UA"/>
        </w:rPr>
      </w:pPr>
      <w:bookmarkStart w:id="5" w:name="__RefHeading___Toc477602680"/>
      <w:bookmarkEnd w:id="5"/>
      <w:r>
        <w:rPr>
          <w:lang w:val="uk-UA"/>
        </w:rPr>
        <w:t>Використана літе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12"/>
        <w:ind w:left="1080" w:hanging="360"/>
        <w:rPr/>
      </w:pPr>
      <w:r>
        <w:rPr/>
        <w:t>Ломонос Е. Вивчення творчості Л. Українки. - К.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12"/>
        <w:ind w:left="1080" w:hanging="360"/>
        <w:rPr/>
      </w:pPr>
      <w:r>
        <w:rPr/>
        <w:t>Міщенко Л. І. Леся Українка. - К. -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12"/>
        <w:ind w:left="1080" w:hanging="360"/>
        <w:rPr/>
      </w:pPr>
      <w:r>
        <w:rPr/>
        <w:t>Розумний Я. Українськість Дон Жуана в "Камінному господарі"//Дивослово. - 1995. - №2. - С. 22-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12"/>
        <w:ind w:left="1080" w:hanging="360"/>
        <w:rPr/>
      </w:pPr>
      <w:r>
        <w:rPr/>
        <w:t>Степанишин Б. Дивоцвіт України. - Рівне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12"/>
        <w:ind w:left="1080" w:hanging="360"/>
        <w:rPr/>
      </w:pPr>
      <w:r>
        <w:rPr/>
        <w:t>Ткаченко О. Іноземний світ Лесі Українки//Культура слова. Збірник. - К., 1990. - С. 10-20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ind w:hanging="0"/>
    </w:pPr>
    <w:rPr>
      <w:lang w:val="uk-UA"/>
    </w:rPr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10:00Z</dcterms:created>
  <dc:creator> </dc:creator>
  <dc:description>www.ukrreferat.com</dc:description>
  <dc:language>en-US</dc:language>
  <cp:lastModifiedBy>zz</cp:lastModifiedBy>
  <dcterms:modified xsi:type="dcterms:W3CDTF">2005-07-14T12:07:00Z</dcterms:modified>
  <cp:revision>3</cp:revision>
  <dc:subject/>
  <dc:title> </dc:title>
</cp:coreProperties>
</file>