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</w:t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-284" w:right="-341" w:hanging="0"/>
        <w:jc w:val="center"/>
        <w:rPr>
          <w:sz w:val="80"/>
          <w:lang w:val="uk-UA" w:eastAsia="en-US"/>
        </w:rPr>
      </w:pPr>
      <w:r>
        <w:rPr>
          <w:sz w:val="80"/>
          <w:lang w:val="uk-UA" w:eastAsia="en-US"/>
        </w:rPr>
        <w:t>Реферат на тему:</w:t>
      </w:r>
    </w:p>
    <w:p>
      <w:pPr>
        <w:pStyle w:val="Normal"/>
        <w:ind w:left="-284" w:right="-341" w:hanging="0"/>
        <w:jc w:val="center"/>
        <w:rPr>
          <w:rFonts w:ascii="Comic Sans MS" w:hAnsi="Comic Sans MS" w:cs="Comic Sans MS"/>
          <w:b/>
          <w:b/>
          <w:bCs/>
          <w:sz w:val="80"/>
          <w:lang w:val="uk-UA" w:eastAsia="en-US"/>
        </w:rPr>
      </w:pPr>
      <w:r>
        <w:rPr>
          <w:rFonts w:cs="Comic Sans MS" w:ascii="Comic Sans MS" w:hAnsi="Comic Sans MS"/>
          <w:b/>
          <w:bCs/>
          <w:sz w:val="80"/>
          <w:lang w:val="uk-UA" w:eastAsia="en-US"/>
        </w:rPr>
        <w:t xml:space="preserve">Леся Українка – </w:t>
      </w:r>
    </w:p>
    <w:p>
      <w:pPr>
        <w:pStyle w:val="Normal"/>
        <w:ind w:left="-284" w:right="-341" w:hanging="0"/>
        <w:jc w:val="center"/>
        <w:rPr>
          <w:rFonts w:ascii="Comic Sans MS" w:hAnsi="Comic Sans MS" w:cs="Comic Sans MS"/>
          <w:b/>
          <w:b/>
          <w:bCs/>
          <w:sz w:val="80"/>
          <w:lang w:val="uk-UA" w:eastAsia="en-US"/>
        </w:rPr>
      </w:pPr>
      <w:r>
        <w:rPr>
          <w:rFonts w:cs="Comic Sans MS" w:ascii="Comic Sans MS" w:hAnsi="Comic Sans MS"/>
          <w:b/>
          <w:bCs/>
          <w:sz w:val="80"/>
          <w:lang w:val="uk-UA" w:eastAsia="en-US"/>
        </w:rPr>
        <w:t>життя і творчість</w:t>
      </w:r>
    </w:p>
    <w:p>
      <w:pPr>
        <w:pStyle w:val="Normal"/>
        <w:ind w:left="-284" w:right="-341" w:hanging="0"/>
        <w:jc w:val="center"/>
        <w:rPr>
          <w:rFonts w:ascii="Comic Sans MS" w:hAnsi="Comic Sans MS" w:cs="Comic Sans MS"/>
          <w:b/>
          <w:b/>
          <w:bCs/>
          <w:sz w:val="80"/>
          <w:lang w:val="uk-UA" w:eastAsia="en-US"/>
        </w:rPr>
      </w:pPr>
      <w:r>
        <w:rPr>
          <w:rFonts w:cs="Comic Sans MS" w:ascii="Comic Sans MS" w:hAnsi="Comic Sans MS"/>
          <w:b/>
          <w:bCs/>
          <w:sz w:val="80"/>
          <w:lang w:val="uk-UA" w:eastAsia="en-US"/>
        </w:rPr>
      </w:r>
    </w:p>
    <w:p>
      <w:pPr>
        <w:pStyle w:val="Normal"/>
        <w:ind w:left="-284" w:right="-341" w:hanging="0"/>
        <w:jc w:val="center"/>
        <w:rPr>
          <w:rFonts w:ascii="Comic Sans MS" w:hAnsi="Comic Sans MS" w:cs="Comic Sans MS"/>
          <w:b/>
          <w:b/>
          <w:bCs/>
          <w:sz w:val="80"/>
          <w:lang w:val="uk-UA" w:eastAsia="en-US"/>
        </w:rPr>
      </w:pPr>
      <w:r>
        <w:rPr>
          <w:rFonts w:cs="Comic Sans MS" w:ascii="Comic Sans MS" w:hAnsi="Comic Sans MS"/>
          <w:b/>
          <w:bCs/>
          <w:sz w:val="80"/>
          <w:lang w:val="uk-UA" w:eastAsia="en-US"/>
        </w:rPr>
      </w:r>
    </w:p>
    <w:p>
      <w:pPr>
        <w:pStyle w:val="Normal"/>
        <w:ind w:left="-284" w:right="-341" w:hanging="0"/>
        <w:jc w:val="center"/>
        <w:rPr>
          <w:rFonts w:ascii="Comic Sans MS" w:hAnsi="Comic Sans MS" w:cs="Comic Sans MS"/>
          <w:sz w:val="80"/>
          <w:lang w:val="uk-UA" w:eastAsia="en-US"/>
        </w:rPr>
      </w:pPr>
      <w:r>
        <w:rPr>
          <w:rFonts w:cs="Comic Sans MS" w:ascii="Comic Sans MS" w:hAnsi="Comic Sans MS"/>
          <w:sz w:val="80"/>
          <w:lang w:val="uk-UA" w:eastAsia="en-US"/>
        </w:rPr>
      </w:r>
    </w:p>
    <w:p>
      <w:pPr>
        <w:pStyle w:val="Normal"/>
        <w:ind w:left="-284" w:right="-341" w:hanging="0"/>
        <w:jc w:val="right"/>
        <w:rPr>
          <w:rFonts w:ascii="Comic Sans MS" w:hAnsi="Comic Sans MS" w:cs="Comic Sans MS"/>
          <w:i/>
          <w:i/>
          <w:sz w:val="56"/>
          <w:lang w:val="uk-UA" w:eastAsia="en-US"/>
        </w:rPr>
      </w:pPr>
      <w:r>
        <w:rPr>
          <w:rFonts w:cs="Comic Sans MS" w:ascii="Comic Sans MS" w:hAnsi="Comic Sans MS"/>
          <w:i/>
          <w:sz w:val="56"/>
          <w:lang w:val="uk-UA" w:eastAsia="en-US"/>
        </w:rPr>
      </w:r>
    </w:p>
    <w:p>
      <w:pPr>
        <w:pStyle w:val="Normal"/>
        <w:ind w:left="-284" w:right="-341" w:hanging="0"/>
        <w:jc w:val="right"/>
        <w:rPr>
          <w:i/>
          <w:i/>
          <w:sz w:val="56"/>
          <w:lang w:val="uk-UA" w:eastAsia="en-US"/>
        </w:rPr>
      </w:pPr>
      <w:r>
        <w:rPr>
          <w:i/>
          <w:sz w:val="56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36"/>
          <w:lang w:val="uk-UA" w:eastAsia="en-US"/>
        </w:rPr>
        <w:t xml:space="preserve"> </w:t>
      </w:r>
      <w:r>
        <w:rPr>
          <w:b/>
          <w:i/>
          <w:sz w:val="48"/>
          <w:lang w:val="uk-UA" w:eastAsia="en-US"/>
        </w:rPr>
        <w:t>С</w:t>
      </w:r>
      <w:r>
        <w:rPr>
          <w:sz w:val="36"/>
          <w:lang w:val="uk-UA" w:eastAsia="en-US"/>
        </w:rPr>
        <w:t>правжнє ім`я Лариса Петрівна Косач. Народилася 25 лютого 1871 року в м. Новгороді-Волинському, в сім`ї повітого службовця – юриста Петра Антоновича Косача, та відомої української письменниці Олени Пчілки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У зв`язку з переведенням Петра Косача по-службі родина мешкала в Луцьку та Ковелі, а з 1882 року постійним її місцем проживання с. Колодяжне. Саме на Волині минуло дитинство Лесі. Мати доглядаючи, за дітьми ( а їх було 6 ) намагалась дати їм національне виховання. У їхній сім`ї шанували народні звичаї. Діти змалку ходили в національному одязі.</w:t>
      </w:r>
    </w:p>
    <w:p>
      <w:pPr>
        <w:pStyle w:val="Style14"/>
        <w:spacing w:lineRule="auto" w:line="360"/>
        <w:ind w:left="-284" w:right="-340" w:hanging="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Леся Українка була всього на 1 ½ року молодша за свого брата Михайла – Мишу… Миша навчився дуже рано читати, а що Леся навчалася разом з ним, то в 4 роки вона вже зовсім справно читала. А на початку 6-го року життя вчилася писати навмисне для того, щоб написати першого в житті листа до своїх любих дядька та дядини Драгоманових…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Крім читання і забав, робили вони літом і “поважну” роботу, бо завжди мали свій квітник і город, що самі обробляли та доглядали. Леся зовсім маленькою, в 6 років, навчилася шити й вишивати, а як їй подарували тоді нитнички й гольника, то вона шанувала й пильнувала їх більше, ніж усіх забавах. І тоді вже задумувала вишити батькові сорочку…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Хоч до читання й до роботи Леся бралася поважно та пильно й забави в неї були змістовні та розумні, але була вона малою дуже весела й любила співати й танцювати…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Як було Лесі 10 ½  років, то вона в Києві почала вчитися з учителями разом з Мишею і всього того, чого й він учився, готуючись вступити до класичної хлоп`ячої гімназії, вчила Леся й стародавні мови – грецьку і латинську. Її мати писала тоді бабуні, що Леся вчить усе те, що й Миша, але ще краще за нього потрапляє в науці. Крім науки, спільної з Мишею, Леся в Києві систематично брала лекції гри на фортепіано, якої її почала вчити ще раніше тітка Олександра Косач. Дуже любила Леся музику і була до неївельми здатна, здатна навіть до композиторства, та, не нащастя могла вчитися всього одну зиму, бо в неї почала боліти ліва рука і не давала грати.</w:t>
      </w:r>
      <w:r>
        <w:rPr>
          <w:lang w:val="uk-UA" w:eastAsia="en-US"/>
        </w:rPr>
        <w:t xml:space="preserve"> </w:t>
      </w:r>
      <w:r>
        <w:rPr>
          <w:sz w:val="36"/>
          <w:lang w:val="uk-UA" w:eastAsia="en-US"/>
        </w:rPr>
        <w:t>Свою журбу, що доведеться відмовитись від музичних занять, вона вилила в автобіографічній елегії “До мого фортепіано”. Через недугу, освіту здобула самотушки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6 січня 1881 року Леся в Луцьку пішла на річку подивитися, як св`ятять воду, і внеї дуже померзли ноги. Скоро по тому… вона заслабла… Вважали, що то в Лесі гострий ревматизм… Однак од тої пори треба датувати початок Лесеної, як сама жартуючи називала ( мала настільки сильну волю, що могла жартувати і з таких речей ), “тридцятилітньої війни” з туберкульозу, бо то був не гостриї ревматизм, а початок туберкульозу кістки в нозі, що на деякий час пригас, а потім розгорівся знову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Через недугу Леся вже ніколи більше не вчилася систематично з учителями, ніколи не була в жодній школі, ондак вже була врешті високоосвіченою людиною, знала багато мов, гарно грала, між іншим, часто грала власні композиції – імповізації, яких вона, нажаль, невміла записати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Рано виявився й поетичний талант. Її вірш “Надія” датується 1880 роком, рідні ж згадують, що стала писати ще раніше. З 1884 року починає друкувати поезії, під псевдонімом Леся Українка. Його їй підказав дядько відомий всім Михайло Дрогоманов, що мав на неї великий вплив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У 18 років Леся могла рекомендувати приятелям найкраще перекладати з всесвітньої літератури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У 1890 роціі вона написала для молодшої сестри книжку “Стародавня історія східних народів” (яка згодом у 1918 році була видана, як підручник для національної школи).</w:t>
      </w:r>
    </w:p>
    <w:p>
      <w:pPr>
        <w:pStyle w:val="Style14"/>
        <w:spacing w:lineRule="auto" w:line="360"/>
        <w:ind w:left="-284" w:right="-340" w:hanging="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Оцінюючи першу книжку Лесі Українки, І. Франко назвав її найважливішим здобутком нашої літератури за той рік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Схиляємось перед мужністю поетеси: вона творила, долаючи щодня фізичний біль, гнітаючий настрій, зумовлений недугою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Леся була така “сильна духом”, що не лише сама не тратила мужності, а ще й знаходила в себе снагу підбадьорювати інших…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У листі до М. Драгоманова від 28 липня 1891 року поетеса писала: “О якби мені не та нога, – чого б я в світі натворила!”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Щасливим для Лесі було літо 1894 року, коли вдалося відвідати Драгоманова в Софії. Леся й закрила очі дядькові який помер у червні 1895 року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У 1903 році вона брала участь у відкритті пам`ятника Івану Котляревському. У цей час Леся активно працює, як драматург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Письменниця вимушена була виїжджати на лікування в Крим, Єгипет, Грузію. Доводилося долати матеріальну скруту, але Леся, відмовляючи собі в найнеобхіднішому, на власні кошти організувала фольклорну експедицію для запису на фокограф кобзарських дум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lang w:val="uk-UA" w:eastAsia="en-US"/>
        </w:rPr>
        <w:t xml:space="preserve">      </w:t>
      </w:r>
      <w:r>
        <w:rPr>
          <w:sz w:val="36"/>
          <w:lang w:val="uk-UA" w:eastAsia="en-US"/>
        </w:rPr>
        <w:t xml:space="preserve">    </w:t>
      </w:r>
      <w:r>
        <w:rPr>
          <w:sz w:val="36"/>
          <w:lang w:val="uk-UA" w:eastAsia="en-US"/>
        </w:rPr>
        <w:t>У 1912 році вона закликає громадськість відзначити річницю творчої діяльності І. Л. Франка.</w:t>
      </w:r>
    </w:p>
    <w:p>
      <w:pPr>
        <w:pStyle w:val="Normal"/>
        <w:spacing w:lineRule="auto" w:line="360"/>
        <w:ind w:left="-284" w:right="-340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  <w:t xml:space="preserve">       </w:t>
      </w:r>
      <w:r>
        <w:rPr>
          <w:sz w:val="36"/>
          <w:lang w:val="uk-UA" w:eastAsia="en-US"/>
        </w:rPr>
        <w:t>Та залишалися останні місяці життя геніальної письменниці. 1 серпня 1913 року в Сурамі зупинилося серце Лесі Українки. Її тіло було перевезене до Києва поховане на байковому кладовищі, поряд з могилами батька і брата.</w:t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sz w:val="36"/>
          <w:lang w:val="uk-UA" w:eastAsia="en-US"/>
        </w:rPr>
      </w:pPr>
      <w:r>
        <w:rPr>
          <w:sz w:val="36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36"/>
          <w:lang w:val="uk-UA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2.6pt;margin-top:-42.05pt;width:287.2pt;height:31.45pt;mso-wrap-style:none;v-text-anchor:middle" type="_x0000_t136">
            <v:path textpathok="t"/>
            <v:textpath on="t" fitshape="t" string="Хронологічна таблиця" style="font-family:&quot;Arial&quot;;font-size:28pt"/>
            <v:fill o:detectmouseclick="t" color2="#aaaaaa"/>
            <v:stroke color="gray" weight="9360" joinstyle="miter" endcap="flat"/>
            <v:shadow on="t" obscured="f" color="#4d4d4d"/>
            <w10:wrap type="none"/>
          </v:shape>
        </w:pict>
      </w:r>
      <w:r>
        <w:rPr>
          <w:sz w:val="36"/>
          <w:lang w:val="uk-UA" w:eastAsia="en-US"/>
        </w:rPr>
        <w:t xml:space="preserve">   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25 лютого 1871 р. – народилася Леся Українка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 xml:space="preserve">1887 р. – навчилася шити й вишивати; 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80 р. – датується перший вірш “Надія”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81 р. – вчиться в Києві разом з братом Михайлом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6 січня 1881 р. – в Луцьку перебувала під-час освячення води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81 р. – застудилась і почала важко хворіти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82 р. – постійне місце проживання с. Колодяжне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84 р. – починає друкувати поезії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90 р. – Леся написала для молодшої сестри книжку “Стародавня історія східних народів”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28 липня 1891 р. – написала лист до Драгоманова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94 р. – Лесі вдалося відвідати дядька в Софії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895 р. – помер дядько Лесі – Драгоманов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903 р. – вона брала участь в відкритті пам`ятника І. Котляревського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912 р. – скликає громадськість відзначити річницю творчості діяльності І. Л. Франка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>1 серпня 1913 р. – в Сурамі зупинилось серце Лесі Українки;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  <w:t xml:space="preserve">   </w:t>
      </w:r>
      <w:r>
        <w:rPr>
          <w:i/>
          <w:sz w:val="40"/>
          <w:lang w:val="uk-UA" w:eastAsia="en-US"/>
        </w:rPr>
        <w:t xml:space="preserve">1918 р. – видана як підручник книжка Лесі Українки “Стародавня історія східних народів”. </w:t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p>
      <w:pPr>
        <w:pStyle w:val="Normal"/>
        <w:ind w:left="-284" w:right="-341" w:hanging="0"/>
        <w:jc w:val="both"/>
        <w:rPr>
          <w:i/>
          <w:i/>
          <w:sz w:val="40"/>
          <w:lang w:val="uk-UA" w:eastAsia="en-US"/>
        </w:rPr>
      </w:pPr>
      <w:r>
        <w:rPr>
          <w:i/>
          <w:sz w:val="40"/>
          <w:lang w:val="uk-UA" w:eastAsia="en-US"/>
        </w:rPr>
      </w:r>
    </w:p>
    <w:sectPr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341" w:hanging="0"/>
      <w:jc w:val="both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341" w:hanging="0"/>
      <w:jc w:val="both"/>
    </w:pPr>
    <w:rPr>
      <w:sz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8:24:00Z</dcterms:created>
  <dc:creator/>
  <dc:description>www.ukrreferat.com</dc:description>
  <dc:language>en-US</dc:language>
  <cp:lastModifiedBy>користувач</cp:lastModifiedBy>
  <cp:lastPrinted>2005-01-29T11:23:00Z</cp:lastPrinted>
  <dcterms:modified xsi:type="dcterms:W3CDTF">2005-06-30T06:30:00Z</dcterms:modified>
  <cp:revision>3</cp:revision>
  <dc:subject/>
  <dc:title/>
</cp:coreProperties>
</file>