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Леся Українка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right"/>
        <w:rPr>
          <w:i/>
          <w:i/>
          <w:lang w:val="uk-UA"/>
        </w:rPr>
      </w:pPr>
      <w:r>
        <w:rPr>
          <w:i/>
          <w:lang w:val="uk-UA"/>
        </w:rPr>
        <w:t>Як умру, на світі запалає</w:t>
      </w:r>
    </w:p>
    <w:p>
      <w:pPr>
        <w:pStyle w:val="Normal"/>
        <w:ind w:firstLine="567"/>
        <w:jc w:val="right"/>
        <w:rPr>
          <w:i/>
          <w:i/>
          <w:lang w:val="uk-UA"/>
        </w:rPr>
      </w:pPr>
      <w:r>
        <w:rPr>
          <w:i/>
          <w:lang w:val="uk-UA"/>
        </w:rPr>
        <w:t>Покинутий вогонь моїх пісень,</w:t>
      </w:r>
    </w:p>
    <w:p>
      <w:pPr>
        <w:pStyle w:val="Normal"/>
        <w:ind w:firstLine="567"/>
        <w:jc w:val="right"/>
        <w:rPr>
          <w:i/>
          <w:i/>
          <w:lang w:val="uk-UA"/>
        </w:rPr>
      </w:pPr>
      <w:r>
        <w:rPr>
          <w:i/>
          <w:lang w:val="uk-UA"/>
        </w:rPr>
        <w:t>У стримуваний пломінь засіяє,</w:t>
      </w:r>
    </w:p>
    <w:p>
      <w:pPr>
        <w:pStyle w:val="Normal"/>
        <w:ind w:firstLine="567"/>
        <w:jc w:val="right"/>
        <w:rPr>
          <w:i/>
          <w:i/>
          <w:lang w:val="uk-UA"/>
        </w:rPr>
      </w:pPr>
      <w:r>
        <w:rPr>
          <w:i/>
          <w:lang w:val="uk-UA"/>
        </w:rPr>
        <w:t>Вночі запалений,</w:t>
      </w:r>
    </w:p>
    <w:p>
      <w:pPr>
        <w:pStyle w:val="Normal"/>
        <w:ind w:firstLine="567"/>
        <w:jc w:val="right"/>
        <w:rPr>
          <w:i/>
          <w:i/>
          <w:lang w:val="uk-UA"/>
        </w:rPr>
      </w:pPr>
      <w:r>
        <w:rPr>
          <w:i/>
          <w:lang w:val="uk-UA"/>
        </w:rPr>
        <w:t>Горітиме удень.</w:t>
      </w:r>
      <w:r>
        <w:br w:type="page"/>
      </w:r>
    </w:p>
    <w:p>
      <w:pPr>
        <w:pStyle w:val="TextBodyIndent"/>
        <w:spacing w:lineRule="auto" w:line="360"/>
        <w:rPr/>
      </w:pPr>
      <w:r>
        <w:rPr/>
        <w:t>Лесина доля була незвична. Щедро обдарована талантом, наділена ніжним чутливим серцем, сповненим палкої любові до людей, поетеса зазнала великого горя. Протягом усього життя її переслідувала хронічна невиліковна тоді хвороба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Але ніщо не могло зламати Лесю Українку. Її життя – це сонячний промінь, що благосвітом нового дня пробивається з темряви, і кличе і вабить до Світла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У своїх творах для молодших дітей поетеса змальовує красу рідної природи, допитливу дітвору. Кожне її слово – бадьоре і життєстверджуюче, будить думку, закликає долати труднощі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У вірші “На зеленому горбочку “відчувається відгомін народних забавлянок, утішок, які так люблять малі діти. Образи ліричної поезії дуже близькі малятам: хатинка і сонце, які порівнюються з дитинкою і матір’ю. В основі сюжету – мотив чекання дитинки-хатинки на матір-сонце. 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Написаний віршованим розміром хореєм, який особливо полюбляють малята, легко заучується напам’ять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Вірші “Вечірня година”, “Тиша морська” ввійшли у книги для читання. В близькі дітям своєю образністю, барвами і звуками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Серед поезій, які входять до циклу “Сім струн”, найпопулярнішою є поезія “Мі” (“Місяць ясненький”). За своєю будовою і змістом вона близька до народних колискових пісень: мати, колишучи дитину, роздумує над її майбутньої долею, над життям, закликає спати “поки є час”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Існує народне прислів’я “Біда навчить”. Л.Українка розширила його до казки під цією назвою. Вона зробила головним персонажем безтурботного горобчика. В цілому твір має гумористичне забарвлення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Твори Л.Українки, які вивчаються у початкових класах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“</w:t>
      </w:r>
      <w:r>
        <w:rPr>
          <w:lang w:val="uk-UA"/>
        </w:rPr>
        <w:t xml:space="preserve">Первоцвіт”. Київ “Освіта” 1997 р. Розділ “Зима білосніжна”, “Сніг морози проморозив” (вірш). 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>Розділ “А вже весна, а вже красна” – “Плине білий човник” (вірш).</w:t>
      </w:r>
    </w:p>
    <w:p>
      <w:pPr>
        <w:pStyle w:val="2"/>
        <w:ind w:left="851" w:hanging="0"/>
        <w:rPr/>
      </w:pPr>
      <w:r>
        <w:rPr/>
        <w:t xml:space="preserve">Розділ “І вкрились луки цвітом, вітаючись з літом”, “На зеленому горбочку” (вірш)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 xml:space="preserve">Живиця” 2(1) Київ “Арка” 2000 р. Розділ “Дитячий фольклор” – “Місяць ясненький” (колискова пісня)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Золоте джерельце” 2(1) Київ “Форум” 2000 р.</w:t>
      </w:r>
    </w:p>
    <w:p>
      <w:pPr>
        <w:pStyle w:val="3"/>
        <w:rPr/>
      </w:pPr>
      <w:r>
        <w:rPr/>
        <w:t>Розділ “Українські народні казки” – “Казка про котика і півника” (записала на Волині Л.Українка).</w:t>
      </w:r>
    </w:p>
    <w:p>
      <w:pPr>
        <w:pStyle w:val="Normal"/>
        <w:ind w:left="927" w:hanging="0"/>
        <w:jc w:val="both"/>
        <w:rPr>
          <w:lang w:val="uk-UA"/>
        </w:rPr>
      </w:pPr>
      <w:r>
        <w:rPr>
          <w:lang w:val="uk-UA"/>
        </w:rPr>
        <w:t>Розділ “Дивосвіт природи”. – “На зеленому горбочку” (вірш)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Читанка” 2 кл. Київ “Освіта” 1996 р. Розділ “Зима білосніжна” – “Сніг з морозом поморозив” (вірш).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>Розділ “Україно, рідна земле!” – “Красо України, Поділля!” (вірш).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 xml:space="preserve">Розділ “А вже весна, а вже красна…” – “Плине білий човник” (вірш).   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>Розділ “І вкрились луки цвітом, вітаючись з літом” – “На зеленому горбочку” (вірш)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Читанка” 3(2) кл. Київ “Освіта” 1994 р. Розділ “Ось прийшли морози і зима настала” – “Спить озеро”.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>Розділ “Світ у мені і в світі се” – “Як дитиною бувало…” (вірш).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>Розділ “Прийди весно, з радістю!” “Уже весняне сонце припікає” (вірш).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 xml:space="preserve">Розділ “Ясне сонечко, рідна матінко…” – “У маленькій хатинці, у тихім куточку” (Уривок з поеми “Місячна легенда”), “Вечірня година” (коханій мамі) (вірш). 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>Розділ “Надходить літо”- “Тиша морська” (вірш)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Читанка” 3(2) кл. Київ “Освіта” 1997 р. Розділ “Краса землі, краса життя”. – “То була тиха ніч-чарівниця” (вірш).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>Розділ “Видатні письменники України” – “Давня весна”, “Конвалія”, “Сосна”, “Хотіла б я піснею стати”, “Талого снігу листочки синенькі” – вірші, “Біда навчить” (твір). Пам’ять Л.Українки (О.Журлив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i/>
      <w:sz w:val="6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93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927" w:hanging="0"/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5:24:00Z</dcterms:created>
  <dc:creator/>
  <dc:description>www.ukrreferat.com</dc:description>
  <dc:language>en-US</dc:language>
  <cp:lastModifiedBy>ZAN</cp:lastModifiedBy>
  <cp:lastPrinted>2002-11-14T10:54:00Z</cp:lastPrinted>
  <dcterms:modified xsi:type="dcterms:W3CDTF">2002-11-14T08:55:00Z</dcterms:modified>
  <cp:revision>14</cp:revision>
  <dc:subject/>
  <dc:title/>
</cp:coreProperties>
</file>