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0930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ГРИГІР ТЮТЮННИ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931 — 198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ригір Тютюнник народився 5 грудня 1931 р. в селі Шилівка Зіньківського району на Полтавщині в сім'ї селя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тько Григора, заарештований органами НКВС у 1937 р., із заслання не повернувся. Мати вийшла вдруге заміж, а малого Григора забрав до себе на Донбас батьків брат — Филимон Ва</w:t>
        <w:softHyphen/>
        <w:t>сильович Тютюнник, у родині якого й виховувався майбутній письменни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8 р. Григір пішов до школи в український перший клас, який нараховував сім учнів, а тому через деякий чає був розфор</w:t>
        <w:softHyphen/>
        <w:t>мований, і хлопця перевели в російський клас. З того часу і до 1962 року, як зазначав сам Тютюнник, він розмовляв, писав лис</w:t>
        <w:softHyphen/>
        <w:t>ти (іноді оповідання) виключно російською мов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2р. Григір змушений був пішки йти до матері на Полтав</w:t>
        <w:softHyphen/>
        <w:t>щину, адже тітка не могла сама прогодувати сім'ю (дядько Фили</w:t>
        <w:softHyphen/>
        <w:t>мон був у цей час на фронті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сля п'ятого класу Григір навчався в Зіньківському ремісни</w:t>
        <w:softHyphen/>
        <w:t>чому училищі № 7, закінчивши його працював на Харківському заводі ім. Малишева, але захворів на легені, повернувся до Шилівки, не відпрацювавши належних трьох років, за що відсидів 4 місяці в колонії. Як вийшов, повернувся у Донбас, будував Миронгрес, слюсарюва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51 р. Тютюнник пішов до армії, служив у морфлоті радис</w:t>
        <w:softHyphen/>
        <w:t>том на Далекому Сході. Після демобілізації закінчив вечірню школу, працював токарем у вагонному деп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57 —1962 pp. майбутній письменник навчався в Харків</w:t>
        <w:softHyphen/>
        <w:t>ському університеті на філологічному факульте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шу новелу «В сумерки» написав російською мовою і на</w:t>
        <w:softHyphen/>
        <w:t>друкував її в журналі «Крестьянка» у 1961 р. Після смерті стар</w:t>
        <w:softHyphen/>
        <w:t>шого брата Григорія Тютюнника (автора роману « Вир») переклав свої «Сумерки» українською мовою і з того часу писав лише н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63 р. Григір Тютюнник переїхав до Києва, працював у «Літературній Україні», потім у сценарній майстерні кіностудії ім. О. Довженка, де написав сценарій за романом «Вир», працю</w:t>
        <w:softHyphen/>
        <w:t>вав у видавництвах «Радянський письменник», «Молодь», «Дні</w:t>
        <w:softHyphen/>
        <w:t>про», «Веселк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66р. вийшла його перша книжка «Зав'яз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ступна книжка «Деревій» (1938р.) була відзначена пре</w:t>
        <w:softHyphen/>
        <w:t>мією всесоюзного конкурсу, оголошеного «Литературной газе</w:t>
        <w:softHyphen/>
        <w:t>то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70-х pp. — побачили світ книги новел Григора Тютюнника «Батьківські пороги», «Крайнебо», «Коріння», повісті «Клим-ко», «Вогник далеко в степу», збірки для дітей «Степова казка», «Ласочка», «Лісова сторожка». Письменник перекладав з росій</w:t>
        <w:softHyphen/>
        <w:t>ської мови, зокрема твори свого улюбленого автора — В. Шук</w:t>
        <w:softHyphen/>
        <w:t>ш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книги «Климко», «Вогник далеко в степу» у лютому 1980р. Г. Тютюннику присуджено премію імені Лесі Украї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7 березня 1980 р. письменник наклав на себе ру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84 р. з'явився двотомник його тво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89 р. за двотомник творів Григір Тютюнник був посмертно удостоєний Шевченківської прем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овела «Три зозулі з поклоном» чи не найглибше з усіх тво</w:t>
        <w:softHyphen/>
        <w:t>рів віддзеркалює внутрішній світ Григора Тютюнника, його світо</w:t>
        <w:softHyphen/>
        <w:t>бачення. Підсвідомо до її написання він прямував усе своє попе</w:t>
        <w:softHyphen/>
        <w:t>реднє життя. А поштовхом послужила, здавалось би, незначна подія: у 1976р. до Ірпінського будинку творчості завітав сліпий бандурист. Серед пісень, які він виконував, була «Летіла зозуля через мою-хату...», де йшлося не просто про нещасливе кохання, а про вічне, непереборне ніким і нічим страждання людини. Оче</w:t>
        <w:softHyphen/>
        <w:t>видці розповідають, що, почувши цю пісню, Тютюнник підхопив</w:t>
        <w:softHyphen/>
        <w:t>ся і побіг до своєї кімнати. Так народилася новела «Три зозулі з поклоном» — одна з найчарівніших перлин української літера</w:t>
        <w:softHyphen/>
        <w:t>тури XX ст. Безперечно, в її основі автобіографічні моменти. Об</w:t>
        <w:softHyphen/>
        <w:t>раз Михайла асоціюється з батьком письменника, свого часу та</w:t>
        <w:softHyphen/>
        <w:t>кож репресованого. Навіть ім'я не змінено, хоча про самі репресії в новелі не йдеться: в 70-х pp. ці події замовчувалися, були забороненою темою. А образ оповідача, хлопця-студента, нагадує самого авт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кількох сторінках розгортається досить поширена житей</w:t>
        <w:softHyphen/>
        <w:t>ська історія, так званий любовний трикутник. Марфа Яркова одружена, але кохає Михайла, батька оповідача. Кохання Марфи до чужого чоловіка — її глибока інтимна проблема, якою жінка ні з ким не ділиться. Марфа й не претендує на чуже щастя. Не</w:t>
        <w:softHyphen/>
        <w:t>вдовзі Михайла засилають до Сибіру, звідки він ніколи не повернеться. Але найголовнішими є навіть не події твору, а почуття героїв, їх пристрасті, переживання. Саме вони рухають сюжет твору, розширюють його часові, просторові межі. Життєва кон</w:t>
        <w:softHyphen/>
        <w:t>кретика відсувається на другий план, читач замислюється над ві</w:t>
        <w:softHyphen/>
        <w:t>чними, істинними цінностями, разом із героями починає шукати гармонійного вирішення конфлікту. Михайла, його дружину Соню, Марфу єднає страждання, єднає любов як найвище мірило вартості людини. Важко Софії: вона втратила чоловіка й батька своєї дитини, але отримує від нього листи і знає, що Михайло любить її. А Марфа переживає нерозділене кохання, раніше від Софії відчуває, коли тій надходить лист і просить листоношу дати хоч потримати його в руці, пригортає його до грудей, цілує. Це любов душ, яка перейшла тілесний рівень. Кохання, в якому ко</w:t>
        <w:softHyphen/>
        <w:t>жен залишається чесним перед самим собою. Це безпретензійне кохання, в якому не має й тіні заздрощів до суперниці. Софія не сердиться на Марфу: «У горі, сину, ні на кого серця немає. Саме горе». Співчуття, любов до ближнього, милосердя і всепрощення є визначальними для персонажів новели. Ці риси характерні для української людини, яка сповідує християнську морал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Любові Всевишній присвячується» — такий епіграф твору Григора Тютюнника. У новелі любов оточена неземним ореолом, надзвичайно далеким звичного, побутового розуміння. Листоно</w:t>
        <w:softHyphen/>
        <w:t>ша, який приніс вістку від Михайла, поблажливо дає Марфі при</w:t>
        <w:softHyphen/>
        <w:t>горнути до грудей листа. Соня не картає суперницю, навпаки, найкращими, теплими словами говорить про неї своєму синові. Михайло пише Соні: «Не суди мене гірко. Але я ніколи нікому не казав неправди і зараз не скажу: я чую щодня, що десь тут коло мене ходить Марфина душа нещасна. Соню, сходи до неї та ска</w:t>
        <w:softHyphen/>
        <w:t>жи, що я послав їй, як співав на ярмарках зіньківських бандуристочка сліпенький, послав три зозулі з поклоном, та не знаю, чи перелетять вони Сибір неісходиму, а чи впадуть од морозу. Сходи, моя єдина у світі Соню! Може, вона покличе свою душу назад, і тоді до мене хоч на хвильку прийде забуття. Обіймаю тебе і несу на руках колиску з сином, доки й житиму...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Жоден із героїв твору не поборов свого страждання, не змен</w:t>
        <w:softHyphen/>
        <w:t>шив сили душевного болю від нього. Але всі вони лишаються на роздоріжжі — кожен сам по собі: Михайло безслідно зник на ка</w:t>
        <w:softHyphen/>
        <w:t>торзі, Соня сама виростила сина, Марфа продовжує чогось чека</w:t>
        <w:softHyphen/>
        <w:t>ти, вдивляючись в обличчя сина свого коха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овела має ознаки притчі — висновок, до якого приходить автор і який пропонує читачеві: любов — почуття, незалежне від людської свідомості, волі, бажання, моралі, воно ніби дається якоюсь вищою силою, тому мусить лишатися поза осудом чи за</w:t>
        <w:softHyphen/>
        <w:t>переченням, має право на існув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Останній лист від тата» — це новела в новелі, і розкриває він не тільки цілий світ почуттів батька — сум за родиною, за втраченою свободою та й самим, очевидно, життям, а й безмежну любов до дружини («...моя едина в світі Соню...»), сина, до рідно</w:t>
        <w:softHyphen/>
        <w:t>го краю, при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цеси, що відбуваються в людській душі, безконечні, як безконечний Всесвіт, адже душа і є відображенням Всесвіту. Ми</w:t>
        <w:softHyphen/>
        <w:t>тець прагнув такої любові, від нас, українців, бо «любов — це коли віддаєш...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крім вічних тем, Григора Тютюнника, як і багатьох інших письменників, цікавили маргінальні проблеми, тим більше, що в повоєнний час, а надто в 50— 60-х pp., мала місце масова мі</w:t>
        <w:softHyphen/>
        <w:t>грація сільської молоді до міста, до так званого кращого, легшого життя, подалі відтяжко! праці на землі. Це був об'єктивний про</w:t>
        <w:softHyphen/>
        <w:t>цес, але його значно прискорював ганебний стан тогочасного села, зумовлений недалекоглядною, шкідливою політикою прав</w:t>
        <w:softHyphen/>
        <w:t>лячої парт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ргінальній темі Г. Тютюнник присвятив кілька своїх творів: «Син приїхав», «День мій суботній», «Оддавали Катрю», в яко</w:t>
        <w:softHyphen/>
        <w:t>му розповідається, як восени з Донбасу приїздить молодша донь</w:t>
        <w:softHyphen/>
        <w:t>ка хутірського крамаря Степана Безверхого, щоб сповістити про своє заміжжя. У селі женихів нема, а Катрі пішов третій деся</w:t>
        <w:softHyphen/>
        <w:t>ток — то ж батьки мусять оддавати її заміж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южет твору — підготовка до весілля і його опис. Оповідь ведеться у звичній для стилю Тютюнника манері: неспішно, з де</w:t>
        <w:softHyphen/>
        <w:t>тальними побутовими подробицями, які часто мають глибокий підтекст, додають важливої позасюжетної інформації. Так, скажі</w:t>
        <w:softHyphen/>
        <w:t>мо, про Катрину вагітність дізнаємося з її втомленості, «недівочої печалі в очах», «білого просторого плаття, що приховувало стан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центрі оповідання — доля Катрі, її родини. Але, розкрива</w:t>
        <w:softHyphen/>
        <w:t>ючи внутрішній стан героїв, показуючи їхні переживання напере</w:t>
        <w:softHyphen/>
        <w:t>додні весілля, ретельно вимальовуючи характери, поведінку, письменник у такий спосіб порушує низку важливих, актуальних і сьогодні проблем. Серед них найболючіша — стан українського села. З Катрями, які від'їжджають на Донбаси, лишаючи вдома старіючих батьків, село руйнується, відмирають віковічні традиції народу, на які він міг би опертись у своєму відродженні. З цим болючим, складним, суперечливим і водночас неминучим проце</w:t>
        <w:softHyphen/>
        <w:t>сом міграції нівелюються, вихолощуються людські душі, вони наче мілію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гадаймо опис Катриного весілля, той момент, коли гості по</w:t>
        <w:softHyphen/>
        <w:t>чинають співати. Навіть наречена забуває про свій стан непев</w:t>
        <w:softHyphen/>
        <w:t>ності й тривоги. Молодий, який спочатку не викликав симпатії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посміхається — «виявилося, що сміх у нього тихий, м який, як у захопленого хлопчака». Під час ритуального співу давньої укра</w:t>
        <w:softHyphen/>
        <w:t>їнської пісні всі присутні мовби перероджуються, повертають іс</w:t>
        <w:softHyphen/>
        <w:t>тинне своє єство: «Здавалося, не десятки людей співали ту пісню, а одна многогласа душа... Ще вчора Олексій Ііурка тинявся в селі біля клубу п'яненький, шукаючи собі «ворога», щоб одвести душу... Ще недавно Параска Жмуркова з піною на губах гризлася з сусідкою Ялосоветою Кравченчихою за межу, як орали на зиму... А сьогодні всі вони плечима до пліч сиділи за столами й співали пісню, знану ще з дитинства, і були схожі на слухняних і пошти</w:t>
        <w:softHyphen/>
        <w:t>вих дітей одних батька-матері. Вони то були — і не вони». Важ</w:t>
        <w:softHyphen/>
        <w:t>ливий зміст приховано за цими рядками. В них тривога автора за долю свого народу, який так невміло живе на своїй «не своїй зем</w:t>
        <w:softHyphen/>
        <w:t>лі», підрубує свої корені. В них — його мрія об'єднати всіх та спрямувати на праведний шлях і болюча реальність, від якої ні</w:t>
        <w:softHyphen/>
        <w:t>куди подітися. Але це все тільки у підтексті. Григір Тютюнник не вдається до моралізувань, не береться до вирішення проблем. Він тільки будить думку читача, примушує його замислитись над до</w:t>
        <w:softHyphen/>
        <w:t>лею героїв і, можливо, над своє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творі ніби непомітно, але постійно відбувається змагання між тим, як має бути, і тим, що є. Це, власне, протиріччя між старим і новим, хоч воно й розгортається у нетрадиційному ра</w:t>
        <w:softHyphen/>
        <w:t>курсі,— авторська симпатія на боці першого. Тютюнник з глибо-. ким сумом спостерігає неминучий наступ нового, вихолощеного радянськими порядками життя. Недарма на всіх сторінках зву</w:t>
        <w:softHyphen/>
        <w:t>чить мінорна нота, весілля завершується від'їздом молодих, їхні</w:t>
        <w:softHyphen/>
        <w:t>ми квапливими зборами й снігом, першим осіннім ще снігом — всім стає холодно, незатишно, в душах з'являється якась непояснима пустка. Степаниха «заходиться плачем», Степан «згорблено йде до погрібника», а Катря з віконця машини ди</w:t>
        <w:softHyphen/>
        <w:t>виться і дивиться на рідне село, «а коли хутора не стало видно, схилилася чоловікові на груди й заніміла, тільки плечі їй дрібно тремтіли». Вся ця невідомість попереду лякає, людина почува</w:t>
        <w:softHyphen/>
        <w:t>ється самотньою та беззахисною, хоч сама обирає собі такий шл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все могло бути інакше. Те старе так прагнув опоетизувати письменник, і це йому поталанило зробити через блискучий опис Катриного весілля. Воно відбувається з дотриманням майже всього давнього обряду, хоч молоді й противилися йому. Те старе і в образах батьків Катрі, в їхньому бажанні бачити хоч наймолод</w:t>
        <w:softHyphen/>
        <w:t>шу доньку вдома. Те старе могло б відродитися випробуваним уже життям, могло б принести гармонію душам людей, витіснити звідти страх і непевність, стати єдиним надійним опертям. Зга</w:t>
        <w:softHyphen/>
        <w:t>даймо Катрю — вона постає сполоханим, загнаним у сіті звірятком, навіть не може виплакатися перед батьками, повідати їм найпотаємніше: сором і страх заполонює всі інші поч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кметна з цього приводу деталь, на яку варто звернути ува</w:t>
        <w:softHyphen/>
        <w:t>гу Це стара, ще бабина, хустка. Катря постійно кутається в неї, прикриваючи свій великий уже живіт. Ця хустка зберігалася на дні скрині «...як найдорожчий скарб, що кожної осені перекладав</w:t>
        <w:softHyphen/>
        <w:t>ся горіховим листям від молі та задля пахощів...». Ця хустка по</w:t>
        <w:softHyphen/>
        <w:t>кликана захистити Катрю від усіх жорстокостей довколишнього світу. Але чи візьме її вона з собою в далеку дорогу, в чужі їй світи — тобто чи ж збереже пам'ять, чи не відречеться від себе у «зросійщеному» Донбасівському краї, соромлячись не лише своєї рідної мови, а й тієї пісні, яка здатна підняти на свої крила високо-високо? На ці запитання автор не дає відповіді. Нам до роздумів лишається лише надзвичайно сумний Катрин останній погля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Оддавали Катрю», «Три зозулі з поклоном», «Зав'язь», «Син приїхав», «Дикий», «У кравчини обідають», «Холодна м'я</w:t>
        <w:softHyphen/>
        <w:t>та», «Іван Срібний», «Деревій», «Вуточка», «Нюра», «Клим-ко», «Коріння», «Вогник далеко в степу».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Вічна загадка любові: Літературна спадщина Григора Тю</w:t>
        <w:softHyphen/>
        <w:t xml:space="preserve">тюнника. Спогади про письменника. — К., 1988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Гуторов О. Незахищене серце: Характер і час Григора Тютюнника // Пра</w:t>
        <w:softHyphen/>
        <w:t>пор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1990. — № 7 — 9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Шудря М. Непідкупний голос правди: Невідоме про Григора Тютюнника // Дивослово. — 1996. — № 4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Аврахов Т. Екзистенція в художньому слові Гри</w:t>
        <w:softHyphen/>
        <w:t xml:space="preserve">гора Тютюнника //Українська мова і література в школі. — 1992. — № 9 — 10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5. Мороз Л. Григір Тютюнник: Літературний портрет. — К-, 1991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6. Усе для школи: Українська література: програмні тексти, ілюстрації, пояснення, завдання, тести: 11 кл. — К., Львів, 200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50:00Z</dcterms:created>
  <dc:creator>Evgeny Vasiliev</dc:creator>
  <dc:description/>
  <cp:keywords/>
  <dc:language>en-US</dc:language>
  <cp:lastModifiedBy>Evgeny Vasiliev</cp:lastModifiedBy>
  <dcterms:modified xsi:type="dcterms:W3CDTF">2005-11-28T18:51:00Z</dcterms:modified>
  <cp:revision>4</cp:revision>
  <dc:subject/>
  <dc:title> </dc:title>
</cp:coreProperties>
</file>