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67"/>
        <w:jc w:val="center"/>
        <w:rPr/>
      </w:pPr>
      <w:r>
        <w:rPr>
          <w:rFonts w:cs="Arial" w:ascii="Arial" w:hAnsi="Arial"/>
          <w:b/>
          <w:bCs/>
          <w:sz w:val="48"/>
        </w:rPr>
        <w:t>Григір Михайлович Тютюнник</w:t>
      </w:r>
    </w:p>
    <w:p>
      <w:pPr>
        <w:pStyle w:val="TextBodyIndent"/>
        <w:spacing w:lineRule="auto" w:line="360"/>
        <w:ind w:firstLine="567"/>
        <w:rPr/>
      </w:pPr>
      <w:r>
        <w:rPr>
          <w:rFonts w:cs="Arial" w:ascii="Arial" w:hAnsi="Arial"/>
          <w:b/>
          <w:bCs/>
        </w:rPr>
        <w:t>Григір Михайлович Тютюнник</w:t>
      </w:r>
      <w:r>
        <w:rPr>
          <w:rFonts w:cs="Arial" w:ascii="Arial" w:hAnsi="Arial"/>
        </w:rPr>
        <w:t xml:space="preserve"> народився 5 грудня 1931 в </w:t>
      </w:r>
      <w:r>
        <w:rPr>
          <w:rFonts w:cs="Arial" w:ascii="Arial" w:hAnsi="Arial"/>
          <w:lang w:val="ru-RU"/>
        </w:rPr>
        <w:t xml:space="preserve">         </w:t>
      </w:r>
      <w:r>
        <w:rPr>
          <w:rFonts w:cs="Arial" w:ascii="Arial" w:hAnsi="Arial"/>
        </w:rPr>
        <w:t>с. Ш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>лівці Зінківського району на Полтавщині. Коли йому було 5 років помер батько. З 6 років жив на Донбасі, його забрав до себе батьків брат. Дядько зі своєю дружиною віддали Григора до школи і через три роки почалася війна. За знищене дитинство війною Тютюнник написав повість “Климко”, яку надрукував в газеті “Правда”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Восени 1947 року він одержав спеціальність слюсара і почав працювати на заводі імені Малишева в Харкові. Написав “Смерть кавалера”; “Вогник  далеко в степу”. Невдовзі він повернувся в село – захворів на легені. Працював у колгоспі. Орав, вчив, потім завербувався на Донбас. Будував Миронівську ДРЕС, слюсарював, був шофером. Його призвали до армії. Чотири роки служив на Далекому Сході. Потім п</w:t>
      </w:r>
      <w:r>
        <w:rPr>
          <w:rFonts w:eastAsia="Symbol" w:cs="Symbol" w:ascii="Symbol" w:hAnsi="Symbol"/>
        </w:rPr>
        <w:t></w:t>
      </w:r>
      <w:r>
        <w:rPr>
          <w:rFonts w:cs="Arial" w:ascii="Arial" w:hAnsi="Arial"/>
        </w:rPr>
        <w:t>ять років навчався в університеті на філологічному факультеті. Саме тут він захопився літературною працею. Був ініціатором заснування студентського журналу “Промінь” і редактором. У 1962 році разом з дружиною їде на Донбас, де працює у вечірній школі. В Києві працює в видавництві “Молодь”, “Веселка”, журнал “Зміна”, друкує оповідання “Смерть кавалера”. Часопис “Дніпро”, “Зав</w:t>
      </w:r>
      <w:r>
        <w:rPr>
          <w:rFonts w:eastAsia="Symbol" w:cs="Symbol" w:ascii="Symbol" w:hAnsi="Symbol"/>
        </w:rPr>
        <w:t></w:t>
      </w:r>
      <w:r>
        <w:rPr>
          <w:rFonts w:cs="Arial" w:ascii="Arial" w:hAnsi="Arial"/>
        </w:rPr>
        <w:t>язь”, “На згарищі”, “Чудасія”. Збірки: “Деревій”(1960), “Батьківські пороги” (1972), “Край неба” (1975). 6 березня 1980 року 1980 року помер. Похований в Києв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</w:rPr>
        <w:t>Є в Григора Тютюнника оповідання, яке допомагає нам збагнути не тільки витоки його соціального досвіду, а й усю драматичну життєву біографію покоління «ді</w:t>
        <w:softHyphen/>
        <w:t>тей війни», до котрого належав і сам письменник. Нази</w:t>
        <w:softHyphen/>
        <w:t>вається воно «Сито, сито...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</w:rPr>
        <w:t>... Десь далеко у великому світі гримить війна, а в маленькому глухому селі, що принишкло в глибоких сні</w:t>
        <w:softHyphen/>
        <w:t>гах, жевріють іскорки людських надій: там, на війні, ворожі кулі обминуть синів, чоловіків, батьків, і вони, живі-живісінькі, навіть не поранені, повернуться до рід</w:t>
        <w:softHyphen/>
        <w:t>них подвір'їв, коли прийде перемога й настане мир. Але поряд з надією чорно гніздиться в людських душах і тривожна невідомість, бо багатьом так давно немає ли</w:t>
        <w:softHyphen/>
        <w:t>стів з фронту, і вони бояться зізнатися собі, що завтра можуть прийти «похоронки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</w:rPr>
        <w:t>Аби хоч трохи розігнати тривоги й важкі сумніви, втішити чи й просто обманути себе, солдатки ворожать одна одній на своїх чоловіків, кожна намагається пере</w:t>
        <w:softHyphen/>
        <w:t>конати іншу в тому, що її чоловік живий, а коли та пові</w:t>
        <w:softHyphen/>
        <w:t>рить, то її віра непомітно передається й інши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22"/>
        </w:rPr>
        <w:t>Ворожить Ількова мама молодицям, і всім наворо</w:t>
        <w:softHyphen/>
        <w:t>жу, що їхні чоловіки живі наперекір смертям. Допо</w:t>
        <w:softHyphen/>
        <w:t xml:space="preserve">магає їй при тім ділі й хлопець, хоч він добре розуміє: сито одне показує, а насправді може бути зовсім інше..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</w:rPr>
        <w:t>Ма</w:t>
        <w:softHyphen/>
        <w:t>буть, кожен його сільський ровесник знайде в глибині своєї пам'яті те, що описано в оповіданнях «Сито, си</w:t>
        <w:softHyphen/>
        <w:t>то...», «Смерть кавалера», в повістях «Облога», «Климко», «Вогник далеко в степу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Cs w:val="21"/>
        </w:rPr>
        <w:t>У літературу він прийшов уже зрілою людиною після серйозних життєвих університетів. Про до літературний період своєї біографії найкраще за всіх розповів він сам у спогадах про брата Григорія, названих «Коріння</w:t>
      </w:r>
      <w:r>
        <w:rPr>
          <w:rFonts w:cs="Arial" w:ascii="Arial" w:hAnsi="Arial"/>
          <w:color w:val="000000"/>
          <w:szCs w:val="21"/>
          <w:lang w:val="ru-RU"/>
        </w:rPr>
        <w:t>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1"/>
        </w:rPr>
        <w:t>У повісті «Климко» є така характерна для поведінки юних героїв Григора Тютюнника сцена. Посеред базару окупованого фашистами містечка Климко й Зульфат побачили свою колишню вчительку Наталю Миколаївну з немовлям на руках. Вона намагалася підступитись до воза, на якому вів торги вгодований чоловік, що хотів нагріти руки на людському горі. За якусь пригорщу борошна, кукурудзи, а чи білої слов'янської солі забирав у людей одяг, взуття, не приховуючи зневаги до них, по</w:t>
        <w:softHyphen/>
        <w:t>гейкуючи на чоловіків і жінок, як на худоб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 xml:space="preserve">І ось серед цієї базарної веремії бідові й неполохливі </w:t>
      </w:r>
      <w:r>
        <w:rPr>
          <w:rFonts w:cs="Arial" w:ascii="Arial" w:hAnsi="Arial"/>
          <w:color w:val="000000"/>
          <w:szCs w:val="21"/>
        </w:rPr>
        <w:t>хлоп'ята, з їхньою войовничою готовністю повстати про</w:t>
        <w:softHyphen/>
        <w:t>ти будь-якої кривди й несправедливості, загледіли сум'яття і зляканий подив у очах учительки, звернених на цього чоловіка, що в час усенародного горя втратив людську подобу. А ще побачили хлопчаки в руках у Наталі Миколаївни річ, яка живою ниткою пам'яті відра</w:t>
        <w:softHyphen/>
        <w:t>зу ж зв'язала цю мить із ще зовсім недавнім минулим, з їхнім незабутнім шкільним днем. То була “трояндова, мов сто троянд, сукня”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1"/>
        </w:rPr>
        <w:t>Болем зайнялися дитячі душі на приниження улюб</w:t>
        <w:softHyphen/>
        <w:t>леної вчительки; у свій невигадливий спосіб вони дають відсіч кривдникові, помщаючись і за Наталю Миколаїв</w:t>
        <w:softHyphen/>
        <w:t>ну, і за всіх тих солдаток, що їх до нитки оббирає на ба</w:t>
        <w:softHyphen/>
        <w:t>зарі запопадливий торгаш. Вони цілком резонно вважа</w:t>
        <w:softHyphen/>
        <w:t>ють, що такого прощати ніколи не можна, що з подібни</w:t>
        <w:softHyphen/>
        <w:t>ми людцями треба боротися так само, як і з ворогом. Ось коли має нагоду вчителька переконатися в тому, що вона правильно виховувала дітей, що не намарне їх учила доброти, людяності й справедливост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1"/>
        </w:rPr>
        <w:t>Самі беззахисні діти, Климко й Зульфат починають піклуватися про вчительку і її дитинча, бо ж вона лиши</w:t>
        <w:softHyphen/>
        <w:t>лася без притулку і будь-яких засобів до існування, їй дуже нелегко вижити в цьому жорстокому світі, не йду</w:t>
        <w:softHyphen/>
        <w:t>чи ні на які компроміси з ворогами й відступниками. Маленькі захисники й помічники Наталі Миколаївни стають її опорою. Климко вирішує податися в неблизь</w:t>
        <w:softHyphen/>
        <w:t>кий Слов'янськ, аби розжитися там для вчительки солі. Знаючи, що вона ніколи не відпустила б його в цю ризи</w:t>
        <w:softHyphen/>
        <w:t>ковану подорож, він потайки, серед ночі вирушає в доро</w:t>
        <w:softHyphen/>
        <w:t>гу, лишивши лаконічну записку в чистому шкільному зошиті: «Наталю Миколаївно! Я пішов. Зульфат вам усе розкаже. Я скоро вернуся. Клим». За цими сло</w:t>
        <w:softHyphen/>
        <w:t>вами постає вся його благородна душа, хвилювання, аби вчителька не турбувалася за нього, а воднораз і рішучість у здійсненні свого заміру полегшити існу</w:t>
        <w:softHyphen/>
        <w:t>вання тій, що виховувала його, вчила зростати справж</w:t>
        <w:softHyphen/>
        <w:t>ньою людиною, була і є високим моральним взірцем у житт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1"/>
        </w:rPr>
        <w:t>З правдивими, психологічно-переконливими подро</w:t>
        <w:softHyphen/>
        <w:t>бицями описав Григір Тютюнник оту важку подорож юного героя, що так трагічно закінчилася для нього. Письменник добре знав той маршрут, бо пройшов його сам у роки окупації, пройшов таким же хлопчиною, як і його Климк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</w:rPr>
        <w:t>І розповів правдиво, художньо сильно про дітей у війні. Це була одна з провідних тем його творчост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</w:rPr>
        <w:t>Діти з оповідань і повістей Тютюнника — голодні, бездомні, гнані нуждою — також змушені нести на собі тягар усенародного горя, не огрублюючись і не черствію</w:t>
        <w:softHyphen/>
        <w:t>чи душею, сприймають вразливо і болісно переживають будь-який прояв наруги над людиною, виявляють особ</w:t>
        <w:softHyphen/>
        <w:t>ливу чулість до тих, кому стає неймовірно важко, з усіх сил прагнуть їм допомог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</w:rPr>
        <w:t>Сповненими небезпек дорогами, перемагаючи в собі страх, повертався назад Климко з дорогоцінною сіллю, щоб зарадити вчительчиній біді, і тут підстерегла хлоп</w:t>
        <w:softHyphen/>
        <w:t>чину невблаганна смерть, як підстерігала вона на тих дорогах багатьох його ровесників. І навіть у цю судну годину Климко постає людиною, що дбає не про себе, а про інших. Фашисти переслідують радянського військо</w:t>
        <w:softHyphen/>
        <w:t>вополоненого, якому хлопчина, забувши про небезпеку, показує, куди втікати. Тут і скосила його черга з німець</w:t>
        <w:softHyphen/>
        <w:t>кого автомата. «Він уп'явся пальцями в діжурку на гру</w:t>
        <w:softHyphen/>
        <w:t xml:space="preserve">дях, тихо ойкнув і впав. А з пробитого мішка тоненькою цівкою потекла на дорогу сіль..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</w:rPr>
        <w:t>Найдорожчою темою, а от</w:t>
        <w:softHyphen/>
        <w:t>же й ідеалом, пис</w:t>
      </w:r>
      <w:r>
        <w:rPr>
          <w:rFonts w:cs="Arial" w:ascii="Arial" w:hAnsi="Arial"/>
          <w:color w:val="000000"/>
          <w:szCs w:val="22"/>
          <w:lang w:val="ru-RU"/>
        </w:rPr>
        <w:t>ь</w:t>
      </w:r>
      <w:r>
        <w:rPr>
          <w:rFonts w:cs="Arial" w:ascii="Arial" w:hAnsi="Arial"/>
          <w:color w:val="000000"/>
          <w:szCs w:val="22"/>
        </w:rPr>
        <w:t>менника були і залишаться добро</w:t>
        <w:softHyphen/>
        <w:t>та, самовідданість і милосердя людської душі в найріз</w:t>
        <w:softHyphen/>
        <w:t>номанітніших проявах..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</w:rPr>
        <w:t>В які б обставини не потрапляли малолітні герої письменника, вони ніколи не перестають бути людьми, не гублять на дорогах випробувань доброти, несуть її</w:t>
      </w:r>
      <w:r>
        <w:rPr>
          <w:rFonts w:cs="Arial" w:ascii="Arial" w:hAnsi="Arial"/>
          <w:color w:val="000000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Cs w:val="22"/>
        </w:rPr>
        <w:t>невичахне тепло в своїх душах і прагнуть зігріти ним ін</w:t>
        <w:softHyphen/>
        <w:t>ших. Тільки смерть завадила Климкові сповнити до кін</w:t>
        <w:softHyphen/>
        <w:t>ця свій благородний людський обов'язок, він загинув, несучи невмирущу естафету доброти. Війна вбила цього голодного й холодного сироту, але не скалічила його — такої маленької і водночас такої великої, зогрітої теплом людяності і благородства — душі, кришталево чистої, відкритої для люд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</w:rPr>
        <w:t>Якби Климко лишився живим, то в нелегкі роки повоєння йому, напевне, довелося б зустрітися з Павлентієм, героєм останньої повісті Григора Тютюнника «Вог</w:t>
        <w:softHyphen/>
        <w:t>ник далеко в степу». Климко і Павлентій дуже схожі між собою і своїми моральними принципами, і благород</w:t>
        <w:softHyphen/>
        <w:t>ством душі, і навіть у чомусь самими вдача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Павлентієві пощастило вціліти під смертоносним градом війни. Він разом з іншими своїми ровесниками дочасно подорослішав у важких випробуваннях і шукає свого місця в новому — вже мирному — житті. Для ба</w:t>
        <w:softHyphen/>
        <w:t>гатьох із них, обікрадених війною, сиріт з голодними очима й важкими від горя серцями, хрещеними батька</w:t>
        <w:softHyphen/>
        <w:t>ми у житті стали ремісничі училища, що, як могли, взу</w:t>
        <w:softHyphen/>
        <w:t>ли й одягли їх, дали пайку хліба й вивели в люди. Цих дітей не просто бачив, а добре знав автор повісті, Він сам належав до ни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color w:val="000000"/>
          <w:szCs w:val="22"/>
        </w:rPr>
        <w:t>Ці підлітки, що вже склали не один екзамен на шля</w:t>
        <w:softHyphen/>
        <w:t>ху до свого людського становлення, навчилися безпо</w:t>
        <w:softHyphen/>
        <w:t>милково вгадувати навіть уміло замасковані фальш, лицемірство, брехню, підступність, а також одразу від</w:t>
        <w:softHyphen/>
        <w:t>чувати непоказну, зовні не афішовану доброту. Часто вони самі є її втіленням, як, скажімо, той же Павлентій</w:t>
      </w:r>
      <w:r>
        <w:rPr>
          <w:rFonts w:cs="Arial" w:ascii="Arial" w:hAnsi="Arial"/>
          <w:color w:val="000000"/>
          <w:szCs w:val="22"/>
          <w:lang w:val="ru-RU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</w:rPr>
        <w:t>Цей слабосилий, слухняний і на диво делікатний хлопчина, що так безпосередньо, нічого не приховуючи, розповідає про себе, ділить свій скупий пайок, якого й самому мало, з тіткою Ялосоветою. Він не просто її любить, він приріс до неї серцем, бо вона — найрідніша йому людина. Тітка Ялосовета замінила сироті маті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Але навіть у цих стосунках Павлентій не може піти бодай на маленький компроміс (не може називати тітку мамою), хоч його ставлення до мачухи — справді зразково синівське, а вона також його любить, як рідну дитин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</w:rPr>
        <w:t>Незадовго до смерті письменника повісті «Климко» і «Вогник далеко в степу» були відзначені в нашій рес</w:t>
        <w:softHyphen/>
        <w:t>публіці високоавторитетною премією імені Лесі Україн</w:t>
        <w:softHyphen/>
        <w:t>ки, що присуджується за найвидатніші твори для дітей та юнацтва. Повісті Григора Тютюнника стали в один ряд з художньо найсильнішими книгами про дітей війни.</w:t>
      </w:r>
    </w:p>
    <w:p>
      <w:pPr>
        <w:pStyle w:val="2"/>
        <w:rPr/>
      </w:pPr>
      <w:r>
        <w:rPr/>
        <w:t>Григір Тютюнник писав і для дітей, і для дорослих. Уже сьогодні класикою стали такі його «дорослі» твори, як «Смерть кавалера», «Оддавали Катрю», «Син при</w:t>
        <w:softHyphen/>
        <w:t>їхав», «Нюра», «Тайнд вечеря», «Три зозулі з покло</w:t>
        <w:softHyphen/>
        <w:t xml:space="preserve">ном», «Холодна м'ята »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«Ласочка», «Лісова сторожка», «Степова казка» — ці твори про прекрасний світ і гарних у ньому людей, про дива природа.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</w:rPr>
        <w:t>герої цих творів постають у світі злагоди й любові серед свого звичного щодення, в якому автор уміє підкреслити не</w:t>
        <w:softHyphen/>
        <w:t>буденне, найістотніше з того, завдяки чому людина завжди просвічується тим особливим світлом духовност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 цих, як, зрештою, і в багатьох інших, творах Григора Тютюнника одна з найактивніших дійових осіб — природа, яку він дуже глибоко відчував, маючи диво</w:t>
        <w:softHyphen/>
        <w:t xml:space="preserve">вижну, винесену ще з дитинства, пам'ять і на посвист вітру, і на пташині перегуки, і на, барви звечорілого неба, і на плюскіт лагідної хвилі..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96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8"/>
      <w:jc w:val="both"/>
    </w:pPr>
    <w:rPr/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/>
      <w:ind w:firstLine="567"/>
      <w:jc w:val="both"/>
    </w:pPr>
    <w:rPr>
      <w:rFonts w:ascii="Arial" w:hAnsi="Arial" w:cs="Arial"/>
      <w:color w:val="0000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20:10:00Z</dcterms:created>
  <dc:creator>comp9</dc:creator>
  <dc:description/>
  <cp:keywords/>
  <dc:language>en-US</dc:language>
  <cp:lastModifiedBy>Evgeny Vasiliev</cp:lastModifiedBy>
  <cp:lastPrinted>2001-05-29T09:52:00Z</cp:lastPrinted>
  <dcterms:modified xsi:type="dcterms:W3CDTF">2005-12-23T09:23:00Z</dcterms:modified>
  <cp:revision>18</cp:revision>
  <dc:subject/>
  <dc:title>Григорій Михайлович Тютюнник народився 5 грудня 1931</dc:title>
</cp:coreProperties>
</file>