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Проблема національного відродження українського народу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у твор</w:t>
        <w:softHyphen/>
        <w:t>чості Павла Тичини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У червні 1917р. внаслідок лютневих подій у Росії було проголошено відновлення державності України (у формі автономії). Це загальнонародне піднесення з приводу проголошення волі України П. Тичина передає у пое</w:t>
        <w:softHyphen/>
        <w:t>мі-ораторії “Золотий гомін”.</w:t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Розкута, без видимої сюжетної лінії, поема націлена на створення єдиного мажорного символу – образу української волі. Міфологічні та філософські символи (“Човни золотії із сивої-сивої Давнини” – “ласкою в серце зранений, виходить Андрій Первозванний” – “Предки встали з могил” – “небесними ланами Час проходить”) поєднані в ній з новітніми національними символами (“золотий гомін” – “Слава! – з тисячі гру</w:t>
        <w:softHyphen/>
        <w:t>дей” – “ясні короговки”).</w:t>
      </w:r>
    </w:p>
    <w:p>
      <w:pPr>
        <w:pStyle w:val="Normal"/>
        <w:spacing w:lineRule="auto" w:line="360"/>
        <w:ind w:firstLine="567"/>
        <w:rPr>
          <w:i/>
          <w:i/>
          <w:iCs/>
          <w:sz w:val="32"/>
        </w:rPr>
      </w:pPr>
      <w:r>
        <w:rPr>
          <w:i/>
          <w:iCs/>
          <w:sz w:val="32"/>
        </w:rPr>
        <w:t xml:space="preserve">Цей складний поетичний твір документально свідчить про те, що найширші маси українства побачили в проголошенні державності вияв своєї споконвічної волі </w:t>
      </w:r>
      <w:r>
        <w:rPr>
          <w:sz w:val="32"/>
        </w:rPr>
        <w:t>[цитата].</w:t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В українській поезії вперше постав образ дужого молодого народу, здатного творити власну історію. Митця підносить те, що революція відбу</w:t>
        <w:softHyphen/>
        <w:t>лась мирно, безкровно, як сонячне свято, як злиття тисяч бажань у єдине – у “золотий гомін”. Поема стала видатним явищем національної духовності.</w:t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У час бурхливого спалаху національного відродження в Україні Ти</w:t>
        <w:softHyphen/>
        <w:t>чина жив надіями і сподіваннями на українську державність. Пильне око митця запримітило і віками утверджену українську національну символіку, і вчуло радісний передзвін воскреслих мелодій.</w:t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У “Сонячних кларнетах” народився перший трагічний символ – об</w:t>
        <w:softHyphen/>
        <w:t>раз революції як давно очікуваної нареченої.</w:t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У поезії “Одчиняйте двері...” поет стикає дві системи протилежних знаків: радісного чекання (наречена – голуба блакить) і жахливого пророц</w:t>
        <w:softHyphen/>
        <w:t>тва всесвітнього кінця (всі шляхи в крові – горобина ніч – тьма – дощ). Радість поглинулась бурею. Просвітку не видно.</w:t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Так він сприйняв першу кров революції.</w:t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Криваві дні революційного геноциду Павло Тичина художньо відтво</w:t>
        <w:softHyphen/>
        <w:t>рив у циклі “Скорбна мати” (1918). Поет звертається до тієї постаті, котра для всіх людей втілює доброту і захист. Божа матір приходить в Україну не з ясною посмішкою, а із скорбно стиснутими устами, такою, якою вона бу</w:t>
        <w:softHyphen/>
        <w:t>ла тоді, як розпинали її сина.</w:t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Жорстокі будні громадянської війни передано вишуканим поєднанням біблійного і реального. Одвічні біблійні символи (Божа матір, Христос, хрест як символ страждання) сплітаються із жахливими реаліями револю</w:t>
        <w:softHyphen/>
        <w:t>ційної доби (Чийсь труп в житах чорніє – В могилах поле мріє). Трагічні символи передають агонію національного світу: блискучі ножі в серці Божої матері, розп'ята тінь її сина, її плач “сльозами” над даремною жер</w:t>
        <w:softHyphen/>
        <w:t>твою Христа.</w:t>
      </w:r>
    </w:p>
    <w:p>
      <w:pPr>
        <w:pStyle w:val="Normal"/>
        <w:spacing w:lineRule="auto" w:line="360"/>
        <w:ind w:firstLine="567"/>
        <w:rPr>
          <w:i/>
          <w:i/>
          <w:iCs/>
          <w:sz w:val="32"/>
        </w:rPr>
      </w:pPr>
      <w:r>
        <w:rPr>
          <w:i/>
          <w:iCs/>
          <w:sz w:val="32"/>
        </w:rPr>
        <w:t>Немає спасителя в Україні. Божа матір знає, що чекає цей край у майбутньому.</w:t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Пророчі слова Скорбної матері відгукнулись у майбутньому голо</w:t>
        <w:softHyphen/>
        <w:t>домором 1933, окупацією 1941-1944, голодом 1946-1947, Чорнобильсь</w:t>
        <w:softHyphen/>
        <w:t>кою аварією І986. Воістину даром прозріння володів молодий П. Тичина.</w:t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До циклу “Скорбна мати” дуже близький символами жертовності і провісництва вірш “Пам'яті тридцяти” (1918). Це поетична епітафія на могилу загиблих бійців студентського куреня, що 29 січня 1918 р. поляг</w:t>
        <w:softHyphen/>
        <w:t>ли під Кругами у нерівному бою з більшовицьким військом Муравйова. ЗО тіл, які було знайдено, поховано на Аскольдовій могилі у Києві.</w:t>
      </w:r>
    </w:p>
    <w:p>
      <w:pPr>
        <w:pStyle w:val="2"/>
        <w:spacing w:lineRule="auto" w:line="360"/>
        <w:ind w:firstLine="567"/>
        <w:jc w:val="both"/>
        <w:rPr>
          <w:sz w:val="32"/>
          <w:szCs w:val="24"/>
          <w:lang w:val="uk-UA"/>
        </w:rPr>
      </w:pPr>
      <w:r>
        <w:rPr>
          <w:sz w:val="32"/>
          <w:szCs w:val="24"/>
          <w:lang w:val="uk-UA"/>
        </w:rPr>
        <w:t>Поетове слово тужить, оплакує юних і завзятих патріотів “українсь</w:t>
        <w:softHyphen/>
        <w:t>ких, славних, молодих”. Воно проклинає Каїна, чия “зрадницька рука” вкоротила віку відважним. Ця трагедія – це особиста трагедія геніально</w:t>
        <w:softHyphen/>
        <w:t>го поета.</w:t>
      </w:r>
    </w:p>
    <w:p>
      <w:pPr>
        <w:pStyle w:val="Normal"/>
        <w:spacing w:lineRule="auto" w:line="360"/>
        <w:ind w:firstLine="567"/>
        <w:rPr>
          <w:i/>
          <w:i/>
          <w:iCs/>
          <w:sz w:val="32"/>
        </w:rPr>
      </w:pPr>
      <w:r>
        <w:rPr>
          <w:i/>
          <w:iCs/>
          <w:sz w:val="32"/>
        </w:rPr>
        <w:t>Василь Стус писав: “Доля Тичини воістину трагічна. В історії сві</w:t>
        <w:softHyphen/>
        <w:t>тової літератури, мабуть, не найдеться Іншого такого прикладу, коли б поет віддав половину свого життя високій поезії, а половину – нещадній боротьбі зі своїм геніальним обдаруванням”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204"/>
    </w:pPr>
    <w:rPr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3:28:00Z</dcterms:created>
  <dc:creator/>
  <dc:description>www.ukrreferat.com</dc:description>
  <dc:language>en-US</dc:language>
  <cp:lastModifiedBy>comp8</cp:lastModifiedBy>
  <dcterms:modified xsi:type="dcterms:W3CDTF">2003-06-19T08:20:00Z</dcterms:modified>
  <cp:revision>2</cp:revision>
  <dc:subject/>
  <dc:title/>
</cp:coreProperties>
</file>