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ферат з української літератури.</w:t>
      </w:r>
    </w:p>
    <w:p>
      <w:pPr>
        <w:pStyle w:val="TextBodyIndent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Олена Теліга</w:t>
      </w:r>
    </w:p>
    <w:p>
      <w:pPr>
        <w:pStyle w:val="TextBodyIndent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(1907-1942)</w:t>
      </w:r>
      <w:r>
        <w:br w:type="page"/>
      </w:r>
    </w:p>
    <w:p>
      <w:pPr>
        <w:pStyle w:val="TextBodyIndent"/>
        <w:rPr/>
      </w:pPr>
      <w:r>
        <w:rPr/>
        <w:t>В її елегантно-карбованих віршах, небезпідставно на</w:t>
        <w:softHyphen/>
        <w:t>званих критикою «приватними листами світові», вимальо</w:t>
        <w:softHyphen/>
        <w:t>вується яскравий образ вольової людини, відданої ідеям національного відродження України, життєлюба, мораль</w:t>
        <w:softHyphen/>
        <w:t>ного максималіста, апологета загальнолюдських цін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ласне, у цьому й полягав сенс життя нескореної поетес антифашистки,   розстріляної   німецькими   окупантами Києві у Бабиному Яру 21 лютого (за іншими джерелами   В 13 лютого) 1942 р. Може, тоді й збулося ЇЇ кассандрівське передбаченн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 палко мрію до самого рання, Щоб Бог зіслав мені найбільший дар: Гарячу смерть, не зимне умир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Світогляд О. Те ліги формувався поступово. То була справді довга «одіссея», що починалася в Петербурзі. Саме тут, у сім'ї інженера-гідротехніка професора І. Шовгенева і народилася Олена 21 липня 1907 р. Потужні хвилі визвольних змагань, що охопили Україну після Лютневої революції 1917 р., повернули родину Шовгеневих до Києва, де дочка міністра УНР Олена навчалася у гімназії Дучинської. Під час більшовицького наступу на початку 1919 р. Центральна Рада змушена була залишити Київ. Разом з нею виїхав й І. Шовгенів. Згодом оселилися в чеських Подєбрадах, де батько працював ректором Української господарської академії (з 1924 р. — </w:t>
      </w:r>
      <w:r>
        <w:rPr>
          <w:sz w:val="28"/>
          <w:szCs w:val="20"/>
          <w:lang w:val="en-US"/>
        </w:rPr>
        <w:t>alma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mater</w:t>
      </w:r>
      <w:r>
        <w:rPr>
          <w:sz w:val="28"/>
          <w:szCs w:val="20"/>
          <w:lang w:val="uk-UA"/>
        </w:rPr>
        <w:t xml:space="preserve"> української еміграції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і часи відбувся різкий злам у психіці майбутньої поетеси, зумовлений пережитим у Києві та побаченим у Чехії. Усвідомивши себе українкою та непримиренним во</w:t>
        <w:softHyphen/>
        <w:t>рогом великодержавництва, майбутня поетеса вступає на історико-філологічний факультет Українського педагогіч</w:t>
        <w:softHyphen/>
        <w:t>ного інституту ім. М. Драгоманова у Празі. Вона близько сходиться з Наталею Лівицькою-Холодною, яка вже дебю</w:t>
        <w:softHyphen/>
        <w:t>тувала поетичними добірками, Ю. Дараганом, Є. Маланюком, Л. Мосендзом, О. Ольжичем та іншими таланови</w:t>
        <w:softHyphen/>
        <w:t>тими письменниками «празької школи». Одружившись із М. Телігою, вона переїздить до Варшави до хворої матері; не пориває своїх зв'язків із українськими «пражанами», яких у 30-ті роки ще називали «вісниківською квадригою». У ліриці поетеси панує вічний бунт, протест проти базбарв-ної «нудоти життя», її погляд знаходить «у тьмі глибокій Блискавок фанатичні очі, А не місяця мрійний спокі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ласне, йдеться про неоромантизм, що об'єднує «вісниківську квадригу», проявляючись у доробку кожного поета своїми неповторними гранями: коли для Юрія Клена чи Л. Мосендза це був певний нюанс, то для Є. Маланюка, О. Ольжича, а ще більше для О. Теліги— рідна стихія, поривання «кресати вогонь із кремлів», прийняти бій «спокійно і суворо». Героїзм як найвища чеснота, як взірець людської гідності, — то визначальний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орієнтир її життя і творчості, тісно пов'язаних із боротьбою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за національне визволення рідного народу. Звідси по-чоловічому тверді інтонації програмового вірша «Поворот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метемо вогнем любови меж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йдемо убрід бурхливі води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б взяти повно все, що нам належит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злитись знову із своїм народ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похитна цілеспрямованість до виборення незалежної України притаманна й іншим її поезіям («Відповідь», «Племінний день», «Безсмертне», «Засудженим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Лірика від цього не стає «монохромною», вона пере</w:t>
        <w:softHyphen/>
        <w:t>повнена жагою іскристого життя, що «не чіпає лише раба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'яним сонцем тіло налилося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не й гнеться в ньому, як свіча, 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тремтить схвильоване колосся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хилившись до мого плеч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. Теліга розвивала кращі традиції української літе</w:t>
        <w:softHyphen/>
        <w:t>ратури, передовсім Лесі Українки, що не раз зазначала емігрантська критика. Як поетеса, як прихильник суворих ритмів вона ніколи не втрачала жіночих інтонацій. Так, вірш «Вечірня пісня» — це поезія думки, яка виповнює строфи, відбиваючи гострі суперечності людської душі: лірична героїня прощається зі своїм коханим, якого вона має зібрати в похід, «коли простори проріже перша сурма». Рядок «Я плакать буду пізніш!» поступово розгор</w:t>
        <w:softHyphen/>
        <w:t>тається у парадоксальному образі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обі ж подарую зброю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Цілунок гострий, як ніж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б мав ти в залізнім свисті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ля крику і для мовчань 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ста рішучі, як вистріл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верді, як лезо меч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думку В. Державина, цей вірш свідчив «про без</w:t>
        <w:softHyphen/>
        <w:t>межні сили, які велика поетка таїла в собі і які вона само</w:t>
        <w:softHyphen/>
        <w:t>жертовно зофірувала, разом з життям, своїй нації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ль жінки у суспільстві, в житті нації — одна з го</w:t>
        <w:softHyphen/>
        <w:t>ловних тем лірики О. Теліги. Це не квола істота, не Рабиня («Я руки, що била, не пробачу...»), це дружина й помічник чоловіка-воїна, це новий тип особистості — вольової, цілісної, внутрішньо дисциплінованої натури, не</w:t>
        <w:softHyphen/>
        <w:t>втоленного життєлюба («Пий же бризки, свіжі та іскристі Безіменних радісних джерел!»), який свідомо йде назустріч небезпекам в ім'я високих ідеалів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ж зійду на каменистий верх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різь темні води й полум'яні межі —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хай життя хитнеться й відпливе,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  <w:szCs w:val="20"/>
          <w:lang w:val="uk-UA"/>
        </w:rPr>
        <w:t>Мов корабель у заграві пожеж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й тип досить характерний для емігрантської лірики (Є. Маланюк, Олена Теліга, О. Ольжич), він постав з особливостей національного духу української еміграції, зосібна молоді, яка почала активно готуватися до від</w:t>
        <w:softHyphen/>
        <w:t>новлення історичної справедливості у рідному краї, охоп</w:t>
        <w:softHyphen/>
        <w:t>леному хвилями більшовицьких репресій, розчленованому сусідніми країнами. Це прискорило об'єднання розпоро</w:t>
        <w:softHyphen/>
        <w:t>шених національних угруповань в ОУН (1929). Обмежу</w:t>
        <w:softHyphen/>
        <w:t>ватися лише естетичними питаннями видавалось би за та</w:t>
        <w:softHyphen/>
        <w:t>ких обставин неприпустимою розкішшю. Водночас поети-емігранти, прихильники високої духовності, не дозволяли собі перетворювати мистецтво на агітку. Про це, зокрема, писала О. Теліга у статті «Прапори духа», пафос якої спрямовувався проти зловживання плакатністю та «сірим позитивізмом», що не мають нічого спільного з лірикою. Головна мета, що її ставила поетеса у запальних пуб</w:t>
        <w:softHyphen/>
        <w:t>ліцистичних виступах, як і в ліриці, — будити національну свідомість. Найвиразніше ця теза пролунала у статті «Пар</w:t>
        <w:softHyphen/>
        <w:t>тачі житт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кол ОУН, що стався 1940 р. внаслідок тактичних та персональних розходжень, тяжко дався взнаки під час світової війни, послабив організовану боротьбу україн</w:t>
        <w:softHyphen/>
        <w:t>ського народу проти німецьких окупантів. Це відчула на собі й О. Теліга, яка разом з У. Самчуком перейшла неле</w:t>
        <w:softHyphen/>
        <w:t>гально кордон між Польщею та Галичиною (15 липня 1941 р. поблизу м. Ярослава). Але Львів зустрів їх неприязно. Не</w:t>
        <w:softHyphen/>
        <w:t>вдовзі поетеса разом з групою О. Ольжича переїздить до Рівного, а 22 жовтня — вона вже в омріяному, напівзруйнованому Києві, де мельниківці, незважаючи на не</w:t>
        <w:softHyphen/>
        <w:t>безпеку, заснували Українську національну раду. О. Теліга як член референтури культурної комісії створила «Спілку письменників», переважно з початківців. Водночас вона перебирає редагування додатку «Література і мистецтво» при газеті «Українське слово» і готує його під свіжою, бойовою назвою «Літаври». Тут друкувалися талановиті твори українських поетів та прозаїків як знищени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сталінізмом, так і емігрантів. Сіючи зерна національної самосвідомості в окупованому Києві, О. Теліга не опублі</w:t>
        <w:softHyphen/>
        <w:t>кувала жодного панегірика гітлерівцям, з презирством ста</w:t>
        <w:softHyphen/>
        <w:t>вилася до одописців: «Це мабуть, ті ж самі писаки, що й Сгалінові так щедрували» . Певна річ, це не могло не ви</w:t>
        <w:softHyphen/>
        <w:t>кликати підозри фашистів, які після невдалих спроб при</w:t>
        <w:softHyphen/>
        <w:t>боркання «Літаврів» на початку 1942 р. їх закрили. О. Оль-жич намагався переконати О. Телігу виїхати з міста, але вона категорично відмовлялася: «Я з Києва вдруге не по</w:t>
        <w:softHyphen/>
        <w:t>їду». Знаючи про масові арешти українців 7 лютого і про те, що гестапо влаштувало засідку в приміщенні Спілки письменників на Трьохсвятительській вулиці, вона 9 люто</w:t>
        <w:softHyphen/>
        <w:t>го пішла на чергове зібрання, де й була заарештов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вої 35 років поетеса не встигла видати жодної влас</w:t>
        <w:softHyphen/>
        <w:t>ної книжки, всі вони вийшли посмертно («Душа на сто</w:t>
        <w:softHyphen/>
        <w:t>рожі», 1946; «Прапори духа», 1947; «На чужині», 1947; збірник «Олена Теліга», 1977); більша частина її віршів загубилася.</w:t>
      </w:r>
    </w:p>
    <w:p>
      <w:pPr>
        <w:pStyle w:val="Heading1"/>
        <w:ind w:firstLine="720"/>
        <w:rPr/>
      </w:pPr>
      <w:r>
        <w:rPr/>
        <w:t>ЛІТО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опчуть ноги радісно і струнко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онні трави на вузькій межі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день такий віддатись поцілункам!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день такий цілим натхненням жить!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’яним сонцем тіло налилося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ане й гнеться в ньому, мов свіча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 тремтить схвильоване колосся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ихилившись до мого плеча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сотах мозку золотом прозорим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ед думок розтоплених лежить,</w:t>
      </w:r>
    </w:p>
    <w:p>
      <w:pPr>
        <w:pStyle w:val="Heading2"/>
        <w:ind w:left="2160" w:firstLine="720"/>
        <w:rPr/>
      </w:pPr>
      <w:r>
        <w:rPr/>
        <w:t>А душа вклоняється просторам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 землі за світлу радість – жить!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 за те, що стільки уст палило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 тягло мене вогнем спокус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 за те, що замінить несила –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і на що – твоїх єдиних уст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left="1440" w:firstLine="720"/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16:00Z</dcterms:created>
  <dc:creator> </dc:creator>
  <dc:description>www.ukrreferat.com</dc:description>
  <dc:language>en-US</dc:language>
  <cp:lastModifiedBy>User</cp:lastModifiedBy>
  <dcterms:modified xsi:type="dcterms:W3CDTF">2005-07-27T06:26:00Z</dcterms:modified>
  <cp:revision>4</cp:revision>
  <dc:subject/>
  <dc:title> </dc:title>
</cp:coreProperties>
</file>